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376989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365504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240119105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