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УИР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847535993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1045936923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1590823127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2140442167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2014222018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602704604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7:32:00Z</dcterms:created>
  <dc:creator>Dmitri Orleanski</dc:creator>
  <dc:description/>
  <dc:language>en-US</dc:language>
  <cp:lastModifiedBy>Новиков</cp:lastModifiedBy>
  <dcterms:modified xsi:type="dcterms:W3CDTF">2002-12-18T16:46:00Z</dcterms:modified>
  <cp:revision>4</cp:revision>
  <dc:subject/>
  <dc:title>УИРС</dc:title>
</cp:coreProperties>
</file>