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ссийский Государственный Медицинский Университ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федра общей хирургии педиатрическ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                                          Любский А.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стория болезни</w:t>
      </w:r>
    </w:p>
    <w:p>
      <w:pPr>
        <w:pStyle w:val="Normal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Лагутина Г.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56 лет</w:t>
      </w:r>
    </w:p>
    <w:p>
      <w:pPr>
        <w:pStyle w:val="Normal"/>
        <w:rPr/>
      </w:pPr>
      <w:r>
        <w:rPr>
          <w:sz w:val="28"/>
          <w:szCs w:val="28"/>
        </w:rPr>
        <w:t>Дата поступления: 18.04.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>Куратор: ст.3 курса 334 группы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педиатрического факультета</w:t>
      </w:r>
      <w:r>
        <w:rPr>
          <w:sz w:val="28"/>
          <w:szCs w:val="28"/>
        </w:rPr>
        <w:t xml:space="preserve">  РГ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Сарычев Евгений Евген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ind w:left="567" w:hanging="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аспортная часть</w:t>
      </w:r>
      <w:r>
        <w:rPr>
          <w:sz w:val="24"/>
          <w:szCs w:val="24"/>
        </w:rPr>
        <w:t>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 Ф.И.О.: Лагутина Галина Евстафьевна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2 Возраст: 56 лет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3 Пол: женский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4 Место работы: пенсионер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5 Домашний адрес: г. Москва, ул. Орех. Бульвар д. 21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ата поступления: 18.04.03 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7 Клинический диагноз: Острый тромбофлебит глубоких вен правой голени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8 Дата выписки: 28.04.03</w:t>
      </w:r>
    </w:p>
    <w:p>
      <w:pPr>
        <w:pStyle w:val="Heading2"/>
        <w:ind w:left="680" w:hanging="0"/>
        <w:rPr/>
      </w:pPr>
      <w:r>
        <w:rPr/>
        <w:t>Жалобы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>Жалобы больного:</w:t>
      </w:r>
      <w:r>
        <w:rPr>
          <w:sz w:val="28"/>
          <w:szCs w:val="28"/>
        </w:rPr>
        <w:t xml:space="preserve"> Боли правой голени, усиливающиеся при ходьбе, отек и покраснение кожи, общая температура тела повышена до 37,6.</w:t>
      </w:r>
    </w:p>
    <w:p>
      <w:pPr>
        <w:pStyle w:val="Heading3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709" w:hanging="0"/>
        <w:rPr/>
      </w:pPr>
      <w:r>
        <w:rPr/>
        <w:t>Анамнез настоящего заболевания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ов пациентки 17.04.03 почувствовала усиливающиеся боли правой голени, так же отмечалось покраснение и отек кожи, общая слабость, тошнота, головокружения, головная боль. В связи с нарастающими болями обратилась в поликлинику по месту жительства, откуда была направлена на госпитализацию врачом районной поликлиники. </w:t>
      </w:r>
    </w:p>
    <w:p>
      <w:pPr>
        <w:pStyle w:val="2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tLeast" w:line="240"/>
        <w:ind w:left="709" w:hanging="0"/>
        <w:jc w:val="both"/>
        <w:rPr>
          <w:rFonts w:ascii="Courier New" w:hAnsi="Courier New" w:cs="Courier New"/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Анамнез жизн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ась в 12.12.1947 году, единственным  ребенком в семье. В школу пошла в 7 лет,  в умственном и физическом развитии от сверстников не отставала. Занималась спортом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ственность не отягощена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рофессиональный анамнез: Работала на швейной фабрике. Рабочий день  был всегда нормирован, работа была  связана с физической  нагрузкой. Профессиональных вредностей не отмечает. С 1989 года не работае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ытовой анамнез удовлетворительный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инфекционный гепатит, брюшной и сыпной тифы, кишечные инфекции заболевания отрицает. Туберкулез, сифилис, и венерические заболевания отрицае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 непереносимость лекарственных средств (пенициллин), шокола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еременностей 6. Родов 3. Протекали тяжело: 3 аборта.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rPr>
          <w:sz w:val="36"/>
          <w:szCs w:val="36"/>
        </w:rPr>
      </w:pPr>
      <w:r>
        <w:rPr>
          <w:sz w:val="36"/>
          <w:szCs w:val="36"/>
        </w:rPr>
        <w:t>Перенесенные заболевания</w:t>
      </w:r>
    </w:p>
    <w:p>
      <w:pPr>
        <w:pStyle w:val="TextBodyIndent"/>
        <w:rPr>
          <w:sz w:val="28"/>
          <w:szCs w:val="36"/>
        </w:rPr>
      </w:pPr>
      <w:r>
        <w:rPr>
          <w:sz w:val="28"/>
          <w:szCs w:val="36"/>
        </w:rPr>
        <w:t>ОРВИ, Ветряная оспа.</w:t>
      </w:r>
    </w:p>
    <w:p>
      <w:pPr>
        <w:pStyle w:val="Heading3"/>
        <w:widowControl w:val="false"/>
        <w:spacing w:lineRule="atLeast" w:line="240"/>
        <w:ind w:left="709" w:hanging="0"/>
        <w:jc w:val="both"/>
        <w:rPr/>
      </w:pPr>
      <w:r>
        <w:rPr/>
        <w:t xml:space="preserve">                               </w:t>
      </w:r>
      <w:r>
        <w:rPr/>
        <w:t>Настоящее со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1.Общий осмотр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Состояние больного средней тяжести. Положение активное.  Телосложение гиперстеническое, деформаций скелета нет. Рост 176 см, вес 83 кг. Подкожно-жировая клетчатка выражена (толщина  подкожно-жировой складки над пупком  4 см). Кожные покровы бледно-розовые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Тургор кожи сохранен, кожа суховата, эластичность не снижена.  Видимые слизистые бледно-розового цвета. Лимфатические узлы не увеличены (затылочные, передние и задние шейные, подчелюстные,  подмышечные, локтевые, паховые, подколенные, не пальпируются.)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>Костно-мышечная система</w:t>
      </w:r>
      <w:r>
        <w:rPr>
          <w:sz w:val="28"/>
          <w:szCs w:val="28"/>
        </w:rPr>
        <w:t>. Общее развитие мышечной системы хорошее. Болезненность при пальпации мышц правой голени. Деформаций костей нет, отмечается болезненность в области правого голеностопного сустава. Суставы обычной конфигурации. Форма грудной клетки цилиндрическая. Костный скелет пропорционально и симметрично разви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3.Эндокринная система.</w:t>
      </w:r>
      <w:r>
        <w:rPr>
          <w:sz w:val="28"/>
          <w:szCs w:val="28"/>
        </w:rPr>
        <w:t xml:space="preserve"> Щитовидная железа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>Сердечно-сосудистая система</w:t>
      </w:r>
      <w:r>
        <w:rPr>
          <w:sz w:val="28"/>
          <w:szCs w:val="28"/>
        </w:rPr>
        <w:t>. Пульс 80 ударов в минуту, ритмичный, ненапряжен, удовлетворительного наполнения, симметричный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альпация сосудов конечностей и шеи: пульс на магистральных артериях верхних конечностей, а также на шее (наружная сонная артерия) и головы (височная артерия) не ослаблен. АД 140/90 мм. рт. ст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пация области сердца: верхушечный толчок на 3 см кнаружи от среднеключичной линии в пятом межреберье, разлитой, не усиленный, не приподнимающи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дечный толчок не определяется. Эпигастральная пульсация ослабевает на высоте вдоха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еркуссия сердца:</w:t>
      </w:r>
      <w:r>
        <w:rPr>
          <w:sz w:val="28"/>
          <w:szCs w:val="28"/>
        </w:rPr>
        <w:t xml:space="preserve"> границы относительной  сердечной тупост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3-м межреберье по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абсолютной сердечной тупости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я               левый край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яя            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я                   на 2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Аускультация сердца:</w:t>
      </w:r>
      <w:r>
        <w:rPr>
          <w:sz w:val="28"/>
          <w:szCs w:val="28"/>
        </w:rPr>
        <w:t xml:space="preserve"> тоны сердца приглушены,  соотношение тонов сохранено во всех точках аускультации, ослаблены на верхушке, ритмичные. Систолический шум,  хорошо прослушиваемый на верхушке и точке Боткина. На сосуды шеи и в подмышечную область шум не проводитс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>При аускультации крупных артерий  шумов не выявлено. Пульс пальпируется на крупных артериях верх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5.Система органов дыхания</w:t>
      </w:r>
      <w:r>
        <w:rPr>
          <w:sz w:val="28"/>
          <w:szCs w:val="28"/>
        </w:rPr>
        <w:t xml:space="preserve">. Форма грудной клетки цилиндрическая, обе половины равномерно участвуют в акте дыхания. Дыхание ритмичное. Частота дыхания 20 в минуту. 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альпация грудной клетки:</w:t>
      </w:r>
      <w:r>
        <w:rPr>
          <w:sz w:val="28"/>
          <w:szCs w:val="28"/>
        </w:rPr>
        <w:t xml:space="preserve"> грудная клетка безболезненная, 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Перкуссия легких:</w:t>
      </w:r>
      <w:r>
        <w:rPr>
          <w:sz w:val="28"/>
          <w:szCs w:val="28"/>
        </w:rPr>
        <w:t xml:space="preserve"> при сравнительной перкуссии легких над всей поверхностью легочных полей  определяется   ясный легочный звук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пографическая перкуссия легких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ва                         5 см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ва                           5 см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 xml:space="preserve">Аускультация легких: </w:t>
      </w:r>
      <w:r>
        <w:rPr>
          <w:sz w:val="28"/>
          <w:szCs w:val="28"/>
        </w:rPr>
        <w:t xml:space="preserve">   дыхание везикулярное,  ослабленное в нижних  отделах легких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бронхофонии выявлено ослабление проведения голоса  в нижних отделах легочных полей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6.Система органов пищевар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Осмотр ротовой полости:</w:t>
      </w:r>
      <w:r>
        <w:rPr>
          <w:sz w:val="28"/>
          <w:szCs w:val="28"/>
        </w:rPr>
        <w:t xml:space="preserve"> губы сухие, красная кайма губ бледная, сухая,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  <w:u w:val="single"/>
        </w:rPr>
        <w:t>ЖИВОТ.</w:t>
      </w:r>
      <w:r>
        <w:rPr>
          <w:sz w:val="28"/>
          <w:szCs w:val="28"/>
        </w:rPr>
        <w:t xml:space="preserve"> Осмотр живота: живот увеличен в объеме за счет выраженного подкожно-жирового слоя,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удок: границы не определяются, отмечается шум плеска, видимой перистальтики не отмечается. Кишечник: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sz w:val="28"/>
          <w:szCs w:val="28"/>
        </w:rPr>
        <w:t xml:space="preserve">Печень и желчный пузырь. Нижний край печени из подреберной дуги не выходит. Границы печени по Курлову:9,8,7. Желчный пузырь не пальпируется. Симптомы Мюсси, Мерфи, Ортнера отрицательные. Френикус симптом отрицательный. При пальпации точек проекции поджелудочной железы болезненности не наблюдается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7.Мочевыделительная система</w:t>
      </w:r>
      <w:r>
        <w:rPr>
          <w:sz w:val="28"/>
          <w:szCs w:val="28"/>
        </w:rPr>
        <w:t xml:space="preserve">. При осмотре видимых отеков нет, кожа в поясничной области без особенностей. Почки и область проекции мочеточников не пальпируются,  поколачивание по поясничной области безболезненно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8.Нервно-психический статус</w:t>
      </w:r>
      <w:r>
        <w:rPr>
          <w:sz w:val="28"/>
          <w:szCs w:val="28"/>
        </w:rPr>
        <w:t xml:space="preserve">. Сознание ясное, речь внятная. Больной ориентирован в месте, пространстве и времени. Сон  и память сохранены. Зрение снижено, слух и обоняние не нарушены. Со стороны двигательной системы патологии не выявлено. Сухожильные рефлексы без патологии.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Statu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localis</w:t>
      </w:r>
      <w:r>
        <w:rPr>
          <w:b/>
          <w:bCs/>
          <w:i/>
          <w:iCs/>
          <w:sz w:val="28"/>
          <w:szCs w:val="28"/>
        </w:rPr>
        <w:t xml:space="preserve">:  </w:t>
      </w:r>
      <w:r>
        <w:rPr>
          <w:sz w:val="28"/>
          <w:szCs w:val="28"/>
        </w:rPr>
        <w:t>Патологический процесс захватывает правую голень: на внутренней поверхности правой голени отмечается гиперемия, болезненность и отечность кожи, усиление подкожного венозного рисунка, пульс на магистральной артерии правой нижней конечности (бедренной, подколенной, тыльной артерии стопы) ослаблен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рные лимфатические узлы размером до 1 см, эластичные подвижные, безболезненные. При пальпации в области патологического процесса отмечается умеренная болезненность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План обследования больно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крови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анализ мочи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</w:rPr>
        <w:t>биохимический анализ крови: АЛТ, АСТ, КФК, ЛДГ5, холестерин, липопротеиды, креатинин, билирубин,  натрий, хлор, калий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гулограмма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лебограф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i/>
          <w:iCs/>
          <w:sz w:val="28"/>
          <w:szCs w:val="28"/>
        </w:rPr>
        <w:t>Данные лабораторных исследований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sz w:val="28"/>
          <w:szCs w:val="28"/>
        </w:rPr>
        <w:t>Клинический анализ кров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00 г\л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4.5 х 10 в 12 степени на литр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ной показатель 0.6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йкоцитов 9.5 х 10 в  9 степени на литр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озинофилы 1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55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мфоциты 33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циты 10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20 мм\ч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Анализ мочи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светло-желтый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2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хар 0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ейкоциты 1-2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/>
      </w:pPr>
      <w:r>
        <w:rPr>
          <w:b/>
          <w:bCs/>
          <w:sz w:val="28"/>
          <w:szCs w:val="28"/>
        </w:rPr>
        <w:t>Биохимический анализ кров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чевина(моль/л) 10,9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атинин(мг%) 95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общий(моль/л) 4,7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лирубин(мкмоль/л) 10.88 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лАт (ед/л) 73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сАт(ед/л) 61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ДГ(ед/л) 332</w:t>
      </w:r>
    </w:p>
    <w:p>
      <w:pPr>
        <w:pStyle w:val="Heading4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ФК 5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агулограмма: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, свертывая крови 7 мин 10 сек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ибринолитическая активность 16,7%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ромбин время 83%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ематокрит 40%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тракция кровяного сгустка 50%</w:t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Острый тромбофлебит глубоких вен правой голен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</w:rPr>
      <w:t xml:space="preserve">                       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8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left="709" w:hanging="0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709" w:hanging="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709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709" w:hanging="0"/>
      <w:jc w:val="center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3:00:00Z</dcterms:created>
  <dc:creator>Subbotins</dc:creator>
  <dc:description/>
  <dc:language>en-US</dc:language>
  <cp:lastModifiedBy>di</cp:lastModifiedBy>
  <dcterms:modified xsi:type="dcterms:W3CDTF">2003-06-04T18:17:00Z</dcterms:modified>
  <cp:revision>8</cp:revision>
  <dc:subject/>
  <dc:title>                                Паспортная часть</dc:title>
</cp:coreProperties>
</file>