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69847233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98544024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65854907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