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93696636"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856475004"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909530588"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863463474"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