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53 г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неваж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: средн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Сарат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фессия: слесарь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полняемая работа и должность: слесар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29 ноября 1996 года по направлению из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томполиклиники N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 направившего учреждения: Остеома левой скуловой кости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ри поступлении: Остеома левой скуловой к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 Остеома левой скуловой к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жалуется на наличие деформации левой половины лиц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граничение открывания рта до 1 см, головную боль постоян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а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NAMNESIS MORB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ым себя считает с июня 1996 года, когда впервые в леовй скуло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ласти обнаружил опухолевидное образование, которое постепенно (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ечении 6 месяцев) увеличивалось в размере. Больной отмечает, что з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-3 недели до первого появления данных жалоб при падении ударил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вой скулой. Обратился с данными жалобами в стомполиклинику по месту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ительства, где ему проводилось лечение по поводу гематом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ушно-жевательной обла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ак как опухолевидное образование увеличивалось в размере, появило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граничение открывания рта, больной обратился к стоматологу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(стомполиклиника N2) и был направлен в отделение челюстно-лиц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рургии 9-й горбольницы с диагнозом остеома левой скуловой 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десь диагноз был подтвержден, в настоящее время проводится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ANAMNESIS VITA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дился в Саратове в 1943 году в семье рабочего. Рос и развивал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рмально. В физическом и психическом развитии не отставал 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верстников.В школу пошел в 7 лет. Учился удовлетворительно.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кончании школы работал слесарем. В данный момент работает слесаре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ЗЭМ. Отмечает, что с детства часто переносил ангины, предлагала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я по удалению миндалин, от которой он отказы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ственников</w:t>
      </w:r>
      <w:r>
        <w:rPr>
          <w:lang w:val="en-US"/>
        </w:rPr>
        <w:t xml:space="preserve"> </w:t>
      </w:r>
      <w:r>
        <w:rPr/>
        <w:t>отрицает</w:t>
      </w:r>
      <w:r>
        <w:rPr>
          <w:lang w:val="en-US"/>
        </w:rPr>
        <w:t>.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tatus praesens universali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созн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кожных покровов кожа бледно - розовая,норма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лажности, теплая наощупь, пролежней, сыпей, расчесов, участк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шелушений нет, кровоизлияний, сосудистых звездочек нет, тургор кож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хранен.  При осмотре видимые слизистые оболочки  розов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овоизлияний,изъязвлений, корочек нет.  Тип оволосения  мужско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лосы густые, каштановые, блестящие.  Пальцы и ногти обы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ормы,"барабанных палочек" и "часовых стекол" нет, ногти на руках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гах блестящие, ровные , исчерченности и ломкости ногтей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нижнечелюстные, шейные,надключичные, подключич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мышечные, паховые лимфатические узлы не пальпируются.  Пит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статочное, подкожно-жировая клетчатка развита удовлетворитель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лщинна 1 см, распределена равномерно,отеков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ышцы развиты удовлетворительно, тонус мышц сохранен, при пальпа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тивных и пассивных движениях безболезнен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костей нет, кости при надавливани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алачивании безболезненны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уставах болезненности, деформации, хруста при пальпации и дви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ая клетка астенической формы, западений, выбуха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левосторонний скалеоз грудного отдела позвоночни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ключичные и подключичные ямки западают, левая ключица и лев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ка выше соответственно правой ключицы и правой лоп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меньше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через нос, свободное, брюшного типа, ритмичное, сред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огательная мускулатура в акте дыхания не участвует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грудная клетка эластична, при ориентировочной и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чной пальпации безболезнен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тивные данные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ь сердца без видимых изменений, сердечный гор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ердечный толчок не определяется, верхушечный толч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ется в положении стоя на выдохе на 1.5 см кнутри от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ене-ключиной линии. Верхушечный толчок низкий, средней си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ограни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ясные,ослабления,усил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ли раздвоенпия тонов нет, шумы отсутствуют, шума тр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рикард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инаковый по величине, ритмичный, с частотой 74 удара в мину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20/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и живота живот округлой формы, симметричный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рубц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оверхностной ориентировочной пальпации живот мягк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Расхождения прямых мышц живо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пальпации по правой среднеключич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выступает на 6 см из-под нижней реберной д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 в нор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с обеих сторон симптом Пастернацкого отрицат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болезненность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убокой по почк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держан, к окружающему миру относится с интересо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пособность сосредоточения сохранена, общителен, ориентируется в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ремени и пространстве,не страдает бессоницей,, головокружен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мороков нет, галлюцинаций, навязчивых ид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ние, слух, обоня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TATUS LOCAL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нфигурация лица изменена за счет наличия в скуловой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колоушно-жевательной области опухолевидного образования ова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ормы, размером 5*8 см, плотной консистенции, с четкими границам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одвиж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жные покровы нормального цвета, имеется рубец в левой скуло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и в результате давнего ( до 10 лет назад) ранения осколк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к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лизистая оболочки полости рта бледно-розового цвета, изъязвлений нет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ная форму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l 0 0 0 0            0     0 0 P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  7 6 5 4 3 2 1¦ 1 2 3 4 5 6 7 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----------+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  7 6 5 4 3 2 1¦ 1 2 3 4 5 6 7 8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ЕДВАРИТЕЛЬНЫЙ ДИАГНОЗ: на основании данных жалоб, анамнеза, обще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а, данных по системам и status localis можно поставить следующ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: остеома левой скуловой кости.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лабораторных и инструменталь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: (от 7.12.96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глобин 116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3.17*10^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йкоциты 5.4*10^9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оядерные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оядерные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10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: (27.11.96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оча соломенно-желтого цвета, прозрачная, без запаха, удельный ве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15. Белок,сахар,кровьи,желчные пигменты не определя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льшое количество плоского эпите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: (27.11.96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 синусовый. Изменений желудочкового комплек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 на яйцеглист: (27.11.96)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: (28.11.96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представленных рентгеноснииках нижней челюсти в правой и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екциях на ветви нижней челюсти слева проецируется овальной форм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ительных размеров тень костной плот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а рентгенография в носо-подбородочной и аксиальной проекция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: (5.12.96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рентгенограмме лицевого черепа в носо-подбородочной и аксиа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екциях слева определяется овальной формы, костной плотно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разование размерами 5.5*3 см, с довольно тонким основание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ходящее из тела скуловой 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Заключение: Имеются рентгенологические признаки остеомы скулол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сти слева. Для уточнения природы образования требу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столог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ИФФЕРЕНЦИАЛЬНЫЙ ДИАГНОЗ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основании жалоб, анамнеза, данных объективного и субъетив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следования следует дифференцировать: остеому, саркому, хронически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стеомиелит, лимфаденит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я лимфаденита характерно развитие в качестве осложн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акого-либо воспалительного процесса, что у данного боль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следовательно, диагноз лимфаденит следует исключ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Хронический остеомиелит, как правило, развивается как продолже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строго остеомиелита, харктеризуется признаками хроническ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спалительного процесса, имеет характерную рентгенологическую картину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еквестрации, что отсутствует у данного больного, что позволя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ключить диагноз хронический остеомие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саркомы характерна неправильная форма образования,быстрый рос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 в молодом возрасте, рост чаще из надкостницы,налич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ных изменений, свидетельствующих о развитии злокачеств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ухоли. Несмотря на отсутствие вышеперечисленных данных у больног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я окончательного исключения диагноза саркома, необходим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столог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ля остеомы характерен медленный рост из тела кости, отсутств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ных проявлений заболевания, рентгенологически остео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яется в виде участка кости повышенной плотности, с четк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ами, чаще округлой формы, что подтверждается данными бо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 о, остеома - наиболее вероятный диагноз, однако, необходим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стологическое исследова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НЧАТЕЛЬНЫЙ 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основании данных жалоб, анамнеза, объективных и субъектив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й: Остеома левой скуловой к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 ЛЕ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хирургическое(после гистологического подтверждения приро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я) - удаление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им общий. Стол N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НЕВ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12.199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жалуется на деформацию левой половины лица, ограниче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рывания рта до 1 см, затруднения при приеме пищ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atus localis без изменений. Физиологические отправления в нор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12.9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 Жалобы, st localis без динам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12.9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 Жалобы, st localis без динам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12.9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 Жалобы, st localis без динам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12.9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изведена манипуляция: биопсия опухоли в области ветви ниж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юсти слева под местной инфильтрационной анастези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едено: Sol.Novocaini 1%-15.0 + нейролептанальгез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челюстным доступом слева обнажена нижняя треть ветви челюсти, гд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наружено плотное новообразование, которое уходит вверх ( в сторону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куловой кости). С помощью долота взят участок 1.0*1.0*1.0 см опухол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гистологического исследования. Рана зашита наглухо, дрениров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ожена асептическая повяз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едено: Sol.Analgini 50%-20.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Sol.Dimedroli 1%-1.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 часов - У больного умеренное кровотечение из раны по дренаж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вязка заменена, наложена давящая повяз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8 часов - Повязка пропиталась кровью. </w:t>
      </w:r>
      <w:r>
        <w:rPr>
          <w:lang w:val="en-US"/>
        </w:rPr>
        <w:t>AD 180/100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Введено</w:t>
      </w:r>
      <w:r>
        <w:rPr>
          <w:lang w:val="en-US"/>
        </w:rPr>
        <w:t>: Sol.Dibasoli 1%-6.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Давление на прежних цифр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едено: Sol.Benzohexonii 2.5%-1.0 в 10 мл физиолгического раство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вление на прежних циф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12.9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ледствие наличия выраженного кровотечения, повышение AD, отсутств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ффекта от гипотензивных средств и давящей повязки проведена ревиз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леоперационной раны с целбю гемостаза. Швы удалены, кровоточащ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уды лигированы, ввиду продолжающегося диффузного кровотечения из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цы рана затампонирована с 2% раствором перекиси вод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12.9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вотечения из раны нет. AD 120/7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жалуется на деформацию левой половины лица, ограниче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рывания рта до 0.5 см, затруднения при приеме пищ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atus localis без изменений. Физиологические отправления в норме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5:02:00Z</dcterms:created>
  <dc:creator>pazufu</dc:creator>
  <dc:description/>
  <dc:language>en-US</dc:language>
  <cp:lastModifiedBy>Новиков</cp:lastModifiedBy>
  <dcterms:modified xsi:type="dcterms:W3CDTF">2002-12-20T15:25:00Z</dcterms:modified>
  <cp:revision>8</cp:revision>
  <dc:subject/>
  <dc:title>                     Общие сведения (паспортная часть)</dc:title>
</cp:coreProperties>
</file>