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СПбГМА  имени  И.И.  Мечникова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                      </w:t>
      </w:r>
      <w:r>
        <w:rPr>
          <w:sz w:val="28"/>
        </w:rPr>
        <w:t>Кафедра  офтальмоло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Зав.  каф.   дмн,  проф.  Алексеев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реподаватель: ассистент Мартынова Е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болезни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агноз: </w:t>
      </w:r>
    </w:p>
    <w:p>
      <w:pPr>
        <w:pStyle w:val="Normal"/>
        <w:jc w:val="center"/>
        <w:rPr/>
      </w:pPr>
      <w:r>
        <w:rPr>
          <w:sz w:val="28"/>
          <w:lang w:val="en-US"/>
        </w:rPr>
        <w:t>OD</w:t>
      </w:r>
      <w:r>
        <w:rPr>
          <w:sz w:val="28"/>
        </w:rPr>
        <w:t>: Открытоугольная глаукома терминальная стадия.</w:t>
      </w:r>
    </w:p>
    <w:p>
      <w:pPr>
        <w:pStyle w:val="Normal"/>
        <w:jc w:val="center"/>
        <w:rPr/>
      </w:pPr>
      <w:r>
        <w:rPr>
          <w:sz w:val="28"/>
          <w:lang w:val="en-US"/>
        </w:rPr>
        <w:t>OS</w:t>
      </w:r>
      <w:r>
        <w:rPr>
          <w:sz w:val="28"/>
        </w:rPr>
        <w:t>: открытоугольная глаукома 3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Куратор: Новиков Андр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Анатольевич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Студент 5 курса </w:t>
      </w: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546 группы</w:t>
      </w:r>
      <w:r>
        <w:rPr>
          <w:b/>
          <w:sz w:val="28"/>
          <w:u w:val="single"/>
        </w:rPr>
        <w:t xml:space="preserve">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– Петербург 19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спортная ча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.И.О.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озраст: 67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рофессия: пенсион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Место жительства:  Б. Охтинский 7-1-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Дата поступления в клинику: 8.11.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Жало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 момент осмотра жалобы на отсутствие зрения на правом глазу и снижения зрения на левом глаз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morbi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ым с 1986 года, когда во время проведения проф. Осмотра по месту работы было обнаружено повышение внутриглазного давления в правом глазу. На момент осмотра острота зрения составляла: </w:t>
      </w:r>
      <w:r>
        <w:rPr>
          <w:sz w:val="28"/>
          <w:lang w:val="en-US"/>
        </w:rPr>
        <w:t>OD</w:t>
      </w:r>
      <w:r>
        <w:rPr>
          <w:sz w:val="28"/>
        </w:rPr>
        <w:t xml:space="preserve">=1,0 </w:t>
      </w:r>
      <w:r>
        <w:rPr>
          <w:sz w:val="28"/>
          <w:lang w:val="en-US"/>
        </w:rPr>
        <w:t>OS</w:t>
      </w:r>
      <w:r>
        <w:rPr>
          <w:sz w:val="28"/>
        </w:rPr>
        <w:t>=1,1. Проведенная консервативная терапия (пилокарпин по 2 к. – 3 раза в день) была мало эффективна и в начале 1987 больной отметил снижение зрения на правом глазу. В связи с этим больной был прооперирован в офтальмологическом стационаре по поводу открытоугольной нестабилизированной глаукомы. В течении пяти лет больной к офтальмологу не обращался. В 1992 году больной отметил снижение зрения на правом глазу, в связи с чем больной обратился в поликлинику к офтальмологу. После проведенного обследования больной был госпитализирован в специализированный офтальмологический стационар, где ему проведена повторная операция, которая оказалась малоэффективной и в 1993 году больной отметил снижение остроты зрения до светоощющения. Больному была диагностирована терминальная стадия открытоугольной глаукомы. С 1994 года больной стал отмечать ухудшение зрения на левый глаз. При осмотре врачом было выявлено повышение ВГД до 38 мм. рт. ст. С этого времени больной стал использовать инстиляции пилокарпина тималола в правый и левый глаз. В 1996 году всвязи с прогрессированием заболевания больному была проведена операция по поводу открытоугольной глаукомы левого глаза. Больной ежегодно госпитализируется в плановом порядке с глазную клинику больницы им. Мечникова</w:t>
      </w:r>
      <w:r>
        <w:rPr>
          <w:sz w:val="28"/>
          <w:lang w:val="en-US"/>
        </w:rPr>
        <w:t xml:space="preserve">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Anamnesis vitae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дился в г. Ленинграде. Рос и развивался нормально. Окончил </w:t>
      </w:r>
    </w:p>
    <w:p>
      <w:pPr>
        <w:pStyle w:val="Normal"/>
        <w:jc w:val="both"/>
        <w:rPr/>
      </w:pPr>
      <w:r>
        <w:rPr>
          <w:sz w:val="28"/>
        </w:rPr>
        <w:t xml:space="preserve">среднюю школу. По окончании поступил в профессионально – техническое училище №112, по окончании которого начал работать в автопарке по специальности – слесарь. 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 отсутствуют. Материально-бытовые условия хорошие, питается 3 раза в день, принимает горячую пищ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: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йная жизнь: не же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:  на запахи,  пищевые продукты, лекарственные препараты и химические вещества аллергические реак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:</w:t>
      </w:r>
    </w:p>
    <w:p>
      <w:pPr>
        <w:pStyle w:val="Normal"/>
        <w:jc w:val="both"/>
        <w:rPr/>
      </w:pPr>
      <w:r>
        <w:rPr>
          <w:sz w:val="28"/>
        </w:rPr>
        <w:t xml:space="preserve">Туберкулез, гепатит, тифы, малярию, дизентерию и венерические заболевания отрицает. Контакта с лихорадящими больными не им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оследние 2 года за пределы С-Петербурга и Ленинградской области не выезжал. Операций по переливанию крови не было. Контакта с ВИЧ-инфицированными не им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сио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ояние органа зр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сследуемая облас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9"/>
              <w:rPr>
                <w:lang w:val="ru-RU"/>
              </w:rPr>
            </w:pPr>
            <w:r>
              <w:rPr/>
              <w:t>OD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9"/>
              <w:rPr>
                <w:lang w:val="ru-RU"/>
              </w:rPr>
            </w:pPr>
            <w:r>
              <w:rPr/>
              <w:t>O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зное яблоко и придаточный аппарат глаза 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жа век и верхней части лица не изменена. Глазная щель длинной 30 мм, шириной 8 мм. Положение век правильное, веки плотно прилегают к глазному яблоку. Край века шириной 2 мм, по переднему ребру растут ресницы, направление роста их правильное. Края орбиты гладкие, пальпация безболезненная, слезная железа не пальпируется. Слезостояния нет, слезные точки погружены в слезное озеро, при надавливании на область слезного мешка гнойного отделяемого из слезных точек нет. Коньюктива век и переходных складок бледно розового цвета, гладкая блестящая, отделяемого 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оложение глазного яблока в орбите правильное. Глазное яблоко обычного размера, шаровидной формы, движения его в полном объеме и безболезненны, конвергируют симметрично. Коньюктива глазного яблока прозрачная, блестящая. Склера белая, поверхность гладкая, передние цилиарные сосуды не изменены. Роговица прозрачная, поверхность гладкая, блестящая, зеркальная, чувствительность сохранена. </w:t>
            </w:r>
            <w:r>
              <w:rPr>
                <w:sz w:val="28"/>
                <w:lang w:val="en-US"/>
              </w:rPr>
              <w:t>OD</w:t>
            </w:r>
            <w:r>
              <w:rPr>
                <w:sz w:val="28"/>
              </w:rPr>
              <w:t xml:space="preserve">: Передняя камера уменьшена, влага прозрачная. </w:t>
            </w:r>
            <w:r>
              <w:rPr>
                <w:sz w:val="28"/>
                <w:lang w:val="en-US"/>
              </w:rPr>
              <w:t>OS</w:t>
            </w:r>
            <w:r>
              <w:rPr>
                <w:sz w:val="28"/>
              </w:rPr>
              <w:t>: Передняя камера средней глубины, влага прозрачная. Радужка коричневого цвета, рисунок четкий, пигментная кайма зрачка сохранена. Зрачок в центре радужки, круглый, 4 мм в диаметре. Прямая и содружественные реакции зрачка на свет живые, реакция зрачка на конвергенцию живая. Хрусталик прозрачный, положение правильное. Рефлекс с глазного дна розовый, стекловидное тело прозрачно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Глазное дно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скавация диска зрительного нерва с его атрофией. Стадия ангиосклероз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Диск зрительного нерва бледно-розового цвета, с экскавацией. Стадия ангиосклероза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Острота зрения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  <w:lang w:val="en-US"/>
              </w:rPr>
              <w:t>Visus</w:t>
            </w:r>
            <w:r>
              <w:rPr>
                <w:sz w:val="28"/>
              </w:rPr>
              <w:t xml:space="preserve"> = 0,2 б-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  <w:lang w:val="en-US"/>
              </w:rPr>
              <w:t>Visus</w:t>
            </w:r>
            <w:r>
              <w:rPr>
                <w:sz w:val="28"/>
              </w:rPr>
              <w:t xml:space="preserve">  = 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зное 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альпаторно в пределах нор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ensio</w:t>
            </w:r>
            <w:r>
              <w:rPr>
                <w:sz w:val="28"/>
              </w:rPr>
              <w:t xml:space="preserve"> +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я зр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96850</wp:posOffset>
                      </wp:positionV>
                      <wp:extent cx="0" cy="1737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15.5pt" to="231.5pt,15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111250</wp:posOffset>
                      </wp:positionV>
                      <wp:extent cx="15544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87.5pt" to="296.25pt,8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471170</wp:posOffset>
                      </wp:positionV>
                      <wp:extent cx="1280160" cy="128016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37.1pt" to="281.85pt,137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471170</wp:posOffset>
                      </wp:positionV>
                      <wp:extent cx="1188720" cy="128016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37.1pt" to="281.85pt,13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5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  <w:r>
              <w:rPr>
                <w:vertAlign w:val="superscript"/>
              </w:rPr>
              <w:t xml:space="preserve">0                                                                           </w:t>
            </w:r>
            <w:r>
              <w:rPr/>
              <w:t xml:space="preserve">      5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</w:t>
            </w:r>
            <w:r>
              <w:rPr/>
              <w:t xml:space="preserve"> </w:t>
            </w:r>
            <w:r>
              <w:rPr/>
              <w:t>5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vertAlign w:val="superscript"/>
              </w:rPr>
              <w:t xml:space="preserve">                                                                              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70</w:t>
            </w:r>
            <w:r>
              <w:rPr>
                <w:vertAlign w:val="superscript"/>
              </w:rPr>
              <w:t>0</w:t>
            </w:r>
            <w:r>
              <w:rPr/>
              <w:t xml:space="preserve">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5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  <w:r>
              <w:rPr>
                <w:vertAlign w:val="superscript"/>
              </w:rPr>
              <w:t xml:space="preserve">0                                                                           </w:t>
            </w:r>
            <w:r>
              <w:rPr/>
              <w:t xml:space="preserve">      5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0                                                                                  </w:t>
            </w:r>
            <w:r>
              <w:rPr/>
              <w:t xml:space="preserve"> 5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0                                                                                 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70</w:t>
            </w:r>
            <w:r>
              <w:rPr>
                <w:vertAlign w:val="superscript"/>
              </w:rPr>
              <w:t>0</w:t>
            </w: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о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OD</w:t>
      </w:r>
      <w:r>
        <w:rPr>
          <w:sz w:val="28"/>
        </w:rPr>
        <w:t>: открытоугольная глаукома терминальная стадия.</w:t>
      </w:r>
    </w:p>
    <w:p>
      <w:pPr>
        <w:pStyle w:val="Normal"/>
        <w:jc w:val="both"/>
        <w:rPr/>
      </w:pPr>
      <w:r>
        <w:rPr>
          <w:sz w:val="28"/>
          <w:lang w:val="en-US"/>
        </w:rPr>
        <w:t>OS</w:t>
      </w:r>
      <w:r>
        <w:rPr>
          <w:sz w:val="28"/>
        </w:rPr>
        <w:t xml:space="preserve">: открытоугольная глаукома 3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Обоснование диагн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У больного, несмотря на две проведенные операции по поводу глаукомы на правом глазу, развилась терминальная стадия открытоугольной глаукомы. При осмотре на глазном дне – атрофическая экскавация зрительного нерва, ВГД составляет 30 – 40 мм. рт. ст.. На левом глазу у больного так же имеется глаукома: ВГД периодически повышалось до 30 мм. рт. ст.. При проведении периметрии имеется уменьшение поля зрения на 15 градусов по все меридианам и выпадение поля зрения по 1 мериди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Лечение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.: </w:t>
      </w:r>
      <w:r>
        <w:rPr>
          <w:rFonts w:cs="Times New Roman" w:ascii="Times New Roman" w:hAnsi="Times New Roman"/>
          <w:lang w:val="en-US"/>
        </w:rPr>
        <w:t>So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locarpi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ydrochloridi</w:t>
      </w:r>
      <w:r>
        <w:rPr>
          <w:rFonts w:cs="Times New Roman" w:ascii="Times New Roman" w:hAnsi="Times New Roman"/>
        </w:rPr>
        <w:t xml:space="preserve"> 1% - 10 </w:t>
      </w:r>
      <w:r>
        <w:rPr>
          <w:rFonts w:cs="Times New Roman" w:ascii="Times New Roman" w:hAnsi="Times New Roman"/>
          <w:lang w:val="en-US"/>
        </w:rPr>
        <w:t>ml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 Капать по 3 капли 4 раза в день в правы глаз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#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  <w:t xml:space="preserve">R.p.: Sol.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en-US"/>
        </w:rPr>
        <w:t>Timalol</w:t>
      </w:r>
      <w:r>
        <w:rPr>
          <w:rFonts w:cs="Times New Roman" w:ascii="Times New Roman" w:hAnsi="Times New Roman"/>
        </w:rPr>
        <w:t xml:space="preserve">” 10 </w:t>
      </w:r>
      <w:r>
        <w:rPr>
          <w:rFonts w:cs="Times New Roman" w:ascii="Times New Roman" w:hAnsi="Times New Roman"/>
          <w:lang w:val="en-US"/>
        </w:rPr>
        <w:t>ml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 По две капли утром и вечером в правый глаз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гноз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OD</w:t>
      </w:r>
      <w:r>
        <w:rPr>
          <w:rFonts w:cs="Times New Roman" w:ascii="Times New Roman" w:hAnsi="Times New Roman"/>
        </w:rPr>
        <w:t xml:space="preserve"> – прогноз неблагоприятный, т.к. </w:t>
      </w:r>
      <w:r>
        <w:rPr>
          <w:rFonts w:cs="Times New Roman" w:ascii="Times New Roman" w:hAnsi="Times New Roman"/>
          <w:lang w:val="en-US"/>
        </w:rPr>
        <w:t>vis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 xml:space="preserve"> = 0 и ВГД периодически повышается до 30 – 40 мм. рт. ст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 xml:space="preserve"> – прогноз относительно благоприятный, т.к. глаукомный процесс незначительно выражен, однако имеется сужение полей зрения и выпадение по одному меридиану поля зрения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ккомендаци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Больному рекомендуется избегать тяжелых физических нагрузок, стрессовых ситуаций, избегать пребывания в темноте (бес сна),  не работать в наклонку. Воздержаться от употребления большого количества жидкости. Рекомендуется ежегодная плановая госпитализация в офтальмологический стацион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Type;Times New Roman" w:hAnsi="BrushType;Times New Roman" w:cs="BrushType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BrushType;Times New Roman" w:hAnsi="BrushType;Times New Roman" w:cs="BrushType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20:14:00Z</dcterms:created>
  <dc:creator>pazufu</dc:creator>
  <dc:description/>
  <dc:language>en-US</dc:language>
  <cp:lastModifiedBy>Новиков</cp:lastModifiedBy>
  <cp:lastPrinted>1998-02-25T00:13:00Z</cp:lastPrinted>
  <dcterms:modified xsi:type="dcterms:W3CDTF">2002-12-22T16:23:00Z</dcterms:modified>
  <cp:revision>105</cp:revision>
  <dc:subject/>
  <dc:title>                                              СПбГМА  имени  И</dc:title>
</cp:coreProperties>
</file>