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Ташкентская Медицинская Академия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Кафедра Эндокринологии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18pt;width:343.8pt;height:117.9pt;mso-wrap-style:none;v-text-anchor:middle;mso-position-vertical:top" type="_x0000_t136">
            <v:path textpathok="t"/>
            <v:textpath on="t" fitshape="t" string="ИСТОРИЯ БОЛЕЗНИ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Приняла: Таирова Ф.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Сдал: Рузиев Умид 403 гр. Лечебного факультета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ПАСПОРТНАЯ ЧАСТЬ</w:t>
      </w:r>
    </w:p>
    <w:p>
      <w:pPr>
        <w:pStyle w:val="Heading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Фамилия: </w:t>
        <w:tab/>
      </w:r>
      <w:r>
        <w:rPr>
          <w:rFonts w:cs="Times New Roman" w:ascii="Times New Roman" w:hAnsi="Times New Roman"/>
          <w:i/>
          <w:sz w:val="28"/>
        </w:rPr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 xml:space="preserve">Имя: </w:t>
        <w:tab/>
      </w:r>
      <w:r>
        <w:rPr>
          <w:rFonts w:cs="Times New Roman" w:ascii="Times New Roman" w:hAnsi="Times New Roman"/>
          <w:i/>
          <w:sz w:val="28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1"/>
        <w:rPr>
          <w:i/>
          <w:i/>
        </w:rPr>
      </w:pPr>
      <w:r>
        <w:rPr>
          <w:i/>
          <w:color w:val="800000"/>
        </w:rPr>
        <w:t xml:space="preserve">Отчество: </w:t>
        <w:tab/>
      </w:r>
      <w:r>
        <w:rPr>
          <w:i/>
        </w:rPr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Пол: </w:t>
        <w:tab/>
        <w:tab/>
      </w:r>
      <w:r>
        <w:rPr>
          <w:rFonts w:cs="Times New Roman" w:ascii="Times New Roman" w:hAnsi="Times New Roman"/>
          <w:i/>
          <w:sz w:val="28"/>
        </w:rPr>
        <w:tab/>
        <w:tab/>
        <w:t>женский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Возраст:</w:t>
        <w:tab/>
      </w:r>
      <w:r>
        <w:rPr>
          <w:rFonts w:cs="Times New Roman" w:ascii="Times New Roman" w:hAnsi="Times New Roman"/>
          <w:i/>
          <w:sz w:val="28"/>
        </w:rPr>
        <w:tab/>
        <w:tab/>
        <w:t xml:space="preserve"> 34 лет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Место жительства:</w:t>
      </w:r>
      <w:r>
        <w:rPr>
          <w:rFonts w:cs="Times New Roman" w:ascii="Times New Roman" w:hAnsi="Times New Roman"/>
          <w:i/>
          <w:color w:val="008080"/>
          <w:sz w:val="28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Место работы:</w:t>
      </w:r>
      <w:r>
        <w:rPr>
          <w:rFonts w:cs="Times New Roman" w:ascii="Times New Roman" w:hAnsi="Times New Roman"/>
          <w:i/>
          <w:sz w:val="28"/>
        </w:rPr>
        <w:tab/>
        <w:tab/>
        <w:t xml:space="preserve"> объединение «Жилремэксплуатация»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Должность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ab/>
        <w:t>диспетчер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Дата поступления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>19 февраля 2006 года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орядок поступления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ab/>
        <w:t>плановый ( по направлению из поликлиники)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Диагноз направления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 xml:space="preserve">сахарный диабет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Диагноз при поступлении:</w:t>
      </w:r>
      <w:r>
        <w:rPr>
          <w:rFonts w:cs="Times New Roman" w:ascii="Times New Roman" w:hAnsi="Times New Roman"/>
          <w:i/>
          <w:sz w:val="28"/>
        </w:rPr>
        <w:t xml:space="preserve"> сахарный диабет </w:t>
      </w:r>
      <w:r>
        <w:rPr>
          <w:rFonts w:cs="Times New Roman" w:ascii="Times New Roman" w:hAnsi="Times New Roman"/>
          <w:i/>
          <w:sz w:val="28"/>
          <w:lang w:val="en-US"/>
        </w:rPr>
        <w:t>I</w:t>
      </w:r>
      <w:r>
        <w:rPr>
          <w:rFonts w:cs="Times New Roman" w:ascii="Times New Roman" w:hAnsi="Times New Roman"/>
          <w:i/>
          <w:sz w:val="28"/>
        </w:rPr>
        <w:t xml:space="preserve">  типа,, средней степени тяжести в стадии декомпенсаци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color w:val="800000"/>
        </w:rPr>
        <w:t>Клинический диагноз:</w:t>
      </w:r>
      <w:r>
        <w:rPr/>
        <w:t xml:space="preserve"> инсулинзависимый сахарный диабет средней степени тяжести в стадии декомпенсаци. Диабетическая ретинопатия </w:t>
      </w:r>
      <w:r>
        <w:rPr>
          <w:lang w:val="en-US"/>
        </w:rPr>
        <w:t>II</w:t>
      </w:r>
      <w:r>
        <w:rPr/>
        <w:t xml:space="preserve"> степени.. Диабетическая дистальная полинейропатия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Сопутствующие заболевания:</w:t>
      </w:r>
      <w:r>
        <w:rPr>
          <w:rFonts w:cs="Times New Roman" w:ascii="Times New Roman" w:hAnsi="Times New Roman"/>
          <w:i/>
          <w:sz w:val="28"/>
        </w:rPr>
        <w:t xml:space="preserve"> Двусторонняя диффузная мастопатия. Хронический пиелонефрит, рецидивирующее течение, вне обострения, Хронический гастрит со сниженной секреторной функцией вне обострения.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ЖАЛОБЫ БОЛЬНОЙ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стоянная жажда, больная выпивает за день до 1.5 литров жидкост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ухость во рту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бщая слабость, быстрая утомляемость, снижение работоспособности, невнимательность, рассеянность, снижение памят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ухость кожи, больше выраженная на конечностях, ощущение «стягивания» ног, появляющееся после длительной ходьбы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теки после длительного стояния или сидения, появляются к концу дня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ериодические головные боли, снижение артериального давления до 90 мм рт ст (систолическое)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Боли в суставах пальцев рук и ног, появляющиеся при ходьбе и по ноча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арестезии (ощущение покалывания) в области пальцев на ногах, периодическое онемение пальцев рук и ног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удороги икроножных мышц и мышц стопы, непродолжительные, проходят после активного массаж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арушения сна, проявляющиеся чаще нарушением засыпания, иногда – ранним пробуждение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Запоры по 1-2 дня, метеориз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АНАМНЕЗ БОЛЕЗНИ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40"/>
        </w:rPr>
      </w:pPr>
      <w:r>
        <w:rPr>
          <w:rFonts w:cs="Times New Roman" w:ascii="Times New Roman" w:hAnsi="Times New Roman"/>
          <w:i/>
          <w:color w:val="008080"/>
          <w:sz w:val="40"/>
        </w:rPr>
      </w:r>
    </w:p>
    <w:p>
      <w:pPr>
        <w:pStyle w:val="2"/>
        <w:jc w:val="left"/>
        <w:rPr>
          <w:i/>
          <w:i/>
        </w:rPr>
      </w:pPr>
      <w:r>
        <w:rPr>
          <w:i/>
        </w:rPr>
        <w:t>Считает себя больной с начала января 1994 года, когда появилась постоянная жажда: больная выпивала до 5 литров жидкости в сутки. Тогда же появилось частое обильное мочеиспускание, общая слабость, постоянная головная боль, понижение артериального давления. Больная похудела за 1.5 месяца на 12 кг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конце января с вышеперечисленными жалобами больная обратилась в поликлинику по месту жительства. Было проведено определение уровня глюкозы крови: показатель составил 12.4 ммоль/л. Больной была рекомендована диета (исключение жирной, острой и сладкой пищи) и наблюдение участкового врач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В марте 1994 года по направлению из поликлиники была госпитализирована в Научно-исследовательский Институт эндокринологии , где находилась примерно месяц. В апреле больная была выписана из клиники с улучшением состояния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Больная возобновила работу, но примерно 1 раз в 4-5 месяцев находилась на больничном листе под наблюдением участкового врача.  до ноября 1995 года. Состояние ее на протяжении этого времени по сравнению с началом болезни не изменялось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ноябре 1995 года по направлению из поликлиники больная вновь была госпитализирована в эндокринологическую клинику, где ей была подобрана доза инсулина: 30 ЕД/сут, инъекции 2 раза в сутк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 началом лечения инсулином больная отметила увеличение массы тела (с начала болезни до ноября 1995 года больная похудела на 20 кг), но уровень сахара крови оставался в пределах 10-16 ммоль/л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о время лечения в клинике у больной впервые появились отеки, которые были расценены как нейропатические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сле выписки из клинике больная была взята на учет в диспансере, и летом 1997 года ей была увеличена доза инсулина до 40 ЕД/сут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 ноября 1995 по июль 1997 года больная часто и подолгу находилась на больничном листе (по 4-4.5 месяца)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январе 1998 года впервые появились боли в суставах. Примерно в это же время больная стала отмечать снижение уровня сахара крови перед обедом и ночью до 3-5 ммоль/л. Это сопровождалось внезапной резкой слабостью, потливостью, головной болью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 направлению врача поликлиники 19 февраля больная была госпитализирована в эндокринологическое отделение Ташкентской Мед. Академи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АНАМНЕЗ ЖИЗНИ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Родилась в Чимбайском  районе ,ул. А.Хужаева, дом 2.  Имеет 2 братьев и сестру. Условия жизни оценивает как удовлетворительные, питание было регулярным, полноценны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еренесенных в детстве инфекционных и других заболеваний не помнит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Росла и развивалась нормально, в школу пошла с 7 лет, окончила 8 классов и медицинское училище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аботать пошла с 17 лет, производственных вредностей не было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Менструации с 14 лет, цикл установился сразу, составляет 26-28 дней, кровотечение – 3-4 дня, выделения умеренные, отмечается болезненность в 1-й день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Замужем с 20 лет, 3 беременностей, 3 детей. При второй беременности (в 1982 году) отмечался токсикоз 2 половины. Остальные беременности протекали без патологии. </w:t>
      </w:r>
    </w:p>
    <w:p>
      <w:pPr>
        <w:pStyle w:val="Heading3"/>
        <w:rPr>
          <w:i/>
          <w:i/>
        </w:rPr>
      </w:pPr>
      <w:r>
        <w:rPr>
          <w:i/>
        </w:rPr>
        <w:t>Семейный анамнез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Матери больной 74 года, страдает гипертонической болезнью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тец больной умер от рака легких в 1965 году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одная сестра отца больной страдает сахарным диабетом, а у ее дочери 15 лет (племянницы больной) обнаружено повышение уровня глюкозы крови до 7 ммоль/л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ОБЪЕКТИВНОЕ ОБСЛЕДОВАНИ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Рост :</w:t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  <w:tab/>
      </w:r>
      <w:r>
        <w:rPr>
          <w:rFonts w:cs="Times New Roman" w:ascii="Times New Roman" w:hAnsi="Times New Roman"/>
          <w:i/>
          <w:sz w:val="28"/>
        </w:rPr>
        <w:t>169 см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Вес :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  <w:tab/>
      </w:r>
      <w:r>
        <w:rPr>
          <w:rFonts w:cs="Times New Roman" w:ascii="Times New Roman" w:hAnsi="Times New Roman"/>
          <w:i/>
          <w:sz w:val="28"/>
        </w:rPr>
        <w:t>68 кг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Общее  состояние</w:t>
      </w:r>
      <w:r>
        <w:rPr>
          <w:rFonts w:cs="Times New Roman" w:ascii="Times New Roman" w:hAnsi="Times New Roman"/>
          <w:b/>
          <w:i/>
          <w:color w:val="800000"/>
          <w:sz w:val="28"/>
        </w:rPr>
        <w:t xml:space="preserve"> </w:t>
      </w:r>
      <w:r>
        <w:rPr>
          <w:rFonts w:cs="Times New Roman" w:ascii="Times New Roman" w:hAnsi="Times New Roman"/>
          <w:i/>
          <w:color w:val="800000"/>
          <w:sz w:val="28"/>
        </w:rPr>
        <w:t>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ab/>
        <w:t>удовлетворительно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Сознание :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</w:r>
      <w:r>
        <w:rPr>
          <w:rFonts w:cs="Times New Roman" w:ascii="Times New Roman" w:hAnsi="Times New Roman"/>
          <w:i/>
          <w:sz w:val="28"/>
        </w:rPr>
        <w:t xml:space="preserve"> ясно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оложение</w:t>
      </w:r>
      <w:r>
        <w:rPr>
          <w:rFonts w:cs="Times New Roman" w:ascii="Times New Roman" w:hAnsi="Times New Roman"/>
          <w:b/>
          <w:i/>
          <w:color w:val="800000"/>
          <w:sz w:val="28"/>
        </w:rPr>
        <w:t>:</w:t>
      </w:r>
      <w:r>
        <w:rPr>
          <w:rFonts w:cs="Times New Roman" w:ascii="Times New Roman" w:hAnsi="Times New Roman"/>
          <w:b/>
          <w:i/>
          <w:color w:val="008080"/>
          <w:sz w:val="28"/>
        </w:rPr>
        <w:tab/>
        <w:t xml:space="preserve">        </w:t>
      </w:r>
      <w:r>
        <w:rPr>
          <w:rFonts w:cs="Times New Roman" w:ascii="Times New Roman" w:hAnsi="Times New Roman"/>
          <w:b/>
          <w:i/>
          <w:sz w:val="28"/>
        </w:rPr>
        <w:t xml:space="preserve"> </w:t>
        <w:tab/>
        <w:tab/>
        <w:t xml:space="preserve"> </w:t>
      </w:r>
      <w:r>
        <w:rPr>
          <w:rFonts w:cs="Times New Roman" w:ascii="Times New Roman" w:hAnsi="Times New Roman"/>
          <w:i/>
          <w:sz w:val="28"/>
        </w:rPr>
        <w:t>активно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Тип  телосложения</w:t>
      </w:r>
      <w:r>
        <w:rPr>
          <w:rFonts w:cs="Times New Roman" w:ascii="Times New Roman" w:hAnsi="Times New Roman"/>
          <w:b/>
          <w:i/>
          <w:color w:val="800000"/>
          <w:sz w:val="28"/>
        </w:rPr>
        <w:t xml:space="preserve"> :</w:t>
      </w:r>
      <w:r>
        <w:rPr>
          <w:rFonts w:cs="Times New Roman" w:ascii="Times New Roman" w:hAnsi="Times New Roman"/>
          <w:b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sz w:val="28"/>
        </w:rPr>
        <w:t xml:space="preserve"> нормостенический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Выражение лица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  <w:tab/>
        <w:tab/>
      </w:r>
      <w:r>
        <w:rPr>
          <w:rFonts w:cs="Times New Roman" w:ascii="Times New Roman" w:hAnsi="Times New Roman"/>
          <w:i/>
          <w:sz w:val="28"/>
        </w:rPr>
        <w:t>обычное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Кожные покровы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ожа бледная, сухая, на многих участках отмечается шелушение. Имеется гиперкератоз локтей. Эластичность кожи снижен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Видимые   слизистые  оболочки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Слизистая носа  розовая, блестящая, отделяемого  нет. Слизистая  ротовой  полости розовая , влажная , блестящая , гиперсаливации  нет . Конъюнктива чистая , блестящая , влажная . Задняя  стенка  глотки слегка  гиперемирована , болей в горле и налетов  нет 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5"/>
        <w:rPr>
          <w:b w:val="false"/>
          <w:b w:val="false"/>
          <w:i/>
          <w:i/>
          <w:color w:val="800000"/>
        </w:rPr>
      </w:pPr>
      <w:r>
        <w:rPr>
          <w:b w:val="false"/>
          <w:i/>
          <w:color w:val="800000"/>
        </w:rPr>
        <w:t>Подкожная  жировая  клетчатка</w:t>
      </w:r>
    </w:p>
    <w:p>
      <w:pPr>
        <w:pStyle w:val="TextBody"/>
        <w:rPr>
          <w:i/>
          <w:i/>
        </w:rPr>
      </w:pPr>
      <w:r>
        <w:rPr>
          <w:i/>
        </w:rPr>
        <w:t>Развитие подкожного жирового слоя избыточное, особенно на животе. Отмечена пастозность голеней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Костная 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Кости  черепа, грудной  клетки, таза, верхних и нижних  конечностей  не  имеют  видимых  деформаций, безболезненны при  пальпации  и  перкуссии, очагов размягчения в  костях не  найдено. Суставы  обычной  конфигурации , кожа  над  ними  нормальной  температуры  и  влажности . Отмечается болезненность при активных движения в суставах пальцев рук и ног. Движения  в  суставах  в  полном  объеме . Обнаружено  искривление позвоночника вправо  в грудном отделе. Поясничный  лордоз сглажен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Мышечная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альпация  отдельных  мышечных групп безболезненна. Сила  мышц  достаточная , тонус  сохранен . Активные движения  в полном  объеме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Мышцы  брюшного  пресса  ослаблены. 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Heading5"/>
        <w:rPr>
          <w:b w:val="false"/>
          <w:b w:val="false"/>
          <w:i/>
          <w:i/>
          <w:color w:val="800000"/>
        </w:rPr>
      </w:pPr>
      <w:r>
        <w:rPr>
          <w:b w:val="false"/>
          <w:i/>
          <w:color w:val="800000"/>
        </w:rPr>
        <w:t>Лимфатические узлы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альпируются  следующие  группы лимфатических  узлов: заушные, подчелюстные, подмышечные, паховые справа. Остальные группы лимфатических узлов не  пальпируются . Пальпируемые группы  лимфоузлов  безболезненны , эластичны , не  спаяны с окружающей  клетчаткой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Исследование области шеи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Щитовидная железа не увеличена.Не пальпируется, безболезненна.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Дыхательная  система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Носовые  ходы свободны, отделяемого  из носа  нет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и осмотре деформаций  грудной  клетки  нет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Пальпаторно эластичность  грудной клетки  сохранена, голосовое дрожание  на  симметричных  участках проводится  одинаково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При перкуссии границы  легких определяются  на  обычном  уровне, высота стояния  верхушек  легких спереди - 3.5 см от ключицы  справа  и  слева. Поля  Кренига справа - 6 см , слева - 5.5. см 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  <w:gridCol w:w="255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Нижние  границы  легких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пра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лева</w:t>
            </w:r>
          </w:p>
        </w:tc>
      </w:tr>
      <w:tr>
        <w:trPr>
          <w:trHeight w:val="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арастерналь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5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рединноключи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6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ереднеподмыше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7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реднеподмыше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8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8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заднеподмыше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9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9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опато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озвоно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1   ребр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1 ребро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При  сравнительной  перкуссии над  симметричными участками передних, боковых  и задних поверхностей  легких перкуторный  звук  одинаковый - ясный, легочной.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Аускультативная  картина: </w:t>
      </w:r>
      <w:r>
        <w:rPr>
          <w:rFonts w:cs="Times New Roman" w:ascii="Times New Roman" w:hAnsi="Times New Roman"/>
          <w:i/>
          <w:sz w:val="28"/>
        </w:rPr>
        <w:t>дыхание над всей  поверхностью  легких везикулярное. Бронхофония  сохранена. Хрипов , крепитации  и  шума  трения  плевры  не  прослушивается 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Сердечно-сосудистая 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ри  осмотре "сердечный  горб"  не определяется. Пульсации  сосудов не  видно. Пальпаторно  верхушечный толчок  определяется на  1  см  кнутри  от  срединноключичной  линии в 5 межреберье слева. Верхушечный  толчок ослаблен, определяется с трудом.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На  основании  сердца пульсация  сосудов пальпаторно  не  определяется. 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Границы тупости сердца: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961"/>
        <w:gridCol w:w="2107"/>
        <w:gridCol w:w="2287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  <w:lang w:val="en-US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ле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верху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права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относительно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на 1 см кнутри  от срединноключичной                                линии сле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3 межреберье слев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на 1 см кнаружи от  правого  края грудины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абсолютно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4 межреберье слев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по  левому  краю грудины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оны сердца приглушены. Ритм правильный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ыслушивается систолический шум на верхушке и в точке Боткин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en-US"/>
        </w:rPr>
        <w:t>I</w:t>
      </w:r>
      <w:r>
        <w:rPr>
          <w:rFonts w:cs="Times New Roman" w:ascii="Times New Roman" w:hAnsi="Times New Roman"/>
          <w:i/>
          <w:sz w:val="28"/>
        </w:rPr>
        <w:t xml:space="preserve">  тон громче на верхушке сердца, </w:t>
      </w:r>
      <w:r>
        <w:rPr>
          <w:rFonts w:cs="Times New Roman" w:ascii="Times New Roman" w:hAnsi="Times New Roman"/>
          <w:i/>
          <w:sz w:val="28"/>
          <w:lang w:val="en-US"/>
        </w:rPr>
        <w:t>II</w:t>
      </w:r>
      <w:r>
        <w:rPr>
          <w:rFonts w:cs="Times New Roman" w:ascii="Times New Roman" w:hAnsi="Times New Roman"/>
          <w:i/>
          <w:sz w:val="28"/>
        </w:rPr>
        <w:t xml:space="preserve"> тон - на основании сердц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АД – 100/70 мм рт  ст. </w:t>
      </w:r>
    </w:p>
    <w:p>
      <w:pPr>
        <w:pStyle w:val="TextBody"/>
        <w:rPr>
          <w:i/>
          <w:i/>
        </w:rPr>
      </w:pPr>
      <w:r>
        <w:rPr>
          <w:i/>
        </w:rPr>
        <w:t>Пульс  104  уд/мин, сниженного  наполнения  и  напряжения. Эластичность  стенки  сосуда сохранена. Дефицита  пульса  нет 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Органы желудочно-кишечного  тракта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Язык  влажный, обложен белым  налетом, по краям языка имеются отпечатки зубов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Зубы желтоватого  цвета, дефектов  зубного  ряда  и признаков  кариеса не  отмечено. Десны розовые, умеренно влажные, выводные  протоки слюнных желез не гиперемированы. Зев гиперемирован, миндалины  не выступают за  края  небных  дужек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Глотание  жидкой и твердой  пищи не затруднено. Время  прохождения  жидкости по  пищеводу - 9 секунд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ри осмотре живот правильной формы, не выступает  за  края реберных  дуг,  хотя имеется увеличение его объема за счет подкожной жировой клетчатки, подкожные  вены не расширены, кожа бледная, суха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Поверхностная пальпация кишечника  безболезненна за исключением правой подреберной области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Глубокая  пальпация отделов кишечника безболезненна 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При аускультации  над кишечником  выслушивается звук  перистальтики . Пальпация  точек  тела и хвоста  поджелудочной  железы  безболезненна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Симптомы желчного пузыря  отрицательны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Стул  регулярный, оформленный, безболезненный, окраска  его  темная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ечень и селезенка без особенносте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Мочеполовая 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Жалоб  на  боли в поясничной области и  по  ходу  мочеполового  тракта  больная  не  предъявляет. Почки  пропальпировать  не удалось. Пальпация  средней  и  нижней  мочеточниковых  точек  безболезненна . Мочевой пузырь  пальпируется сразу    над    лобковым    сочленением   в   виде   округлого   образования тугоэластической  консистенции , безболезненного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Симптом  поколачивания  отрицателен  с  обеих  сторон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Мочеиспускание регулярное, безболезненное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Нервная  система и психический  статус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остояние больной удовлетворительное, настроение спокойное, поведение адекватное. В контакт вступает охотно, демонстрируя интерес к собеседнику и собственному заболеванию. Реально оценивает тяжесть собственного состояния. Подавленности, раздражительности не отмечено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едъявлены  жалобы  на нарушение сна (больная  долго не может уснуть). Беспокоит также рассеянность, невнимательность, снижение памят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Функция  черепно-мозговых  нервов  сохранена. Сухожильные и  брюшные рефлексы не  повышены . Патологических  рефлексов и менингеальных знаков  не  выявлено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В позе Ромберга больная  устойчива, отмечается мелкий тремор пальцев рук.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ДАННЫЕ ПАРАКЛИНИЧЕСКИХ ИССЛЕДОВ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800000"/>
          <w:sz w:val="40"/>
        </w:rPr>
      </w:pPr>
      <w:r>
        <w:rPr>
          <w:rFonts w:cs="Times New Roman" w:ascii="Times New Roman" w:hAnsi="Times New Roman"/>
          <w:b/>
          <w:i/>
          <w:color w:val="800000"/>
          <w:sz w:val="40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 xml:space="preserve">    </w:t>
      </w:r>
      <w:r>
        <w:rPr>
          <w:i/>
          <w:color w:val="800000"/>
        </w:rPr>
        <w:t>Общий анализ крови:</w:t>
        <w:tab/>
      </w:r>
    </w:p>
    <w:p>
      <w:pPr>
        <w:pStyle w:val="Normal"/>
        <w:rPr>
          <w:i/>
          <w:i/>
          <w:color w:val="800000"/>
        </w:rPr>
      </w:pPr>
      <w:r>
        <w:rPr>
          <w:i/>
          <w:color w:val="800000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869"/>
        <w:gridCol w:w="280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  <w:t>Показател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19.0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  <w:t>Гемоглоби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10 г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Эритр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3.6х10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i/>
                <w:sz w:val="28"/>
              </w:rPr>
              <w:t>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Цветной показател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ейк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4.8х10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</w:rPr>
              <w:t>9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ОЭ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5 мм/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егментоядерные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6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Эозинофил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Базофил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имф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Мон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   </w:t>
      </w:r>
      <w:r>
        <w:rPr>
          <w:rFonts w:cs="Times New Roman" w:ascii="Times New Roman" w:hAnsi="Times New Roman"/>
          <w:i/>
          <w:color w:val="800000"/>
          <w:sz w:val="28"/>
        </w:rPr>
        <w:t>Содержание железа в сыворотке крови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  <w:tab/>
      </w:r>
      <w:r>
        <w:rPr>
          <w:rFonts w:cs="Times New Roman" w:ascii="Times New Roman" w:hAnsi="Times New Roman"/>
          <w:i/>
          <w:sz w:val="28"/>
        </w:rPr>
        <w:t>20.8 мкмоль/л</w:t>
      </w:r>
      <w:r>
        <w:rPr>
          <w:rFonts w:cs="Times New Roman" w:ascii="Times New Roman" w:hAnsi="Times New Roman"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color w:val="800000"/>
          <w:sz w:val="28"/>
        </w:rPr>
        <w:t>13.03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8080"/>
          <w:sz w:val="28"/>
        </w:rPr>
        <w:t xml:space="preserve">    </w:t>
      </w:r>
      <w:r>
        <w:rPr>
          <w:rFonts w:cs="Times New Roman" w:ascii="Times New Roman" w:hAnsi="Times New Roman"/>
          <w:i/>
          <w:sz w:val="28"/>
        </w:rPr>
        <w:t>Показатель соответствует норме (12.5-30.4 мкмоль/л)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   </w:t>
      </w:r>
      <w:r>
        <w:rPr>
          <w:rFonts w:cs="Times New Roman" w:ascii="Times New Roman" w:hAnsi="Times New Roman"/>
          <w:i/>
          <w:color w:val="800000"/>
          <w:sz w:val="28"/>
        </w:rPr>
        <w:t>Биохимический анализ крови: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869"/>
        <w:gridCol w:w="280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оказател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20.0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Билирубин общ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8.0 мкмоль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Общий белок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70.5 г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Тимоловая проб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Глюкоз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7.9 ммоль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АС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1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АЛ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2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ЩФ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7.8 ед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Креатини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0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color w:val="800000"/>
                <w:sz w:val="28"/>
              </w:rPr>
              <w:t></w:t>
            </w: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-амилаза сыворотк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4.8 г/час.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Неорганический фосфо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98 ммоль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ПОНП-холестери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9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Натр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  <w:t>Кал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     </w:t>
      </w:r>
      <w:r>
        <w:rPr>
          <w:rFonts w:cs="Times New Roman" w:ascii="Times New Roman" w:hAnsi="Times New Roman"/>
          <w:i/>
          <w:color w:val="800000"/>
          <w:sz w:val="28"/>
        </w:rPr>
        <w:t>Заключение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в обоих анализах обнаружено повышение уровня глюкозы крови, что характерно для сахарного диабет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    </w:t>
      </w:r>
      <w:r>
        <w:rPr>
          <w:rFonts w:cs="Times New Roman" w:ascii="Times New Roman" w:hAnsi="Times New Roman"/>
          <w:i/>
          <w:color w:val="800000"/>
          <w:sz w:val="28"/>
        </w:rPr>
        <w:t>Общий анализ мочи:</w:t>
        <w:tab/>
        <w:tab/>
        <w:tab/>
        <w:tab/>
        <w:tab/>
        <w:tab/>
        <w:tab/>
        <w:tab/>
        <w:t>19.02.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Цвет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</w:r>
      <w:r>
        <w:rPr>
          <w:rFonts w:cs="Times New Roman" w:ascii="Times New Roman" w:hAnsi="Times New Roman"/>
          <w:i/>
          <w:sz w:val="28"/>
        </w:rPr>
        <w:t>соломенно-желтый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розрачность</w:t>
      </w:r>
      <w:r>
        <w:rPr>
          <w:rFonts w:cs="Times New Roman" w:ascii="Times New Roman" w:hAnsi="Times New Roman"/>
          <w:i/>
          <w:sz w:val="28"/>
        </w:rPr>
        <w:tab/>
        <w:tab/>
        <w:t>прозрачная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Удельный вес</w:t>
      </w:r>
      <w:r>
        <w:rPr>
          <w:rFonts w:cs="Times New Roman" w:ascii="Times New Roman" w:hAnsi="Times New Roman"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sz w:val="28"/>
        </w:rPr>
        <w:t>1029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Белок</w:t>
        <w:tab/>
        <w:tab/>
      </w:r>
      <w:r>
        <w:rPr>
          <w:rFonts w:cs="Times New Roman" w:ascii="Times New Roman" w:hAnsi="Times New Roman"/>
          <w:i/>
          <w:sz w:val="28"/>
        </w:rPr>
        <w:tab/>
        <w:tab/>
        <w:t>отрицательный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Лейкоциты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sz w:val="28"/>
        </w:rPr>
        <w:t>2-4 в поле зрения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лоский эпителий</w:t>
      </w:r>
      <w:r>
        <w:rPr>
          <w:rFonts w:cs="Times New Roman" w:ascii="Times New Roman" w:hAnsi="Times New Roman"/>
          <w:i/>
          <w:color w:val="008080"/>
          <w:sz w:val="28"/>
        </w:rPr>
        <w:tab/>
      </w:r>
      <w:r>
        <w:rPr>
          <w:rFonts w:cs="Times New Roman" w:ascii="Times New Roman" w:hAnsi="Times New Roman"/>
          <w:i/>
          <w:sz w:val="28"/>
        </w:rPr>
        <w:t>2-5 в поле зрения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  </w:t>
      </w:r>
      <w:r>
        <w:rPr>
          <w:rFonts w:cs="Times New Roman" w:ascii="Times New Roman" w:hAnsi="Times New Roman"/>
          <w:i/>
          <w:color w:val="800000"/>
          <w:sz w:val="28"/>
        </w:rPr>
        <w:t>Заключение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обнаружено повышение удельного веса мочи. Так как определение сахара в моче не проведено, то можно предположить, что это повышение обусловлено глюкозурией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 xml:space="preserve">   </w:t>
      </w:r>
      <w:r>
        <w:rPr>
          <w:rFonts w:cs="Times New Roman" w:ascii="Times New Roman" w:hAnsi="Times New Roman"/>
          <w:i/>
          <w:color w:val="800000"/>
          <w:sz w:val="28"/>
        </w:rPr>
        <w:t>ЭКГ:</w:t>
        <w:tab/>
        <w:tab/>
        <w:tab/>
        <w:tab/>
        <w:tab/>
        <w:tab/>
        <w:tab/>
        <w:tab/>
        <w:tab/>
        <w:tab/>
        <w:t>13.03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8080"/>
          <w:sz w:val="28"/>
        </w:rPr>
        <w:t xml:space="preserve">   </w:t>
      </w:r>
      <w:r>
        <w:rPr>
          <w:rFonts w:cs="Times New Roman" w:ascii="Times New Roman" w:hAnsi="Times New Roman"/>
          <w:i/>
          <w:sz w:val="28"/>
        </w:rPr>
        <w:t>Без выраженных изменений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 xml:space="preserve">  </w:t>
      </w:r>
      <w:r>
        <w:rPr>
          <w:rFonts w:cs="Times New Roman" w:ascii="Times New Roman" w:hAnsi="Times New Roman"/>
          <w:i/>
          <w:color w:val="800000"/>
          <w:sz w:val="28"/>
        </w:rPr>
        <w:t>Гликемические профили:</w:t>
      </w:r>
    </w:p>
    <w:p>
      <w:pPr>
        <w:pStyle w:val="Normal"/>
        <w:jc w:val="center"/>
        <w:rPr/>
      </w:pPr>
      <w:r>
        <w:object w:dxaOrig="640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1.7pt;margin-top:12.9pt;width:311.4pt;height:222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2017546084" r:id="rId2"/>
        </w:object>
      </w:r>
      <w:r>
        <w:rPr>
          <w:rFonts w:cs="Times New Roman" w:ascii="Times New Roman" w:hAnsi="Times New Roman"/>
          <w:i/>
          <w:color w:val="800000"/>
          <w:sz w:val="28"/>
        </w:rPr>
        <w:t>20.02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color w:val="800000"/>
          <w:sz w:val="28"/>
        </w:rPr>
        <w:t>24.02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  <w:object w:dxaOrig="6401" w:dyaOrig="43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8.9pt;margin-top:0.1pt;width:310.1pt;height:211.7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483849557" r:id="rId4"/>
        </w:objec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jc w:val="center"/>
        <w:rPr/>
      </w:pPr>
      <w:r>
        <w:object w:dxaOrig="6401" w:dyaOrig="43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8.9pt;margin-top:12.35pt;width:310.1pt;height:211.7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07211417" r:id="rId6"/>
        </w:object>
      </w:r>
      <w:r>
        <w:rPr>
          <w:rFonts w:cs="Times New Roman" w:ascii="Times New Roman" w:hAnsi="Times New Roman"/>
          <w:i/>
          <w:color w:val="800000"/>
          <w:sz w:val="28"/>
        </w:rPr>
        <w:t>27.02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Заключение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во всех анализах отмечается значительное повышение уровня глюкозы в крови, взятой натощак, что характерно для сахарного диабета. </w:t>
      </w:r>
    </w:p>
    <w:p>
      <w:pPr>
        <w:pStyle w:val="Heading2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/>
          <w:i/>
          <w:color w:val="800000"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КОНСУЛЬТАЦИИ СПЕЦИАЛИСТОВ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Окулист:</w:t>
        <w:tab/>
        <w:tab/>
        <w:tab/>
        <w:tab/>
        <w:tab/>
        <w:tab/>
        <w:tab/>
        <w:tab/>
        <w:tab/>
        <w:tab/>
        <w:t>20.02.</w:t>
      </w:r>
    </w:p>
    <w:p>
      <w:pPr>
        <w:pStyle w:val="TextBody"/>
        <w:rPr>
          <w:i/>
          <w:i/>
        </w:rPr>
      </w:pPr>
      <w:r>
        <w:rPr>
          <w:i/>
        </w:rPr>
        <w:t>Диабетическая ангиопатия сетчатки. Миопия средней степен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Невропатолог:</w:t>
        <w:tab/>
        <w:tab/>
        <w:tab/>
        <w:tab/>
        <w:tab/>
        <w:tab/>
        <w:tab/>
        <w:tab/>
        <w:tab/>
        <w:t>20.02.</w:t>
      </w:r>
    </w:p>
    <w:p>
      <w:pPr>
        <w:pStyle w:val="TextBody"/>
        <w:rPr>
          <w:i/>
          <w:i/>
        </w:rPr>
      </w:pPr>
      <w:r>
        <w:rPr>
          <w:i/>
        </w:rPr>
        <w:t>Хроническая диабетическая энцефалополинейропатия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TextBody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ПЛАН  ЛЕЧЕНИЯ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1.Диетотерапия.</w:t>
      </w:r>
    </w:p>
    <w:p>
      <w:pPr>
        <w:pStyle w:val="TextBody"/>
        <w:rPr>
          <w:i/>
          <w:i/>
        </w:rPr>
      </w:pPr>
      <w:r>
        <w:rPr>
          <w:i/>
        </w:rPr>
        <w:t>Расчет питания ведется с учетом общего состояния, пола, росто-весовых показателей и затрат энергии (на конкретный вид деятельности)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орма: 30 ккал/кг физиологического вес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Физиологический вес данной больной – 55 кг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Расчет:  55х30 </w:t>
      </w:r>
      <w:r>
        <w:rPr>
          <w:rFonts w:cs="Times New Roman" w:ascii="Times New Roman" w:hAnsi="Times New Roman"/>
          <w:i/>
          <w:color w:val="800000"/>
          <w:sz w:val="28"/>
        </w:rPr>
        <w:t>= 1650 ккал/сут.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TextBody"/>
        <w:rPr>
          <w:i/>
          <w:i/>
        </w:rPr>
      </w:pPr>
      <w:r>
        <w:rPr>
          <w:i/>
        </w:rPr>
        <w:t>Судя по тому, что утренний уровень сахара крови у больной всегда повышен, а также присутствуют эпизоды ночной гипогликемии, больная диету не соблюдает (из-за постоянного чувства голода). Следовательно, диету необходимо дополнить применением пищевых добавок, которые при соединении с жидкостью в желудке многократно увеличивают свой объем и, воздействуя на барорецепторы  желудка, вызывают чувство насыщения.  Для этой же цели можно рекомендовать утолять голод низкокалорийными овощными салатами, заправленными подсолнечным масло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ежим приема пищи должен быть физиологическим: 40% всего суточного объема пищи должно быть принято в утренние часы, 40% - днем и 20% - вечером.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2.Инсулинотерапия.</w:t>
      </w:r>
    </w:p>
    <w:p>
      <w:pPr>
        <w:pStyle w:val="TextBody"/>
        <w:rPr>
          <w:i/>
          <w:i/>
        </w:rPr>
      </w:pPr>
      <w:r>
        <w:rPr>
          <w:i/>
        </w:rPr>
        <w:t>Разовую и суточную дозу инсулина необходимо рассчитывать, исходя из показателей сахарной ценности пищи, суточной глюкозурии, процентного содержания сахара в разовом количестве мочи. Таких данных нет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озу инсулина можно назначить также в зависимости от содержания сахара в крови по формуле Форшема :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и гипергликемии выше 8.25 ммоль/л необходимо вводить на каждые лишние 0.28 ммоль/л глюкозы 1 ЕД инсулин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асчет для данной больной: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одержание сахара крови – 17.5 ммоль/л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17.5 – 8.25 = 9.25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9.25 : 0.28 </w:t>
      </w:r>
      <w:r>
        <w:rPr>
          <w:rFonts w:cs="Times New Roman" w:ascii="Times New Roman" w:hAnsi="Times New Roman"/>
          <w:i/>
          <w:color w:val="800000"/>
          <w:sz w:val="28"/>
        </w:rPr>
        <w:t>= 33 ЕД инсулина</w:t>
      </w:r>
    </w:p>
    <w:p>
      <w:pPr>
        <w:pStyle w:val="TextBody"/>
        <w:rPr>
          <w:i/>
          <w:i/>
        </w:rPr>
      </w:pPr>
      <w:r>
        <w:rPr>
          <w:i/>
        </w:rPr>
        <w:t>Физиологическое соотношение дневной и ночной доз инсулина должно быть 2:1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ечернюю дозу инсулина необходимо вводить не позднее чем за 2-3 часа до сн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д контролем глюкозурического и гликемического профилей дозу инсулина можно уменьшить или увеличить на 4 – 20 ЕД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3.Коррекция гипотиреоидного состояни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Достигается применением </w:t>
      </w:r>
      <w:r>
        <w:rPr>
          <w:rFonts w:cs="Times New Roman" w:ascii="Times New Roman" w:hAnsi="Times New Roman"/>
          <w:i/>
          <w:sz w:val="28"/>
          <w:lang w:val="en-US"/>
        </w:rPr>
        <w:t>L</w:t>
      </w:r>
      <w:r>
        <w:rPr>
          <w:rFonts w:cs="Times New Roman" w:ascii="Times New Roman" w:hAnsi="Times New Roman"/>
          <w:i/>
          <w:sz w:val="28"/>
        </w:rPr>
        <w:t>-тироксина в суточной дозе 150 мг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ОБОСНОВАНИЕ ДИАГНОЗА</w:t>
      </w:r>
    </w:p>
    <w:p>
      <w:pPr>
        <w:pStyle w:val="TextBody"/>
        <w:rPr>
          <w:i/>
          <w:i/>
        </w:rPr>
      </w:pPr>
      <w:r>
        <w:rPr>
          <w:i/>
        </w:rPr>
        <w:t>На основании характерных жалоб больной на жажду, общую слабость, похудание, быструю утомляемость и снижение работоспособности, отеки ног после ходьбы, боли в суставах, парестезии конечностей и т.д., а также по результатам исследования уровня глюкозы в крови (выявлена явная гипергликемия – до 17.5 ммоль/л) поставлен диагноз :</w:t>
      </w:r>
    </w:p>
    <w:p>
      <w:pPr>
        <w:pStyle w:val="3"/>
        <w:rPr>
          <w:i/>
          <w:i/>
          <w:color w:val="800000"/>
        </w:rPr>
      </w:pPr>
      <w:r>
        <w:rPr>
          <w:i/>
          <w:color w:val="800000"/>
        </w:rPr>
        <w:t>инсулинзависимый  сахарный диабет средней степени тяжести, стадия декомпенсации.</w:t>
      </w:r>
    </w:p>
    <w:p>
      <w:pPr>
        <w:pStyle w:val="TextBody"/>
        <w:rPr>
          <w:i/>
          <w:i/>
        </w:rPr>
      </w:pPr>
      <w:r>
        <w:rPr>
          <w:i/>
        </w:rPr>
        <w:t>На декомпенсацию указывают приступы ночной гипогликемии (с уровнем сахара от 2.9 до 3.4 ммоль/л), которые сопровождаются резкой слабостью, потливостью, головной болью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роме того, диагноз диабета подтверждает наличие характерных для диабета осложнений: диабетической ретинопатии, диабетической дистальной полинейропатии , остеоартропати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У данной больной, кроме патологии поджелудочной железы есть нарушение и со стороны щитовидной железы</w:t>
      </w:r>
      <w:r>
        <w:rPr>
          <w:rFonts w:cs="Times New Roman" w:ascii="Times New Roman" w:hAnsi="Times New Roman"/>
          <w:i/>
          <w:color w:val="800000"/>
          <w:sz w:val="28"/>
        </w:rPr>
        <w:t>: хронический аутоиммунный тиреоидит.</w:t>
      </w:r>
      <w:r>
        <w:rPr>
          <w:rFonts w:cs="Times New Roman" w:ascii="Times New Roman" w:hAnsi="Times New Roman"/>
          <w:i/>
          <w:sz w:val="28"/>
        </w:rPr>
        <w:t xml:space="preserve">  Подтверждением данного диагноза является увеличение щитовидной железы до 3 степени и наличие в нижнем полюсе правой доли пальпируемого узла плотной консистенции диаметром до 1.5 см. Узел безболезненный, при пункции получены данные за кисту. Это позволяет (наряду с явлениями гипотиреоза 1 степени) поставить диагноз хронического аутоиммунного тиреоидит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озможно, эти 2 заболевания разных отделов эндокринной системы связаны между собой единым патогенетическим механизмом, что обуславливает развитие полигландулярной недостаточност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Если провести углубленное исследование других желез внутренней  секреции, то, возможно, удастся выявить патологию и в них, а также выяснить причины и механизмы данного поражения.</w:t>
      </w:r>
    </w:p>
    <w:sectPr>
      <w:type w:val="nextPage"/>
      <w:pgSz w:w="11906" w:h="16838"/>
      <w:pgMar w:left="1134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8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8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color w:val="008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color w:val="008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color w:val="008080"/>
      <w:sz w:val="96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FF00"/>
      <w:sz w:val="40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color w:val="008080"/>
      <w:sz w:val="28"/>
    </w:rPr>
  </w:style>
  <w:style w:type="paragraph" w:styleId="Style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6:56:00Z</dcterms:created>
  <dc:creator>Гордеев</dc:creator>
  <dc:description/>
  <cp:keywords/>
  <dc:language>en-US</dc:language>
  <cp:lastModifiedBy>USER-6</cp:lastModifiedBy>
  <cp:lastPrinted>1998-04-03T16:55:00Z</cp:lastPrinted>
  <dcterms:modified xsi:type="dcterms:W3CDTF">2006-03-04T10:26:00Z</dcterms:modified>
  <cp:revision>3</cp:revision>
  <dc:subject/>
  <dc:title>Паспортная часть </dc:title>
</cp:coreProperties>
</file>