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.</w:t>
      </w:r>
    </w:p>
    <w:p>
      <w:pPr>
        <w:pStyle w:val="Normal"/>
        <w:spacing w:lineRule="auto" w:line="360"/>
        <w:ind w:left="-360" w:firstLine="1068"/>
        <w:rPr/>
      </w:pPr>
      <w:r>
        <w:rPr>
          <w:sz w:val="32"/>
          <w:szCs w:val="32"/>
        </w:rPr>
        <w:t>Целью этого обзора было не полное описание преимуществ, механизмов и способов моделирования  процессов биоминерализации, а вводный курс в эту тему. Как уже было отмечено, тема мало исследованная,  хотя практическое применение исследований уже имеет место. Я считаю, что в РБ применение «костного клея» будет внедрено лет через 5-10. Модели процессов могут применены не только в медицине, но и в крайне перспективной ныне области - наноматериалов. Зачем придумывать что-то своё когда природа это уже придумала? Моделируя процессы биоминерализации мы получаем крайне гибкий инструмент для получения самых разнообразных материалов. И многое,  многое другое. И наконец изучение  этих процессов  - шажок, а может быть и шаг к физическому бессмертию индиви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18:45:00Z</dcterms:created>
  <dc:creator>ivan</dc:creator>
  <dc:description/>
  <dc:language>en-US</dc:language>
  <cp:lastModifiedBy>ivan</cp:lastModifiedBy>
  <dcterms:modified xsi:type="dcterms:W3CDTF">2003-12-25T01:28:00Z</dcterms:modified>
  <cp:revision>2</cp:revision>
  <dc:subject/>
  <dc:title/>
</cp:coreProperties>
</file>