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719403748"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767312736"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299952912"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813208513"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325306838"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2114853049"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1434269809"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