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578343745"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706958007"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2097433882"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50474825"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