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вановская государственная медицинская академия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афедра здорового ребен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. кафедрой доктор медицинских наук Л.А.Жданов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еподаватель доцент Т.В.Рябчик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СТОРИЯ БОЛЕЗHИ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x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Возраст: 4 года 8 месяцев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Заключение: Поражение мочевыделительной системы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индромы: лейкоцитурия, гематурия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ротеинур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уратор: Студент 8 группы III курс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Башлачев А.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ваново 19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. ПАСПОРТНАЯ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.И.О. ребенка: x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: мужс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циональность: русск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и место рождения: 16 июня 1992 года; г. Ивано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машний адрес: г. Иваново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тское дошкольное учреждение: детский комбинат N 18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упление в ДДУ: 17 октября 1996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ител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ь - x, 23 года, не работ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ец - x, 27 лет, АОЗТ "Красная Талка"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электротехн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блюдается детской поликлиникой N 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курации: 13 марта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II. ANAMNESIS VITAE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Генеалогический анамне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ледственность не отягощена; родители жалоб не имеют, за ко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льтацией не обращаются.  Туберкулез,  СПИД,  вен.заболева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коголизм, наркоманию, токсикоманию отрицаю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ологический анамне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бенок от первой беременности,  родился в срок. Всего берем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ей - одна.  Течение беременности патологическое  (токсикоз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ажды - ОРВИ).  Роды физиологические, продолжительность - 6 ч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ичная слабость родовой деятельности. Состояние ребенка п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 рождения удовлетворительное. Масса 3450 г, длина тела 52 с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ружность головы 34 см, груди - 34 см. Закричал сразу, гром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груди приложен на 3-й день,  сосал слабо.  При рождении врож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нных пороков и уродств не выявлено. Остаток пуповины отпал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ой неделе,  физиологической желтухи не было.  БЦЖ проведе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4 день жизни. На 10 день ребенок выписан домой. В период 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рожденности не бол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циальный анамне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к родителей зарегистрирован;  брак первый. Беременность пл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руемая,  ребенок желанный.  Психический микроклимат  в  семь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агоприятный.  Условия для воспитания и развития ребенка хо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ие.  Ребенка воспитывают родители. Режим ребенка соответству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у.  Прогулки ежедневные. Материально-бытовые условия х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шие (отдельная благоустроенная квартира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армливание ребенка на первом году жизн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ое - до 1 мес., смешанное - до 3 мес., искусственное - с 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с.(смесь "Бона", кефир). Первый прикорм введен в 4 мес. в в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 овощного пюре, второй - каша (5 мес.), третий - кефир с тв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гом (6 мес.). Режим кормления соблюд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витие ребенка на первом году жизн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тика и  моторика:  держит  голову с 2 мес.,  сидит с 6 мес.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оит с 7 мес.,  ходит с 1 года.  Зубы прорезались в 8 мес.,  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ду - 8 зубов.  Речь:  гулит с 2 мес., говорит слова с 1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витие после первого года жизн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бенок активно двигается,  движения координированные; облада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выками личной гигиены, самостоятельно одевается, обувается.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говоре употребляет сложные предложения,  словарный запас о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ирный;  ребенок отвечает на заданные вопросы; активно обща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 сверстниками, со взрослыми неразговорчив. Период адаптации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ДУ  прошел  легко.  Нервно-психическое  развитие соответству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у,  группа развития I. Режим и рацион питания соблюдае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несенные заболеван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92 год - синдром  гипервозбудимости;  инфекция  мочевыводящ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93 год - острый бронх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94 год - ОРЗ, ОРВИ, от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95 год - ОРЗ, ОРВИ, ринофарингит, острая пневмония, тубооти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терстициальный нефрит, сотрясение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96 год - ОРЗ, ОРВИ, функциональное нарушение кишеч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илактические прививки проведены в срок и  по  возрасту.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вивку  кори - реакция средней тяжести,  на остальные реакц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было. Реакция Манту отрицательн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лерги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нтакте с инфекционными больными в течение последних 3-х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ь не состоя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III. ANAMNESIS MORBI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В сентябре 1995 года после перенесенной острой пневмонии в моч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и обнаружены лейкоциты.  В ходе дальнейших исследований в  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КБ были выявлены протеинурия,  гематурия.  Был поставлен диаг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з:  интерстициальный нефрит. После проведенного лечения в 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ние года со слов матери состояние ребенка не изменялось. Об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довался регулярно.На момент курации жалоб не предъявля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 ПО АНАМНЕ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анамнеза  можно предположить хроническое поражение мочевыв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ящей системы.  Заболевание явилось осложнением острой  пневм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V. СОСТОЯНИЕ БОЛЬНОГО В НАСТОЯЩЕ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состояние ребенка удовлетворительное. Положение актив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знание ясное. Реакция на осмотр адекватная. В контакт вступ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т с трудом. Лицо спокойное. Стигмы дисэмбриогенеза: врожден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вих правого бед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ые покровы розовой  окраски,  чистые,  умеренно  влажные 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ластичные.  Кожа теплая.  Гиперестезии нет. Дермографизм кра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й,  скрытый период - 20 с.,  явный - более 10 мин., локализ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ный, не возвышается над уровнем кожи. Патологические элем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ы отсутствуют. Симптомы "щипка", "жгута", "молоточковый" отр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атель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имые слизистые бледно-розового цвета, чистые, влаж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ст волос правильный (без избытка и облысений), в соответств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возрастом и полом. Волосы мягкие, эластич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гтевые пластинки не изме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кожно-жировая клетчатка выражена умеренно, распределена ра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мерно.  Толщина кожной складки на передней поверхности живо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1 см,  на груди - 0,5 см,  под лопаткой - 1 см, на внутренн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хности  плеча - 1 см,  бедра - 1см.  Консистенция упруг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ргор мягких тканей сохранен. Пастозности и отек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имого увеличения затылочных, заушных, подчелюстных, подбо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чных,  задних и передних шейных,  над- и подключичных,  то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льных,  подмышечных,  локтевых  и паховых лимфатических узл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  Передние шейные и паховые узлы при пальпации безболезн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е, эластичные, подвижные, размеры - до 1 см. Остальные групп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злов не 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витие мышц туловища  и  конечностей  среднее,  соответству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у.  Одноименные группы мышц развиты симметрично. Атроф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гипертрофии мышц нет.  Тонус сгибателей и разгибателей коне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ей сохранен.  Парезов и параличей нет. Патологические симп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мы ("складного ножа", "дряблых плеч") отрицательные. Мышеч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ла достаточная, болезненность при пальпации отсут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стный скелет пропорциональный, симметрично развитый, телос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ие правильное. Окружность головы - 52 см. Преобладает мозг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й череп.  Прикус сформирован правильно.  Глазные щели и уш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ковины симметричные.  Форма и размеры носа не изменены. Гру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я клетка цилиндрическая,  без деформаций,  окружность 53 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гастальный угол прямой.  Физиологические изгибы позвоночни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ражены умеренно, патологических нет. Подвижность позвоночни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статочная,  искривлений нет. Положение ребер косое, межреб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е промежутки широкие,  одинаковые. Положение лопаток и ключиц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мметричное, внутренние треугольники талии одинаковые. Верх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ечности симметричные,  пропорционально развитые,  дисталь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ланги свободно свисающих конечностей слегка согнуты, деформ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й нет.  Нижние конечности "Х"-образной формы, пропорциональ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витые,  деформаций  и  плоскостопия  нет.  Болезненность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ации грудины,  трубчатых костей, позвоночника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фигурация суставов не изменена, одноименные суставы одинак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го размера.  Припухлостей,  отеков нет. Объем активных и па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вных движений в суставах сохранен.  Болезненности при пальп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и нет. Походка ров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Система органов дых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овые ходы чистые, дыхание через нос свободное. Крылья носа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ыхании не участвуют.  Голос звонкий.  Кашля нет. Частота дых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ых движений - 26/мин. Частота пульса - 96/мин. Соотнош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:PS - 1:4.  Тип дыхания брюшной,  дыхание ритмичное, умерен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ины.  Вспомогательная  мускулатура  в дыхании не уча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грудная клетка эластичная,  безболезненная; го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ое дрожание слабое, в симметричные участки проводится один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во.  При сравнительной перкуссии над симметричными  участк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гких выслушивается ясный легочный зв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е топографической перкуссии легких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============================T=================T=================¬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           Линии           ¦  Правое легкое  ¦  Левое легкое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----------------------------+-----------------+-----------------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Нижняя граница легких:     ¦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Окологрудинная линия       ¦ V ребро         ¦    --------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Среднеключичная линия      ¦ VI  ребро       ¦    --------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Передняя подмышечная линия ¦ VII  ребро      ¦   VII  ребро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Средняя подмышечная линия  ¦ VIII ребро      ¦   VIII ребро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Задняя подмышечная линия   ¦ IX  ребро       ¦   IX  ребро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Лопаточная линия           ¦ X   ребро       ¦   X   ребро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Околопозвоночная линия     ¦ ост.отр.Th4XI0    ¦   ост.отр.Th4XI0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============================¦=================¦=================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скурсия края легкого справа и слева  по  средней  подмышеч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нии - 6 см. Симптомы патологического увеличения внутригруд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оузлов (чаши,  Аркавина, Кораньи-Медовикова, Маслова) отр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атель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ускультация: в  симметричных точках выслушивается везикуляр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ыхание;  бронхофония ясно не выслушивается; побочных дыхате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х шумов не обнаружено. Симптом Д'Эспина отрица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Сердечно-сосудистая систе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льсации периферических сосудов шеи,  надчревной области  не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асть сердца не изменена.  На лучевых артериях пульс синхро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й,  удовлетворительного наполнения и  напряжения,  ритмич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ота пульса 96 ударов/мин.  Стенки артерии эластичные.  С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чный толчок не определяется. Болезненности при пальпации п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диальной области  нет.  Верхушечный  толчок пальпируется в 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реберье, кнутри от левой среднеключичной линии, локализова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й, умеренной высоты и си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ы относитель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на  1,5 см кнаружи от правого края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</w:t>
      </w:r>
      <w:r>
        <w:rPr>
          <w:lang w:val="en-US"/>
        </w:rPr>
        <w:t xml:space="preserve">  - </w:t>
      </w:r>
      <w:r>
        <w:rPr/>
        <w:t>по</w:t>
      </w:r>
      <w:r>
        <w:rPr>
          <w:lang w:val="en-US"/>
        </w:rPr>
        <w:t xml:space="preserve"> </w:t>
      </w:r>
      <w:r>
        <w:rPr/>
        <w:t>линии</w:t>
      </w:r>
      <w:r>
        <w:rPr>
          <w:lang w:val="en-US"/>
        </w:rPr>
        <w:t xml:space="preserve"> medi</w:t>
      </w:r>
      <w:r>
        <w:rPr/>
        <w:t>о</w:t>
      </w:r>
      <w:r>
        <w:rPr>
          <w:lang w:val="en-US"/>
        </w:rPr>
        <w:t>clavicularis sinistra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Верхняя - II межребер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ечник сосудистого пучка - 4 см во II  межреберье.  Серде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-печеночный угол прям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аждой точке аускультации выслушиваются 2 тона.  I тон  лучш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лушивается у верхушки,  II - у основания. Тоны сердца ясны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тмичные.  Акцентирования, патологических шумов, расщеплений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воений тон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ртериальное давление 100/60 мм рт.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Система пищевар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истая оболочка полости рта чистая,  розовая,  влажная. Язы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зовый, влажный, покрыт белесым нале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убная форму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 4 3 2 1 | 1 2 3 4 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 4 3 2 1 | 1 2 3 4 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убы молочные, санированы, эмаль белая. Твердое небо без деф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ций, симметричное, целостное. Мягкое небо, небные дужки, ми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ины,  задняя стенка глотки розовые, чистые. Мягкое небо по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жное, миндалины слегка выступают за пределы небных дужек. З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ха изо рт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 живота округлая. Пупок втянут. Видимой перистальтик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участвует в акте дыхания. При поверхностной ориентирово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пальпации живот мягкий, спокойный, безболезненный. Симптом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ражения  брюшины  отрицательные.  Напряжения  мышц передн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юшной стенки не выявлено.  Диастаза прямых мышц  живота 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почное кольцо не расширено.  Поверхностные опухоли и грыжи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ируются. Гиперестези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ульты глубокой скользящей пальпац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игмовидная кишка - пальпируется в  виде  цилиндра  диаметр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,5 см, безболезненная, смещаемая; поверхность ровная, гладка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систенция эластичная; неурчащ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епая кишка - пальпируется в виде тяжа диаметром 2 см,  бе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зненная, смещаемая; поверхность ровная, гладкая; консист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я эластичная; неурчащ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перечная ободочная кишка - пальпируется в виде цилиндра 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метром 2,5 см,  безболезненная, смещаемая; поверхность ровна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дкая; консистенция эластичная; урчащ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сходящая и нисходящая ободочные кишки - пальпируются в вид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линдра диаметром 2 см, безболезненные, смещаемые; поверхн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вная, гладкая; консистенция эластичная; неурчащ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льшая кривизна желудка - пальпируется в виде валика на 2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ше пупка,  безболезненная;  поверхность ровная, гладкая; ко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нция эластичная; ощущение соскальзывания с порож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граница печени совпадает с нижней границей правого лег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о,  нижняя проходит по правой реберной дуге.  Размеры печен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Курлову: 7, 6, 5 см (должные: 6-7, 5, изменение перкутор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вука на уровне VII ребра).  Нижний край печени пальпируется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0,5 см ниже реберной дуги,  эластичный, острый, безболезнен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хность ровная,  гладкая. Селезенка не пальпируется. Перк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рно: продольный размер - 6 см, поперечный - 3 см. Желчный п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ырь не пальпируется. Пузырные симптомы отрицательные. Мезен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альные лимфоузлы  не  пальпируются.  При  перкуссии свобод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дкость в брюшной полости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жняя граница  желудка методом аускультативной перкуссии оп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яется на 2 см выше пупка.  Перистальтические шумы выслуши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тся, 4-5 в мину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Органы мочевыдел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пухлости и гиперемии кожи в поясничной области  нет.  Боле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нности при надавливании на поясницу нет. Почки не пальпирую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я.  Сиптом Пастернацкого отрицательный с обеих сторон. Моче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зырь не пальпируется, верхняя граница при перкуссии - на 2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ше лоб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жные половые органы сформированы по мужскому типу, прави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. Пороков развития, признаков воспаления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Эндокринная систе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ценка физического развит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ина тела           99 см    3 "коридор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сса                15 кг    3 "коридор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ружность груди     53 см    3 "коридор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мма "коридоров" - 9, разность - 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физическое развитие нормальное, тип микросоматич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й, развитие гармонич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епень развития вторичных половых признаков соответствует во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товидная железа не пальпируется, симптомов тиреотоксикоз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вилочковой железы во II межреберье не вы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дят за пределы груд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Нервная систе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хожильные рефлексы живые,  патологических рефлексов, клонус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 Менингеальные симптомы (Кернига,  Брудзинского, ригидн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ылочных мышц) отрицательные.  Нарушений чувствительной сфер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 ПО STATUS PRAESEN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бследовании ребенка патологических симптомов  и  синдром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 ДОПОЛНИТЕЛЬНЫЕ МЕТОДЫ ИС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е анализы крови - без патолог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анализ мочи IX/95 - лейкоцитурия, гематурия, про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урия. Последующие анализы мочи - без патолог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ультаты инструментальной   диагностики   сердечно-сосудист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ы -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I СУММИРОВАНИЕ ПОЛУЧЕННЫХ ДА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бъективном обследовании ребенка патологических симптомов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ов не выявлено. Признаки патологии - наличие в моче бел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 и форменных элементов крови. Заболевание явилось осложнен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рой пневмонии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52:00Z</dcterms:created>
  <dc:creator>pazufu</dc:creator>
  <dc:description/>
  <dc:language>en-US</dc:language>
  <cp:lastModifiedBy>Новиков</cp:lastModifiedBy>
  <dcterms:modified xsi:type="dcterms:W3CDTF">2002-12-20T14:53:00Z</dcterms:modified>
  <cp:revision>4</cp:revision>
  <dc:subject/>
  <dc:title>Этот файл взят из коллекции Medinfo</dc:title>
</cp:coreProperties>
</file>