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-------------------------------------------------</w:t>
      </w:r>
    </w:p>
    <w:p>
      <w:pPr>
        <w:pStyle w:val="Style15"/>
        <w:rPr/>
      </w:pPr>
      <w:r>
        <w:rPr/>
        <w:t>Мочекаменная болезнь. Почечная колика.</w:t>
      </w:r>
    </w:p>
    <w:p>
      <w:pPr>
        <w:pStyle w:val="Style15"/>
        <w:rPr/>
      </w:pPr>
      <w:r>
        <w:rPr/>
        <w:t>Мочекаменная болезнь - Заболевание, основным патогенетическим звеном которого является образование мочевых камней в органах мочевыделительной системы. Другое название мочекаменной болезни - уролитиаз. Наблюдается некоторое преобладание женщин среди больных мочекаменной болезнью, особенно это характерно для больных с коралловидными камнями. У детей и стариков чаще встречаются камни мочевого пузыря, а у лиц среднего возраста - камни почек и мочеточников. Несколько чаще камни локализуются в правой почке, двусторонние поражения почек составляют примерно 1/5 всех случаев мочекаменн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ни п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. Заболевание полиэтиологическое. Важное место в возникновении нефролитиаза занимают врожденные патологические изменения в почках и мочевых путях, которые можно разделить на три основные группы: энзимопатии (тубулопатии), пороки развития мочевых путей, наследственные нефрозо- и нефритоподобные синд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зимопатии представляют собой нарушения обменных процесов в организме или функций почечных канальцев в результате недостаточности или какого-либо энзима, что приводит к блокаде какого-либо обменного процесса. Генетически обусловленные тубулопатии называют ошибками метаболизма. Наиболее распространены следующие тубулопатии, способствующие камнеоразованию - оксалурия, цистинурия, аминоацидурия, галактоземия, фруктоземия, реже встречаются лактоземия и рахитоподобные заболевания. Часто встречается уратурия, механизм которой изучен недостаточно. При тубулопатиях в почке скапливаются вещества, идущие на построение камня - оксалат кальция, фосфат кальция, мочевая кислота, магний-аммоний-фосфат, цис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все тубулопатии могут быть не только врожденными, но и могут возникать после перенесенных заболеваний почек и печени (холецистит, гепатит, пиелонефрит, др.), чаще всего встречается сочетание врожденных и приобретенных факторов развития тубулопатий, что может привести к образованию разных камней в одной почке в разное время или в разных почках в одно и тоже время у одного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салурия составляет примерно 50% всех случаев нефролитиаза, как правило, сопровождается пиелонефритом. В пользу наследственного характера заолевания свидетельствует факт, то оно часто встречается у родственников больных. Камни поки при оксалурии состоят из оксалата кальция лишь на 1/4, остальную часть составляет фосфат кальция. Известно, что в оразовании фосфатных камней играет роль гиперфункция паращитовидной железы. pH мочи при оксалурии колеблется в диапозоне 5,1-5,9. Степень оксалурии пропорциональна активности воспалите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атурия составляет около 25% всех случает нефролитиаза, часто встречается у родственников больных. Заболевание развивается при нарушении синтеза пуриновых нуклеотидов в двух случаях: повышение образования мочевой кислоты при синтезе пуринов или при снижении реабсорбции мочевой кислоты в канальцах (в норме образуется мочевой кислоты не более 800 мг/сут). В первом случае уратурия сопровождается повышением мочевины крови. При воспалительном процессе усиливается распад нуклеотидов, что приводит к повышению оразования мочевой кислоты. При воспалительном процессе 97% камней состоят из мочевой кислоты и 3% из ее солей - у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изованная аминоацидурия встречается у ольшинства больных нефролитиазом и у половины их родственников. Характеризуется повышением выведения аминокислот с мочой (2,5-5,7 г/сут при норме 1-2 г). Аминоацидурия является показателем нарушения функции проксимальных канальцев. Встречается при различных заболеваниях - цистинозе новорожденных, синдроме де Тони-Дербе-Фанкони, галактоземии, множественной миеломе, дефиците витамина D и др. Суммарное содержание аминокислот в сыворотке крови может быть пониж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ольных с коралловидными камнями почек аминоацидурия сопровождается повышением аминокислот крови, что получило название аминоацидурии наполнения. Этот тип аминоацидурии относится к ее печеночному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генерализованной аминоацидурии существуют специфические формы почечной аминоацидурии - цистинурия, глицинур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стинурия - генетически обусловленное нарушение реабсорбции в почках цистина, лизина, аргинина и орнитина. В норме 5% отфильтрованного цистина реабсорбируется в почечных канальцах. У больных цистинурией цистин канальцами не реабсорируется, что ведет к снижению его концентрации в сыворотке на 50%. Существуют два типа цистинурии. Полная цистинурия харктеризуется нарушением реасорбции всех 4 аминокислот, неполная - только трех, чаще цистина, орнитина и аргинина. У всех больных цистинурией диагностируют пиелонеф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рожденных нарушений углеводного обмена, приводящих к развитию нефролитиаза, наиболее распространены галактоземия и фруктоземия. Они составляют 12-13% всех случаев нефролити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лактоземия развивается при неполном превращении галактозы в глюкозу в результате дефицита галактозо-1-фосфат-уридил-трансферазы в печени и эритроцитах. В результате в почки поступает большое количество галактозы, развивается галактозурия, что сопровождается потерей аминокислот. Галактоза крови токсически действует на печень, почки, рогов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уктоземия развивается при недостаточности фруктозо-1-фосфат-альдолазы в печени, почках, слизистой кишечника. При поступлении фруктозы в организм развивается фруктозурия, протеинурия и аминоацидоурия. Накапливающиеся в крови фруктоза и продукты ее обмена обладают токсическими свой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дром де Тони-Дебре-Фанкони является основным Среди изменений кальциево-фосфорного обмена. Он представляет собой наследственную тубулопатию с нарушением реабсорбции аминокислот, глюкозы и фосфатов. Реже присоединяется нарушение реабсорбции воды, натрия, калия, уратов, белка. Клинически синдром проявляется как рахит или остеомаляция. Проксимальные канальцы почки длинные и тонкие, в связи с чем синдром получил второе название - синдром лебединой ш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 Образованию камней в почках способствуют самые различные факторы, которые можно разделить на экзо- и эндогенные. К экзогенным факторам относятся климатические, геохимические условия, особенности питания и др. Различная распространенность нефролитиаза в разных климатических зонах и этнических группах доказывает связь заболевания с образом жизни человека. Среди эндогенных факторов особое место занимает гиперфункция паращитовидных желез, что вызывает нарушения фосфорно-кальциевого обмена. Также нельзя заывать о влиянии нарушений почечного кровотока вследствие травмы, шока или воспалительного процесса в по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ни мочет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. Практически всегда являются сместившимися камнями почек. Камни задерживаются в местах физиологических сужений мочеточника - при выходе из лоханки, в месте перекреста с подвздошными сосудами, в интрамуральном от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Наиболее характерным симптомом нефролитиаза являются приступообразыне боли в поясничной области, названные почечной коликой. Причиной болей является обтурация камнем просвета лоханки или мочеточника и растяжение капсулы почки скапливающейся в ней мочой. Сдавление паренхимы почки приводит к снижению кровенаполнения ее сосудов, что может привести к ишемии почки и нарастанию болей. Приступ болей возникает внезапно, обычно связан с физическим напряжением, ходьбой, тряской, обильным приемом жидкости. Боли появляются в пояснице с одной стороны, могут распространяться на соответствующую половину живота. Боли могут продолжаться в течение нескольких часов и даже дней, периодично обостряясь. Вслед за болями появляются тошнота, рвота, рефлекторная задержка стула, иногда поллакиурия. Количество мочи при этом изменяется в сторону олигоурии в связи с нарушением отхождения мочи от одной почки. Приступ почечной колики сопровождают общие симптомы - слабость, головная боль, сухость во рту, озноб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ъективном исследовании выявляется болезненность в соответствующем подреберье, напряжение мышц брюшного пресса в этой области, резко положительные симптомы поколачивания и Пастернацкого. Пальпация почки также резко 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камне в мочеточнике клиническая картина может быть иной, что связано с положением камня. Боли могут локализоваться в подвздошной области, малом тазу, в половых органах и в пром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уп почечной колики может сопровождаться гипертермией, лейкоцитозом крови и ускорением СОЭ. В моче небольшое количество белка, единичные цилиндры, свежие эритроциты и соли. Почечная колика, вызванная мелким камнем, может заканчиваться его отхождением. При этом больные отмечают резкое прекращение болей, а в моче появляются неизмененные эритроциты. Большой камень при почечной колике лишь изменяет свое положение, что определяет приступообразный характер болей. После острой боли также может появляться гемат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зурические явления ярко выражены при низком стоянии камня в мочеточнике и раздражении им стенки мочевого пузыря. При этом больные отмечают частые позывы на мочеиспуск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ифдиагностики проводятся обзорная и экскреторная урография, томография, УЗИ. Необходима дифдиагностика с острым аппендицитом, острым холециститом, прободной язвой, острым панкреатитом, острой непроходимостью кишченика, внематочной берем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ложнения. Острый и хронический пиелонефрит, калькулезный гидронефроз (реже пионефроз), нефрогенная артериальная гипертензия, острая и хроническая почечная недостат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 Консервативная терапитя почечной колики заключается в тепловых процедурах (грелка или горячая ванна), парентеральное введение анальгетиков и спазмолитиков (5 мл баралгина в/м или в/в, 1 мл 0,1% раствор атропина с 1 мл 1-2% раствора омнопона или промедола п/к, 0,2% раствор платифиллина п/к). При неэффективности консервативной терапии в течение 1 часа показана экстренная операция. При камне в почке производится нефротомия и удаление камней, при камнях в лоханке производят пиелотомию. При множественных мелких камнях производят резекцию почки или нефротомию, так как мелкие камни способствуют застаиванию мочи в чашечках и поддержанию воспалительного процесса почки. При тяжелом состоянии больного и невозможности выполнения операции в полном объеме проводят нефростомию или пиелосто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камне в мочеточнике и неэффективности консервативной терапии его пытаются удалить эндоскопически через мочеточниковый катетер посредством петли Цейса или Экстрактора Дормиа. При неудачи этой попытки показана уретеротомия. В менее острых ситуациях возможна попытка применения дистанционной литотрип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е лечение мочекаменной болезни направлено на нормализацию обмена веществ и основывается на этиологии данной формы заболевания. Больным назначается адекватная диета, санаторно-курортное лечение, лечение минеральными водами. Существует большое разнобразие методов лечения мочекаменной болезни и выведения конкр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ихаил Совет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дущий раздела "Популярно об урологии" на www.doktor.ru 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6:00Z</dcterms:created>
  <dc:creator>Andrey Novicov</dc:creator>
  <dc:description/>
  <dc:language>en-US</dc:language>
  <cp:lastModifiedBy>Новиков</cp:lastModifiedBy>
  <dcterms:modified xsi:type="dcterms:W3CDTF">2002-12-22T18:18:00Z</dcterms:modified>
  <cp:revision>6</cp:revision>
  <dc:subject/>
  <dc:title>Этот файл взят из коллекции Medinfo</dc:title>
</cp:coreProperties>
</file>