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421969315"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1696288622"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029475939"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945319453"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