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усовершенствования врач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ФЕРАТ.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b/>
          <w:sz w:val="36"/>
          <w:szCs w:val="36"/>
        </w:rPr>
        <w:t>Тема: Переломы лодыжек,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вреждения голеностопного сустава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b/>
          <w:sz w:val="36"/>
          <w:szCs w:val="36"/>
        </w:rPr>
        <w:t>Выполнил: Петров П. В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,  2003г.</w:t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1:21:00Z</dcterms:created>
  <dc:creator>Кучерявый И. В.</dc:creator>
  <dc:description/>
  <dc:language>en-US</dc:language>
  <cp:lastModifiedBy>Кучерявый И. В.</cp:lastModifiedBy>
  <cp:lastPrinted>2003-06-17T23:55:00Z</cp:lastPrinted>
  <dcterms:modified xsi:type="dcterms:W3CDTF">2003-06-18T08:47:00Z</dcterms:modified>
  <cp:revision>5</cp:revision>
  <dc:subject/>
  <dc:title>МОНИКИ</dc:title>
</cp:coreProperties>
</file>