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бщие сведения (паспортная ча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милия, имя, отчество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53 го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: мужс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циональность: рус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машний адрес: г. Балако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фессия: техник-электромехани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яемая работа и должность: механи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27 февраля</w:t>
      </w:r>
      <w:r>
        <w:rPr>
          <w:lang w:val="en-US"/>
        </w:rPr>
        <w:t>z</w:t>
      </w:r>
      <w:r>
        <w:rPr/>
        <w:t xml:space="preserve"> 1996 года по направлению из поликли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Жалобы при поступ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жалуется на сжимающую, давящую боль слева за грудиной 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ррадиацией под левую лопатку, от средней до большой интенсивност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зникающую после эмоциальной и физической нагрузки, снимающую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нятием таблетки нитроглицерина. Продолжительность боли бо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казать не может, так как всегда прерывает ее принятие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троглицер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кже больной жалуется на сопровождающую вышеуказанную бол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нспираторную одышку, возникающую также при эмоциальной и физическ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грузке и проходящую вместе с болью.На одышку ночью и в состоя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оя жалоб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та приступов вышеуказанной боли с одышкой в последнее время 5-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еся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отмечает, что в последние 2-3 месяца присоединилась сжимающа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ящая боль слева за грудиной малой интенсивности, которая, в отлич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 вышеуказанных приступов аналогичной, но более интенсивной боли 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ышкой, данная боль не снимается приемом даже 5-8 таблет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троглицер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Есть жалобы на ощущение перебоев в сердце, возникающих посл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моциональной и физической нагруз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также жалуется на отеки рук и ног возникающие, как правил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вечеру после бывшей днем эмоциональной и физической нагруз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ются жалобы на головокружение и сонливость возникающие  посл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груз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 на повышение давления н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жалуется на перемежающиеся суставные боли, в основоном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чевом, лучезапястном и межфаланговых суставах обеих р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Anamnesis morb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ым считает себя с 38 лет, когда после эмоциональной нагрузк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(тяжелое состояние здоровья знакомого) впервые возникла сжимающая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авящая боль слева за грудиной с иррадиацией под левую лопатк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й интенсивности, сопровождавшаяся инспиратоной одыш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по совету принял нитроглицерин, что сняло приступ бол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следующий день обратился в поликлиннику по месту жительства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воду вышеуказанного приступа боли с одышкой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ыла снята ЭКГ, на которой были выявлены изменнеия (какие точ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не помнит), после чего больному была предложина немедленн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питализация, от чего он отказ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поликлинике больному был поставлен диагноз ИБС стенокард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яжения по поводу чего он был поставлен на уч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ыло рекомендовано принимать нитроглицерин для купирования приступ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и,прологированные нитраты(сустак, сустанид и др) дл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упреждения приступов, также валидо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регулярно принимал вышеуказанные лекар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последствии регулярно обследовался в поликлинике по месту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тельства, диагноз подтвержд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ступы боли и одышки периодически( 1-2 раза в месяц) повторялись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нимал их принятием таблетки нитроглицер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неоднократно отдыхал в санатории в г Сочи, где проходил кур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я антиангинальными препаратами( курантил, сустак, нитросорбид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е курсов лечения больной чувствовал улучшение самочустви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л урежение приступов и снижение интенсивности б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ерез 1-2 года после возникновения указанного заболевания( точно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мнит), больной отметил появления перемежающихся болей в сустава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еих рук, боли возникали при движении в суставах, сопровождалис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пухлостью и теплотой в области суст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1985 году больной перенес на ногах нетрансмуральный инфарк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торый был отмечен только на ЭКГ, снятой в поликлинике, в стационар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оводу этого не обращ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1989 году почуствовал увелечение интенсивности боли, учащ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ступов до 3-4 в месяц, по поводу чего обратился в 12-е отдел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й горбольницы, куда и был госпитализов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е проведенных исследований( ЭКГ, эхокардиография, рентген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рганов грудной клетки) был поставлен диагноз: ИБС стенокардия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теросклероз аорты и коронарных сосудов, постинфарктный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теросклеротический кардиосклероз,полная блокада левой ножки пуч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сса, сопроваждающее заболевание - остеохондроз шейных и груд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елов позвоноч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ыл проведен курс лечения антиангинальными препаратами, после че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отмечал улучшения самочувствия, снижение интенсивности бол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урежение частоты приступов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1989 года ежегодно находился на стационарном лечении в 12-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делении 2-й горбольницы. После кадого курса лечения отмечал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лучшение самочувствия.  В янфаре-феврале 1996 года ощутил ухудше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амочувствия,во время приступов сжимающая боль слева за грудиной 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ррадиацией под левую лопатку стала более интенсиной, как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проваждающая ее инспираторная одышка, присоединилась боль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налогичного характера слабой интенсивности постоянная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упирующаяся приемом даже 5-8 таблеток нитроглицери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ступы сильной боли с одышкой участились до 5-7 в месяц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этими жалобами больной поступил в 12-е отделение 2-й горбольниц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де в данный момент находится на стационарном лечении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му проводится лечение нитроглицерином, курантило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паверином, препаратами калия, реланиум на н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 что улучшения самочувсвия не отмечает, так как находится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ционаре только 2 дн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Anamnesis vita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дился в 1943 году в г Балаково Саратовской области в семь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бочего первым ребенком. Рос и развивался нормально. По физическому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психическому развитию от сверстников не отличался.  В школу пошел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7 лет, учился хорош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ле окончания 8-летнего обучения поступил в Балаковски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химико-технологический техникум. По окончании техникума работал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хаником на раздличных предпритиях г Балаково. В течении 2-х л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(1979 и 1980) работал водителем машины "Скорой помощи". Работа н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приятиях всегда была связана с тяжелым физическим тру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настоящее время материально-бытовые условия удовлетворительные -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ет в квартире вдвоем с же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ние удовлетвори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ловам больного, к соленой пище всегда относился отрицатель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ую пищу употребля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юношеских лет курил до 1 пачки в день,но в течении последни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-ти лет не кур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 алкоголю всегда относился отрицательно, спиртные напитк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потребляет крайне ред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детстве ангиной, корью не болел, хотя отмечает частые (1-2 раза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яц) ангины в последние 5-6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20 лет больному была проведена операция аппендэктом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16 лет страдает хроническим гастритом с периодическим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стрениями( на данный момент обострения нет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51 года поставлен диагноз моче-каменная болезнь ( в настояще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вне обострен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мечает, что мать и сестра страдали заболеваниями сердца( каким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но,не знает), от чего умер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отца имелся атеросклероз(тоже умер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беркулез и психические заболевания у себя и родственник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ает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Status praesens universali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астеническ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кожа бледная, сухая, теплая наощупь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похоладание в дистальных отделах конечностей, есть рубец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авой подвздошной области после операции аппендэктомии, пролежне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ыпей, расчесов, участков шелушений нет, на передней поверхно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ой клетки и спине имеются пигментации в виде "веснушек"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оизлияний, сосудистых звездочек нет, тургор кожи сохран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видимые слизистые оболочки бледные, с цианотичным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тенком, кровоизлияний, изъязвлений, кор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ип оволосения мужской, волосы густые, каштановые с проседью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естящ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альцы и ногти обычной формы, имеется холодный акроцианоз дисталь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тделов пальцев рук и ног, "барабанных палочек" и "часовых стекол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т, ногти на руках и ногах блестящие, ровные , исчерченност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мкости ногте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 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мышечные, паховые лимфатические узлы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итание достаточное, подкожно-жировая клетчатка развит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довлетворительно, толщинна 1 см, распределена равномерно, име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стозность голени, отек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тонус мышц сохранен, при пальпа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ивных и пассивных движениях 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искривление правой ключицы вследствие старого перелом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остальных костей нет, кости при надавлива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окалачивании 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Есть припухлость и болезненность при пальпации и движениях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жфаланговых суставах. В остальных суставах болезненност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формации, хруста при пальпации и движен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цилиндр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алеоз грудного отдела позвоночни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ключичные и подключичные ямки западают, левая ключица и лев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искривление правой ключицы в результате неправиль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щения после перел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меньше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брюшного типа, ритмичное, сред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Заметно участие в дыхании вспомогательной мускулатуры( западение н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дохе межреберных промежутк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бра идут косо вниз, межреберные промежутки достаточной шир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данные осмотра определения эпигастрального угл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вномерное участие обеих половин грудной клетки в акте дыха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тверждены, ребра идут косо вниз, межреберные промежутки широки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их укладывается 2 паль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то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и безболезненна. Ощущения шума трения плевры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лосовое дрожание равномерно проводится на симметричные участк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их половин грудной кле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высота стояния верхушек легких над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ючицами справа и слева 3 см. Поля Кренига справа и слева 5,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ижняя граница  и подвижность нижних краев правого и левого легкого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!в норме.(спиши с учебника нижнюю границу и подвижность края!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над всеми легочными полями выслушива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зикулярное дыхание в фазу вдоха,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 гортанью, трахеей и в области рукоятким грудины в фазу выдох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бронхиальное дыхание нормальной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над всеми легочными полями хрипов, крепитации, шум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ния плевр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2 см кнаруж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разлитой, площадь 3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определяется легкая пульсация аорты во 2-м межреберь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а от грудины и в яремной ям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ация легочного ствол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ндром "кошачьего мурлыканья" на верхушке и "систолическ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ожания" над аортой отсутству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в 4 межреберье у пра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3 межреберье слева от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 - на 1 см кнаружи от левой средне-ключичной лин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относительной сердечной тупости - 1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лия сердца сглаж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удистый пучок выступает из-за грудины справа на 1,5 см, слева н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чник сосудистого пучка - 8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- у левого края грудин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яя - в 4-м межреберь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вая - на 2 см кнутри от левой границы относительной серде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глухие, 1 тон на верхушк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лаблен, выслушивается систолический мягкий дующий шу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 тон на основании ослаблен, имеется небольшой акцент 2-го тона н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очной арте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воения тонов, шума трения перикард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осудов шеи, височных, в надчревной обла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звилистости, набухания, узловатости нет,"симптом червя"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48 ударов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ердый, полный, большой по велични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20/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губы цианотичные,сухие, изъязвлений, трещин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ыпаний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полости рта слизистые розового цвета,язвочек нет, запа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о рт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Яэык розовый, влажный, необложенный, сосочки языка выражены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меренно. Трещин, язв, отпечатков зубов по краям, дрожания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евиации высунутого языка нет.  В ротовой полости имеются кариоз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пломбированные зубы.  Десны розовые, набухлости, кровоточивост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зрыхленности, язв нет.  Слизистая глотки розовая, миндалины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тупают из-за небных дужек.  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жа живота чистая, имеется рубец в правой подвздошной области посл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ерации аппендэктомии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ориентировочной пальпации живот мягк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скользящей методической пальпации по Обрзцову-Стражеск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левой подвздошной области определяется сигмовидная кишка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езболезненная,плотно-эластической консистенции, с ров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ью, не урчит, малоподвижна, диаметр 1,5 с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авой подвздошной области определяется слепая кишк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езболезненная, мягкой консистенции, слегка урчит, подвижн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метром 3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етодом аускультофрикции нижняя гарница желудка на 1,5 см выш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упка, на 2 см ниже нее пальпируется поперечно-ободочная киш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торая при глубокой пальпации безболезненна, мягкой консистен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ижная, 4 см в диамет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шая кривизна желудка пальпируется в виде ровного, гладког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ого валика на 2 см выше пуп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скользящей методической пальпации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разцову-Стражеско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чени не определяется, по передней средин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среднеключичной линии - 11,5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окологрудинной линии - 9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авой реберной дуге - 7 с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! (наверное, нужны еще границы - в учебнике!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пузырная точка, эпигастральная зон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холедо-панкреатическая зона, точка диафрагмального нерв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ромиальная точка, точка лопаточного угла, позвоночная точ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живота укорочения перкуторного звук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имптом волны, симптом Менделя, симптом Щеткина-Блюмберг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атель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имого на глаз увелечения селезен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риентировочной перкуссии по передней брюшной стенке слев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корочения перкуторного звук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селезенка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топографической перкуссии селезенка занимает область 9,10,11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!ребер.(нужно указать границы!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с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методической пальпации по Образцову-Стражеско почки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сдержан, к окружающему миру относится с интересом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пособность сосредоточения сохранена, общителен, ориентируется в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ремени и пространстве, страдает бессоницей, особенно посл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моциональной нагрузки днем, головокружений, обмороков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люцинаций, навязчивых идей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!Патологических рефлекс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вая и температурная чувствительность сох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рение, слух, обоня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ушений вкус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зультаты лабораторных и инструментальных исследова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ентгенологическое исследование органов грудной клетки: Легочн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кань прозрачна. Корнилегких структурные, немного увеличены за сч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гочных артерий. Синусы свободные. Диафрагма подвижна. Сердц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много увеличено за счет левого желудочка(1 степень увеличения)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кращение средней амплитуды с функциональными признакам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едостаточности митрального клапана. Аорта склерозирована, немно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а в восходящем отделе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КГ:Синусовая брадикардия 50-60  сердечных сокращений в минуту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ризонтальное положение электрической оси сердца. Полн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локада левой ножки пучка Гисса. Не исключены рубцовые изменения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иокарде передне-перегородочно-верхушечной области левого желудочк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оставаить с анамне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холестерин - 242 мг/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юкоза - 5,5 м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глобин - 118 гю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- 5,5*10^9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- 12 мм/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лиз моч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соломенно-желтый, прозрачная, удельный вес 103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ка, сахара, желчных пигмент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Diagnosis:ИБС стенокардия напряжения 3-4 функциональный класс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теросклероз аорты, коронарных сосудов. Атеросклеротический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тинфарктный кардиосклероз. Полная блокада левой ножки пуч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провождающее заболевание: остеохондроз грудного и шейного отдел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основание диагн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подтверждается на основании данны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ЖАЛОБЫ на давящую, сжимающую боль слева за грудиной с иррадиаци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 левую лопатку средней интенсивности после эмоциональной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ческой нагрузки, снимающуюся принятием таблетки нитроглицер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кже жалобы на сопроваждающую вышеуказанную боль инспиратоную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последнее время появилась сжимающая боль слева за груди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абой интенсивности, не сримающаяся принятием нитроглицер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же больной жалуется на ощущение перебоев в сердце после эмоциона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и физической нагруз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ются жалобы на отеки ног и рук, особенно к вечеру посл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моциональной и физической нагрузки предыдущим днем, н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окружение и сонливость полсе физической нагру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ANAMNESIS MORBI отмечается появление впервые в 38 лет посл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эмоциональной нагрузки сжимающей, давящей боли слева за грудино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ней интенсивности, сопровождавшейся инспираторной одышко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ступ был снят принятием таблетки нитроглицер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районной поликлинике больному был поставлен диагноз ИБС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енокардия, больной по поводу этого заболевания был поставлен н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чет.Впоследствие приступы боли с одышкой повторялись с частотой 1-2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есяц, больной снимал их принятием таблетки нитроглицер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85 году больной перенес на ногах нетрансмуральный инфар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 1989 года ежегодно находится на лечении в стационаре 2-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орбольницы с диагнозом ИБС стенокардия напряжения 3-4 ф 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теросклероз аорты и коронарных сосудов, атеросклеротический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стинфарктный кардиосклероз, полная блокада левой ножки пуч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ANAMNESIS VITAE  отмечается отягощенная наследственность - мать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естра страдали заболеваниями сердца, от которых и умерли,у отц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лся атеросклероз. Работа больного всегда была связана с тяжелым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изическими нагрузками. Больной отмечает частые ангины последние 5-6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ет. В молодости и практически вплоть до возникновения настоящег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я больной курил до 1 пачки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STATUS PRAESENS UNIVERSALIS определяется бледность кож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ровов, холодный цианоз дистальных отделов конечностей,цианотичны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тенок видимых слизистых оболочек, пастозность гол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ССЛЕДОВААНИИ ОРГАНОВ И ФУНКЦИОНАЛЬНЫХ СИСТЕМ  отмечает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Участие в акте дыхания вспомогательной мускулатуры, разлитой(3 см)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ерхушечный толчок при пальпации определяющийся на 2 см кнаружи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ой средне-ключичной ли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еркуссии левая граница относительной сердечной тупости - на 1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м кнаружи от левой средне-ключичной линии, абсолютной серде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пости - на 2 см кнутри от левой границы относительной серде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упости, талия сердца сглажена, поперчник сосудистого пучка расширен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 8 см, поперчник относительной сердечной тупости расширен до 15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тоны сердца глухие, 1 тон на верхушке ослаблен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ется систолический мягкий дующий шу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2 тон на основании ослаблен, имеется небольшой акцент 2-го тона н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очном ство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пульса лучевой артерии частота пульса 48 ударов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уту, пульс твердый, полный, большой по велич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РЕЗУЛЬТАТОВ ЛАБОРАТОРНЫХ И ИНСТРУМЕНТАЛЬНЫХ ИССЛЕДОВАН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рентгенограмме корни легких немного увеличены за счет легочных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ртерий. Сердце немного увеличено за счет левого желудочка( 1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тепень увеличения). Сокращения средней амплитуды с функциональным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знаками недостаточности митрального клапана. Аорт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лерозирована, немного расширена в восходящем отдел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 электрокардиограмме синусовая брадикардия, горизонтально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ложение электрической оси сердца.Полная блокада левой ножки пучк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исса. Не исключены рубцовые изменения в миокард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е-перегородочно-верхушечной области левого желудоч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анализе крови гемоглобин 118 г/л - ниже нормы,СОЭ 12 мм/ч -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ного выше нормы,общий холестерин 242 мг% - выше н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9:39:00Z</dcterms:created>
  <dc:creator>pazufu</dc:creator>
  <dc:description/>
  <dc:language>en-US</dc:language>
  <cp:lastModifiedBy>Новиков</cp:lastModifiedBy>
  <dcterms:modified xsi:type="dcterms:W3CDTF">2002-12-20T15:34:00Z</dcterms:modified>
  <cp:revision>5</cp:revision>
  <dc:subject/>
  <dc:title>Этот файл взят из коллекции Medinfo</dc:title>
</cp:coreProperties>
</file>