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458579119"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220322065"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