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2143346651"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73458525"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761115835"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42144709"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