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амилия, имя, отчество:  Юр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58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слесарь-наладчик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 и должность: слесарь-наладчи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 сентября 1996 года 15 часов 00 мину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направившего учреждения: Новообразование поджелудо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езы. Язвенная болезнь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при поступлении: Новообразование желудка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Опухоль антрального отдела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путствующее заболевание: ЯБ двенадцатиперстной кишки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жалуется на наличие припухлости на передней поверхности ше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увство давления в области шеи, ощущение помехи при глотании.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ебя считает с 1992 года, когда после тяжелого эмоцион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сса (смерть близких родственников) впервые на ежегодном медосмотр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больная работала в Балашовском городском суде) было выявлено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товидной железы. Так как это больную не беспокоило и других жалоб о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редъявляла, лечение не проводилось. Больная не отмечает за послед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3 года динамики в росте данного образования. Однако в 1995 год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посещения грязелечебницы с принятием радоновых ванн боль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ла некоторое увеличение припухлости в области передней поверх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и. Ко врачу с этой жалобой не обращалась, в то время больная уже бы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енсии и регулярных медосотров не проход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995 по 1997 год больная отмечает постепенное увеличение припух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передней поверхности шеи и в последние 5-6 месяцев присоед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сь жалобы на чувство давления в области шеи, особенно в положении ле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пине и ощущение помехи при глотании. С данными жалобами бо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тилась в Клинику факультетской хирургии, куда и была госпитализ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64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лся удовлетворительно.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ончании школы обучался в техникуме, получив профессию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сарь-наладчик широкого профиля. Работать начал в 19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ий время работает слесарем-наладчиком на п/о "Корпус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 отрица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СТОЯЩЕЕ СОСТОЯНИЕ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чувствие больной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обычного цвета, сухая, теплая наощупь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лежней, сыпей, расчесов, участков шелушений нет, кровоизлия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удистых звездочек нет, тургор кожи сохранен.  При осмотре видим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изистые оболочки розовые,кровоизлияний,изъязвлений, корочек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 оволосения женский, волосы густые, каштановые, блестящ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"барабанных палочек" и "часовых стекол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ногти на руках и ногах блестящие, ровные , исчерченност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одышку, кашель кровохарканье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нормо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але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данные осмотра определения эпигастрального угл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вномерное участие обеих половин грудной клетки в акте дыха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тверждены, ребра идут косо вниз, межреберные промежу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й шири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щущения шума трения плевры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совое дрожание равномерно проводится на симметричные учас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еих половин грудной клетк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высота стояния верхушек легких на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цами справа и слева 3 см. Поля Кренига справа и слева 5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жняя граница  и подвижность нижних краев правого и левого лег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орме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выслушив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икулярное дыхание в фазу вдоха,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 гортанью, трахеей и в области рукоятким грудины в фазу выдох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бронхиальное дыхание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хрипов, крепитации, шу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алоб на боли в области сердца, сердцебиения, ощущения перебоев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сердца больной не предъявл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определяется легкая пульсация аорты во 2-м межреберь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"кошачьего мурлыканья" на верхушке и "систоличес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ния"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на 1 см правее пра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.5 см кнутри от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ох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справа и слева не выступает из-зи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ая - на 2 см кнутри от левой границы относитель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приглушен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осудов шеи, височных, в надчревной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вилистости, набухания, узловатости нет,"симптом червя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сутству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80 ударов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4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ппетит нормальный, прохождение пищи по пищеводу свободное, изжоги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ия живота нет, отхождение кала и газов норма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губы розовые,сухие, изъязвлений, трещ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полости рта слизистые розового цвета,язвочек нет, запа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 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эык влажный, обложен белым налетом, сосочки языка выраж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меренно. Трещин, язв, отпечатков зубов по краям, дрожани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виации высунутого языка нет.  В ротовой полости имеются карио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ломбированные зубы.  Десны розовые, набухлости, кровоточив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рыхленности, язв нет.  Слизистая глотки розовая, миндалины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ягкий,безболезненный расхождения прямых мышц живот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Щеткина-Блюмберга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зцову-Стражеско в левой подвздошной области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гмовидная кишка: безболезненная,плотно-эластическ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систенции, с ровной поверхностью, не урчит, малоподвиж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метр 1,5 см; в правой подвздошной области определяется слеп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ишка:  безболезненная, мягкой консистенции, слегка урчи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, диаметром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тодом аускультофрикции нижняя граница желудка на 1,5 см ниж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упка, ниже нее пальпируется поперечно-ободочная киш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ая при глубокой пальпации безболезненна, мягкой консистен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я,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цову-Стражеско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не выступает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8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зырная точка, эпигастральная зо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оледо-панкреатическая зона, точка диафрагмального нерв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ромиальная точка, точка лопаточного угла, позвоночная то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риентировочной перкуссии по передней брюшной стенке слев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селезенка занимает область 9,10,1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бер.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стота мочеиспусканий нормальная, затруднений при мочеиспуска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количество и внешний вид мочи в норме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выпячивания над лобком и в области почек нет. 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куссии с обеих сторон симптом Пастернацкого отрицателен. 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верхностной пальпации болезненность не определяется. 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лубокой методической пальпации по Образцову-Стражеско почки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ая сдержана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, головокруж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СТО ПРОЯВЛЕНИЯ БОЛЕЗ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на передней поверхности шеи справа видна припухл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ормирующая конфигурацию шеи, смещающаяся при глотании в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на фоне диффузно-увеличенной щитовидной железы в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ле определяется узел диаметром примерно 3,5 см, плотно-элас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и, с четкими контурами, ровной поверхностью, смеща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отании. В левой доле также определяется узел диаметром пример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,5 см, без четких конту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в области шеи не изме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ионарные лимфатические узлы не увелич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мора пальцев нет. Глазные симптомы отрицате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09.96 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 3,42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-  107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t - 35 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5,5*10^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12 м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арная формула - п3с64л30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09.96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/ж, мутноватый, плотность -  1,013, белок - 0,2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- сле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- отсу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скопия: эритроциты старые - в небольшом количеств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3-6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свежие - 0 - 2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иалиновые цилиндры  - 0 - 1 в поле зрения(обрывки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салаты - единичны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лизь -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09.96 Рентгеноскопия органов грудной клетки, брюшной пол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гочные поля прозрачны. Синусы плевры свободны. Диафраг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вижна. сердце широко лежит на диафрагме, дуга аорты развернут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плотнена.Свободных пространств под диафрагмой не обнаружено. Тен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шечника в нижней половине жив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09.96 Фиброгастроско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щевод свободно проходим. Слизистая его гиперемирована на вс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тяжении. В просвете желудка застойное содержимое. Начиная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гла желудка слизистая инфильтрована раковой опухолью по мал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ивизне. В антральном отделе инфильтрация носит циркулярны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, суживая просвет до 0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Инфильтративный рак желу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09.96 УЗ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несколько увеличена, средней эхоплот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й пузырь овальный, стенки нормальной толщ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ая железа не визуализиру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к увеличен, заполнен содержи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Калькулезный холецист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09.96 Рентген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од не изменен, свободно проход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ок резко расширен, определяется значительное количест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дкого содержимого. Складки слизистой не дифференц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ходной отдел переходит в узкий канал с ригидными стенкам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вет его до 0,4 см, края неровные, нечеткие. Эвакуац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большой кривизне у основания ригидного канала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руглое контрастное депо, свободно опорожняющееся, с ровны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ким конту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Раковый стеноз выходного отверстия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3 часа - весь контраст в желуд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24 часа - контраст в желуд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48 часов - без 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СВОДКА ПАТОЛОЛОГИЧЕСКИХ СИМПТОМОВ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НАЛИЗ КЛИНИЧЕСКОЙ КАРТ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ЖАЛОБ больн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аличие припухлости в области передней поверхности ше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Чувство давления в области ше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Усиление чувства давления в области шеи в положении лежа на спи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4) Чувство помехи при глотан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АНАМНЕ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рипухлость в области передней поверхности ше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) Возникновение припухлости в 1992 году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вязь возникновения припухлости с тяжелым эмоциональным стресс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Постепенный рост припухлости с 1995 по 1997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вязь начала заметного роста припухлости с принятием радонов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язевых ван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Чувство давления в области ше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Усиление чувства давления в области шеи в положении лежа на спи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8) Чувство помехи при глота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Появление чувтсва давления в области шеи и помехи при глота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6 месяцев наза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анных МЕСТА ПРОЯВЛЕНИЯ БОЛЕЗН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ри осмотре наличие припухлости на передней поверхности шеи спра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еформация за счет припухлости ше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мещение припухлости при глотании ввер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При пальпации диффузное увеличение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5) Наличие на фоне диффузного увеличения узла в правой доле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Диаметр узла примерно 3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7) Плотно-эластическая консистенция узла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8) Четкие контуры узла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9) Ровная поверхность узла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0) Смещаемость узла при глотании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) Наличие на фоне диффузного увеличения узла в левой д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) Диаметр узла примерно 2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3) Плотно-эластическая консистенция узла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4) Отсутствие четких контуров узла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5) Ровная поверхность узла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6) Смещаемость узла при глотании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анных ЛАБОРАТОРНЫХ И СПЕЦИАЛЬНЫ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Эритроциты - 3,42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Hb - 107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Ht - 35 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ФГС: в просвете желудка застойное содержим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5) инфильтрация слизистой желудка опухолью по малой кривизне,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иная с дна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6) сужение антрального отдела желудка за счет инфильтрации до 0,5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7) УЗИ: желудок увелич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желудок заполнен содержим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9) РЕНТГЕН ЖЕЛУДКА: желудок резко расшир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0) в желудке большое количество жидкого содержим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1) складки слизистой не дифференцирую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2) выходной отдел переходит в узкий кана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) стенки канала ригид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) просвет канала до 0,4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) края канала неровные, нечетк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) эвакуации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7) на большой кривизне у основания ригидного канала округло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астное де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) депо свободно опорожняющее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) депо имеет четкие, ровные кон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) задержка эвакуации контраста 48 ча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ечисленные выше симптомы можно объеденить в 3 основ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ущий синдром:1) Синдром нарушения эвакуации из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помогательные синдро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Болевой синд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индром алиментарной дистроф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 характеру имеющихся синдромов можно сделать вывод об имеющем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 больного необластическом поражении выходного отдела желуд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-видимому имеющему форму инфильтартивного рака 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ФФЕРЕНЦИА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анализа клинической картины выделены 3 синдром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ущим из которых является синдром задержки эвакуации из желуд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)Исходя из этого можно сразу отмести заболевания, сопровождающие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очным дискомфортом и/или анемизацией, для которых данны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не характерен: ЯБ желудка,гастрит лимфогранулематоз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12-дефицитная анеми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) Также дифференцировку не следует проводи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заболеваниями, сопровождающимися увеличениями соседних орган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 сдавлением желудка, т к клинические данные и дан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абораторных исследований убедительно показывают отстутств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величения соседних органов, т о исключаются: опухоли и кист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чени, опухоли и кисты поджелудочной железы, забрюшинные опухол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леномега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 о, в круг болезней для дифференциального диагноза буду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лючены: доброкачественные опухоли желудка, рак 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) На основании жалоб больного на постоянную ноющую б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 средней интенсивности, усиливающуюся после приема пищ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увство тяжести в верхней части живота, рвоту только что съеден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щей, резкое похудание, анамнестических данных о том, чт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шеперечисленные жалобы беспокоят больного в течении последн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-х недель, объективных данных о сухости и бледности кож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ровов, белом налете на языке, болезненности при пальп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, пальпируемом переполненном желудке, определении ниж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аницы желудка на 1,5 см ниже пупка, отмечающегося при перкусс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ивота шума плеска натощак, данных лабораторных анализов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емии можно предположить наличие у больного доброкачествен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ухоли выходного отдела желудка больших размеров, закрывающ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вет выходного отверс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 скоротечность течения заболевания несвойственна дл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брокачественной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доброкачественной опухоли характерен ровный четкий контур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ентгенологическом исследовании и отсутствие прорастания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данном же случае при рентгенологическом исследовании желуд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наружено, что выходной отдел переходит в ригидный канал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овным, нечетким контуром,складки слизистой не дифференц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, при ренгенологическом исследовании обнаружено наличие четк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трастированного депо с ровным, четким контуром, что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о для доброкачественных опухо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 о, несмотря на наличие анамнестических и лабораторных данных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ьзу данного диагноза, данные рентгеологического исследования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зволяют исключить диагноз:доброкачественная опухоль выход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а желудка из круга по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4) На основании жалоб больного на постоянную ноющую б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 средней интенсивности, усиливающуюся после приема пищ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увство тяжести в верхней части живота, рвоту только что съеден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щей, резкое похудание, анамнестических данных о том, чт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шеперечисленные жалобы беспокоят больного в течении последн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-х недель, объективных данных о сухости и бледности кож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ровов, белом налете на языке, болезненности при пальп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, пальпируемом переполненном желудке, определении ниж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аницы желудка на 1,5 см ниже пупка, отмечающегося при перкусс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ивота шума плеска натощак, данных лабораторных анализов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емии можно предположить наличие у больного рака выход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рстия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анные ФГС об инфильтрации малой кривизны опухолью и су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трального отдела желудка за счет инфильтрации до 0,5 см, а такж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анные УЗИ об заполненности желудка жидким содержимым подтверждаю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диагн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смотря на наличие у больного алиментарной дистрофии и анемии,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затели крови не характерны для ракового истощения, чт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можно, объясняется скоротечностью нарастания симптомов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ходящих в синдром задержки эвакуации из желудка, не давш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для проявления симптомов раковой интоксикации, тк из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раторных данных СОЭ - 12 мм, лейкоцитоза нет, в то время к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раковой интоксикации характерно резкое увеличение СОЭ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оз со сдвигом вле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рака желудка характерно наличие при рентгенологическ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следовании признаков нарушения структуры слизистой желудка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личия депо бария с четкими краям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ентгенологическом исследовании желудка данного боль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наружено: складки слизистой недифференцированны,выходной отде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еходит в узкий канал, стенки которого ригидны, края неров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четкие, на большой кривизне у основания ригидного канал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руглое контрастное депо с ровными, четкими краями, задерж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аста в желудке до 48 час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 о, на основании жалоб больного, клинических данных и дан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аборатоных и специальных исследований можно поставить следующ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 Инфильтративный рак выходного отверстия желуд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КОНЧА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жалоб больного на постоянную ноющую б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 средней интенсивности, усиливающуюся после приема пищ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увство тяжести в верхней части живота, рвоту только что съеден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щей, резкое похудание, анамнестических данных о том, чт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шеперечисленные жалобы беспокоят больного в течении последн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-х недель, объективных данных о сухости и бледности кож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ровов, белом налете на языке, болезненности при пальп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пигастрии, пальпируемом переполненном желудке, определении ниж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аницы желудка на 1,5 см ниже пупка, отмечающегося при перкусс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ивота шума плеска натощак, данных лабораторных анализов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емии, данных рентгенологического, УЗ, и ФГС исследований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фильтрации опухолью малой кривизны желудка от дна до выход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а и сужении последнего до 0,5 см, наличии канала с ригидны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енками и четкого депо бария, а также анамнестических данных 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сцировавшейся в 1984 г ЯБ 12п кишки поставлен следующ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) Основное эаболевание: Инфильтративный рак выходного отверстия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желудка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сложнения основного заболевания: Алиментарная дистро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опутствующие заболевания: ЯБ двенадцатиперстной киш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астоящее время отсутствует единая теория происхожд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ухолей, хотя наибольшее признание получила полиэтиологическ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еория. Не утратили своего значения и теория раздраж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.Вирхова, теория эмбрионального происхождения опухол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.Конгейма, вирусно-иммунологическая теория Л.А.Зиль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этиологическая теория как бы объединяет все все эти тео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 данным ВОЗ, 90% злокачественных опухолей возникает по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действием внешних онкогенных факторов, 10% обусловл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енетическими изменениями и воздействием вирусов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нцерогенные факторы могут быть физического, химического и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логическ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и физических онкогенных факторов большое значение придаю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онизирующему излучению, среди химических - полициклически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роматическим углеводородам (бензпирен, бензидин и др.). Бензпир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явлен в табачном дыме, в смолах, выхлопных газах двигателе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нкогенные вирусы, внедряющиеся в клетку, видимо, приводят 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ованию онкогена, который ведет к нарушению 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гуляции клеточного деления, химические и физические онког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могут усиливать воздействие вир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, возможно, что под воздействием канцерогенов "спящие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мбриональные клетки начинают усиленно размножаться, вызывая т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м безудержный рост атипичных клеток с образованием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ухоли подразделяются по 3 основным критериям: вид ткани,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ой развивается опухоль, локализация, морфологическ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и способность к распростран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зависимости от особенностей опухолевого роста и распростран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организме опухоли разделяют на доброкачественные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качествен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брокачественные опухоли харктеризуются наличием капсу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яющей их от окружающей ткани, экспансивным медленным рост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сутствием прорастанияв окружающие ткани, отсутствием рецидивов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стазов, относительно высокой степенью дифференциров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локачественные опухоли характеризуются отсутствием капсу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стрым и инфильтративным ростом, способностью прорастат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ужающие ткани, метастазировать и рецидивировать, крайне низ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епенью дифференцировки, выраженным тканевым и клеточны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типизмом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витию злокачественных новообразований могут предшествова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витие доброкачественных опухолей, так и предрако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аболеваний, которые обычно являются хроническими заболеваниям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провождающимися длительной травматизацией тканей. Для ра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ка это: самостоятельная язва желудка, полипы ЖКТ, хроническ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астрит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 данного больного из факторов предрасполагающих к развитию ра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ка в анамнезе отмечается пристрастие к курению, употреблению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рячей, острой и соленой пищи, а также возраст 58 лет, когд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овые заболевания встречаются чаще, чем в молодом возра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ИНИЧЕСКОЕ ТЕЧЕНИЕ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СЛОЖНЕНИЯ В ЕГО ТЕЧ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к желудка поражает почти одинаково часто мужчин и женщ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имущественно в возрасте 40-60 лет. Анамнез при раке желудка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0-40% короткий. При углубленном опросе удается установить налич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дшествующих желудочных заболеваний (гастрит, язва). Клиническ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мптомы разнообразны и зависят от локализации и степен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ражения. Рак выхлдного отдела желудка распознается легче всег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 к имеет яркую быстро нарастающую симптомат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аке желудка как правило происходит изменение общ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я:похудание, снижение работоспособности,слаб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ледность,землистость кожных покровов, обезвоживание, сухость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пастозность, отеки,лихорадка,изменение аппетита(снижени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вышение,капризность, извращение), равнодушие к работе, близки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ическая депрессия, анемия, мигрирующие тромбофлеб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 имеются местные симптомы: боли в эпигастрии, за грудин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очный дискомфорт, чувство тяжести, переполнения в эпигастр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страя насыщаемость, нарушение стула( запоры, реже поносы)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рыжка, тошнота, рвота, прощупывание опухоли, повторные скрыт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от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вязи с локализацией опухоли в выходном отделе желудка доволь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стро возникают яркие симптомы, последовательно присоединяющие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руг к другу: отрыжка тухлым, рвота пищей, съеденной наканун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идимая перистальтика в эпигастрии, шум плеска натощак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лиментарная дистрофия, общая дегидратация. Это происходит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зультате постепенно развивающегося стеноза выходного отверст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аке любой локализации, в том числе и при раке выход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а, могут возникнуть осложнения в виде кровотечени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форации, пенетрации, прорастания и метастазирования в сосед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лучае кровотечения из опухоли будут наблюдаться следующ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мптомы: рвота кровью, мелена, головокуружение, холодный по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ледность, тахикардия, мелькание мушек перед глазами, зевот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а, снижение артер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форации опухоли будут выявляться: симптомокомплек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вивающегося перитонита, образование осумкованных гнойников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юшной пол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растание опухоли происходит в смежные органы, чаще всего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ку поджелудочной железы, левую долю печени, попереч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дочную кишку, диафрагму и п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запущенной нелеченной опухоли или неэффектиности проводим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чения будут наблюдаться следующие симптомы: увеличенные плот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лимфоузлы, увеличение и бугристость печени, плотны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зел в пупочном кольце, увеличение и бугристость яичников у женщи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опухоль Крукенберга), плотное образование на передней стенк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ямой кишки(опухоль Шницлера), множественные округлые затемн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легких при рентгеноскопии, осиплость голоса, парез голосо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ок, неподвижность пальпируемой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 соответствующего лечения рак желудка, особенно рак выход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верстия через определенное время, которое зависит от скор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ста опухоли, ее злокачественности и возникновения осложн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водит к смерти больного, как от раковой интоксикации, так и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тощения, вызванного стенозом привратника и поражения жизнен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ых орг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ительность заболевания больше 1 года,1-2 стадия заболевани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кзофитная форма роста опухоли, дифференцированное гистологическ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роение опухоли, отсутствие стеноза привратника позволяют сдела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лагоприятный прогноз в случае радикальной операции резекц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рдии или тотальной и субтотальной резекции желудка по Бильроту 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Бильроту 2 в одной из модификаций, при этом обязатель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ление большого и малого саль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 стадия заболевания, длительность заболевания менее 1 год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ндофитная форма роста опухоли, недифференцирован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истологическое строение опухоли, стеноз привратника даю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лагопритный прогноз даже при радикальной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4 стадия заболевания неизлечима и позволяет сделать лиш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лиативные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 описываемого больного имеется осложнение в виде стеноз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вратника, приведшего к алиментарной дистрофии, дефицит веса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составляет 20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аке желудка применяются только оперативные методы лечния, т 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миотерапия и облучение в данном случае практически неэффктив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1-3 стадии рака желудка применяются радикальные опреации: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кзофитных опухолях пилорического отдела субтотальная дисталь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зекция желудка, при экзофитных опухолях кардии субтоталь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ксимальная резекция желудка, при экзофитных распространен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ях, эндофитных опухолях любой локализации гастрэк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4 стадии рака применяются только паллиативные операции: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ухолях пилорического отдела, вызвавших стеноз привратни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астроэнтероанастомоз, при стенозирующих опухолях кард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стомия, при стенозирующих тотальных раках еюнос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 описываемого больного диагносцирован неоперабельный ра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лорического отдела желудка со стенозом привратника, при эт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резко ослаблен, поэтому показана паллиативнаяоперация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ложению гастроэнтероанастомоза. Существует два наиболе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пространенных метода выполнения данной операции: передн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передиободочный гастроэнтероанастомоз по Вельфлеру и задн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задиободочный гастроэнтеростомоз по Гаккеру-Петерсену, которы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бран для проведения операци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КАЗАНИЯ К ОПЕР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му показана операция по наложению заднего позадиободоч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энтеростомоза по Гаккеру-Петерсену так ка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меется неоперабельный рак пилорического отдела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Имеется опухолевый стеноз выходного отдела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Больной истощ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ивопоказ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ие больного на операцию полу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ДОПЕРАЦИОННАЯ ПОДГОТОВ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целью устранения алиментарной дистрофии, возникшей в результат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кового стеноза выходного отдела желудка показано введ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итаминов В1, В6, В12, С, введение в/в 5% раствора глюкоз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твора 9% NaC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ПЕР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09.96 12 ча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з в/в с ИВ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да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.Atropini 0.1% - 1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.Phentanyli 0.005% - 1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.NaCl 0.9% - 40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. HCl 30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ланиум - 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дуан - 2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амин - 3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опентал - 0.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изолон - 30 м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ерация по наложению заднего позадиободоч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энтероанастомо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ерхне-срединная лапаротомия. Желудок больших размеров, в выходн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е опухоль 10*10 см, деформирующая его. Опухоль прораста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вку поджелудочной железы и левую долю печени. Пальпирую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ные плотные парааортальные лимфоуз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: рак желудка, прорастающий головку поджелудочной железы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ую долю печени. Метастазы в парааортальные лимфоуз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анастомоза взята петля тощей кишки длиной 8 см от flexura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duodenojejunalis. Рассечение mesocolon transversum в вертикальн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правлении, ниже дуги Риолана, в бессосудистой зоне. Левой ру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положенной на передней стенке желудка, произведено выпячинв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отверстие в mesocolon transversum задней стенки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тля кишки фиксирована к желудку шелковыми швами в вертикальн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 отношению к оси желудка направлении: приводящую петлю - ближе 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алой кривизне, отводящую - к большой. Налож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очно-кишечного соустья по типу бок в бок. Для предотвращ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рочного круга приводящая петля подшита к стенке желудка 3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зловыми швами. Края отверстия в mesocolon transversum фиксирова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ими узловыми швами к стенке желудка выше анастом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ойное ушивание р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послеоперационном периоде возможно осложнение в виде пороч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уга. Под порочным кругом понимают нарушение движения пище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асс из желудка, в результате чего пища не поступает в кишечник, 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адерживается в желудке, 12п кишке и приводящем колене тощ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ишки, вызывая их растяжение. Развивающееся при этон заболев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зывают синдромом приводящей петли: приводящая петл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тягивается, сдавливает отводящую, нарушая функцию анастомоз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ща в ней разлагается и , попадая, в желудок, вызывает отрыжк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воту. Нередко синдром приводящей петли сочетается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мпинг-синдромом и с явлениями гипогликемии. Одними из причи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того осложнения является сужение анастомоза в результат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ительного воспалительного процесса и его смещение вследств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меньшения объема растянутого желудка. При возникновении синдро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водящей петли показана реконструктивная операция - устран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лудочно-кишечного соустья(дегастроэнтеростомия)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лороантральная резе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НЕВ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09.96  36.5 - 37.2  AD 120/80  72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 плохое, состояние средней тяжести, беспокоят боли в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гастральной области и чувство тяжести в верхней части жи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вота после еды. Болезненность при пальпации в эпигас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 Vitamini B1 1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S. Vitamini B6 1.0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/в 2 р в 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Glucosae 5%-500.0  в/в капель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огастроско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09.96 36.6 -37.2  AD 120/80   73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, состояние, субъективные ощущения и объективны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 Vitamini B12 40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Acidi ascorbinici 5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Glucosae 5% - 400.0 per rectum 2 р в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09.96 36.7 - 37.3 AD 115/80  71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, состояние, субъективные ощущения и объективны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ое исследование желу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09.96 36.6 -37.2  AD 120/80   73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, состояние, субъективные ощущения и объективны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 Vitamini B12 40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Acidi ascorbinici 5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Glucosae 5% - 400.0 per rectum 2 р в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09.96  36.5 - 37.2  AD 120/80  72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 плохое, состояние средней тяжести, беспокоят боли в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гастральной области и чувство тяжести в верхней части жи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вота после еды. Болезненность при пальпации в эпигас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 Vitamini B1 1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S. Vitamini B6 1.0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/в 2 р в 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Glucosae 5%-500.0  в/в кап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09.96 36.7 - 37.3 AD 115/80  71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, состояние, субъективные ощущения и объективны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о: S. Glucosae 5% - 400.0 per rectum 2 р в д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Vitamini B12 40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S. Vitamini B6 1.0 в/в 2 р в 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09.96 36.6 -37.2  AD 120/80   73 в 1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чувствие, состояние, субъективные ощущения и объективны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 Vitamini B12 400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Acidi ascorbinici 5.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 Glucosae 5% - 400.0 per rectum 2 р в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09.96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2 ч произведена операция по наложению заднего позадиободоч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строэнтеранастом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ставлен из операционной в 14 ч в состоянии медикаментозного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а.  AD 140/90  94 в 1 мин. Дыхание самостоятельное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о: S.NaCl 0.9% - 100.0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S.Sulfocamphocaini 10% - 2.0 в/м 3 р в д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S.Morpini 1% - 1.0 п/к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09.96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-е сутки послеоперационного периода. Вял t= 37С. Адинамичен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хексия.AD 100/70.18 в 1м. Сердечные тоны приглушены, ритм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на уровне гр.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урез 75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Ringeri 1000 ml в/в 2 р в д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.Morphini 1% - 1.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09.96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-е сутки послеоперационного периода. Снижено суточное количество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и. По зонду отделяемого нет. t=39C AD 110/70.  22 в 1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ермия. Диурез 700 м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о: S.Morphini 1% - 1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ной </w:t>
      </w:r>
      <w:r>
        <w:rPr>
          <w:lang w:val="en-US"/>
        </w:rPr>
        <w:t>x</w:t>
      </w:r>
      <w:r>
        <w:rPr/>
        <w:t xml:space="preserve"> 58 лет поступил в ЭХО-1 3-й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больницы 1.09.96 в 15ч на машине "Скорой помощи" с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ительным диагнозом: Новообразование желудка. ЯБ 12п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ной предъявлял жалобы на боль в эпигастральной области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увство тяжести в верхней части живота, рвоту только что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ъеденной пищей, резкое похудание. Заболевание началось за 3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и до поступления больного с вышеуказанных жа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ходе проведенных объективных, лабораторных и специальных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следований выявлена раковая опухоль выходного отверсти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лудка, вызвавшая его стеноз. Поставлен диагноз: Инфильтративный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зирующий рак выходного отверстия желудка. ЯБ 12п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лось общеукрепляющее и восстановительное лечение с целью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анения возникшей алиментарной дистрофии. В связи с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перабельностью стенозирующего рака выходного отверстия желудка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истощением больного 10.09.96 в 12ч была проведена паллиативн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ция по наложению заднего позадиободочного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строэнтероанастомоза на короткой петле. В ходе операци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наружена опухоль выходного отдела желудка размером 10*10 см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формирующая его и прорастающая в головку поджелудочной железы 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ую долю печени с метастазами в парааортальные лимфоуз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операционное течение без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КОМЕНДАЦИИ ПРИ ВЫПИС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уется легкооусвояемая диета, общеукрепляющее лечение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тельно санаторно-курорт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ГН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ноз для жизни и работы неблагоприятный, т к была проведена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ииативная операция по наложению гастроэнтеростомоза по поводу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перабельного стенозирующего рака выходного отверстия 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ИТЕРАТУ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Курс факультетской хирургии в таблицах и схемах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.И. Мышкин, Л.А Франкфурт  Саратов 199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Хирургические болез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.Н. Напалков, А.В. Смирнов, М.Г. Шрайбер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инград "Медицина" 19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перативная хирургия и топографическая анатом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 редакцией В.В. Кованова  Москва "Медицина"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03:00Z</dcterms:created>
  <dc:creator>pazufu</dc:creator>
  <dc:description/>
  <dc:language>en-US</dc:language>
  <cp:lastModifiedBy>Новиков</cp:lastModifiedBy>
  <dcterms:modified xsi:type="dcterms:W3CDTF">2002-12-20T15:26:00Z</dcterms:modified>
  <cp:revision>6</cp:revision>
  <dc:subject/>
  <dc:title>Этот файл взят из коллекции Medinfo</dc:title>
</cp:coreProperties>
</file>