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109848542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792124282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791225324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490694545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688020933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871756572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