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ОБЩИЕ СВЕД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.И.О.: x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раст: 57 л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машний адрес: Фрунзенский рай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фессия: художник-оформител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та поступления в клинику: 16 августа 1997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ЖАЛОБ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ступлении в клинику больной предъявлял жалобы н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давленное эмоциональное состояние, постоянное ощущение беспричинн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воги, навязчивые мысли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ые мысли о том, что его кто-то преследует, что окружающие плох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 нему относятся, желают ему з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щущение, что окружающим известны его мысли, чуждость своих мыслей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уство, что они вложены ему в голову кем-то извн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звучащие периодически в голове неопределенные мелодичные голоса,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мыслу произносимого которыми он не прислуш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момент курации чуство тревоги  и ощущение "открытости" собств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слей значительно притупились, хотя мысли о преследовании, негативн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ношении окружающих сохраняютс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НАСЛЕД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           ---T---                 ---T---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>
          <w:lang w:val="en-US"/>
        </w:rPr>
        <w:t>¦                       ¦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¦                       +-------T-----¬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¦                       ¦       ¦     ¦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2     ---T---     ---------T-------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  </w:t>
      </w:r>
      <w:r>
        <w:rPr/>
        <w:t>¦    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---+---¬             ¦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¦       ¦             ¦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обанд  (11) - болен шизофренией.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абушка пробанда по отцовской (1) линии умерла в психиатрической больнице,          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иагноз неизвестен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одный брат пробанда по отцу (9), по словам родственников, болен каким-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ическим заболеванием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ЖИЗ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Ленинграде в 1940 году, был первым ребенком в семь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ременность матери и роды протекали без осложнений, находился на есте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нном вскармливании. В физическом и умственном развитии не отставал 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стников. В школе учился хорошо, по окончании школы поступил в худ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твенное училище. По окончании училища женился на сокурснице, зат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месте с женой поехал в Москву для поступления в ВУЗ, однако экзаме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сдал, жена же поступила в ВУЗ, после чего между ними произошел разрыв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чень тяжело пережитый больным. Впоследствии, пробовал поступить в Хар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овский институт прикладных искусств, однако, отлично сдав почти вс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кзамены, тяжело отравился съеденной на улице пищей(со слов больного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л госпитализирован в инфекционное отделение и не смог, в результат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дать последний экзамен. Больной тяжело пережил это событ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нувшись в Саратов, работал художником-декоратором в Театре драмы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удожником-оформителем в Институте ортопедии и травматологии, подсоб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чим в музее им. Радищева до получения 2 группы инвалид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е женат не был, о своей половой жизни говорить отказы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ец (военный коресспондент), вернувшись с фронта, получил известие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кобы гибели его семьи, после чего уехал в Новосибирск и, спустя 13 лет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чайно нашел свою семью в Саратове, однако воссоединиться они не смог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узнал о том, что человек, с которым в то время жила его мать,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настоящий отец, что явилось для него тяжелым нервным стресс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астоящий момент проживает вместе с матерью (пенсионерка), сам нигде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ботает (имеет группу инвалидности), вследствие чего материальные ус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ия стесненные. Основным увлечением является поэзи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СТОРИЯ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сихически больным считает себя с 33 лет (с 1973 года), когда впервы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л замечать, что окружающие относятся к нему с предубеждением, же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т ему зла, появилось ощущение, что рядовые события и действия окружа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олнены каким-то особым смыслом и имеют целью унизить его, выстав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хорошем свете. Ему казалось, что продавщицы в соседнем магазине каж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ый раз, когда он туда заходит, хотят его как-то обмануть, что его со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дница не понимает его, относится с пренебрежением к его идеалам и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ренно демонстрирует ему это, что в театре и по телевизору регулярн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днамеренно показываются сцены, вызывающие у него неприя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стал отмечать, что иногда лица людей кажутся ему искаженны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сколько раз видел яркие лучи света, исходящие из его глаз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мая, что его преследует милиция, он не выходил из дома и не отвеча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телефонные звонки, боясь прослушив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епенно под влиянием всех вышеописанных ощущений отметил поя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тоянной тревоги, которая нарастала с каждым днем, присоединились мыс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 бесполезности своего существования, в результате чего больной пытал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кончить жизнь самоубийством, выбросившись с балкона, однако был остано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 матерью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акими жалобами он по настоянию матери обратился в психиатрическое от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ие 2-й горбольницы, где ему было проведено лечение, сущность котор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вспомнить затрудняется, но отмечает, что, выйдя через 3 месяца из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цы, чувствовал значительное притупление тревоги, однако мысли о негати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м отношении со стороны окружающих сохранялис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стрения, подобные вышеописанному, повторялись практически ежегодн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имущественно осенью и весной, каждфй раз госпитализировался,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еденного лечения ощущал некоторое улучшение состояния, однако пол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доровления не было. Наиболее выраженное улучшение состояния, после 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рого больной даже смог вернуться к своей профессии, отмечалось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тропино-коматозной терапии (точные сроки проведения больной не помнит)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водившаяся также инсулино-коматозная терапия выраженного эффекта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 временем, в каждое обострение стали присоединяться новые необычны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щущения, мысли, состоя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, по словам матери, неоднократно пытался покончить жизнь са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бийством, выбросившись с балкона, но каждый раз был ею останов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4 году отметил "появление" внутри головы многочисленных неопредел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ых голосов, напеваших какую-то мелодию, приятную больному, к смыслу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оизносимого не прислушивался, лишь наслаждаясь мелод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5 году появилось чувство, что окружающие знают его мысли, что мыс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иногда бывают будто-бы вложенными кем-то, чуждым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6 году ощутил, что с ним "работают" некие ученые, воздействие ос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ствлялось через телевизионные передачи, где "человек с огромной волей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ытался подчинить больного себе, было осуществлено "непорочное зачатие"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он ощутил себя Богом, понял, что значительно лучше,чище и выше проч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юдей. Чтобы "усилить свой эфир" должен был десять раз проводить рук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квозь огонь свечи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77 году ощущение чуждости собственных мыслей усилилось, по выраж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го, у него появилась "психология старика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981 года находился на поддерживающем лечении (подробно суть лечения н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нит, однако отмечает, что принимал "Модитен-депо" и циклодол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тот период сохранялось ощущение своей исключительности, "косимчности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личия. Полностью бросил занятие живописью, так как понял, что его пр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е - поэзия. По словам матери, достаточно компетентной в этом (в 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я она работала доцентом на кафедре психологии СГУ), его стихи т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ремени были достаточно интересны, знакомые филологи предлагали 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публиковать, но, со временем, в стихах появилась бессмысленность, отсу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вие логичной связности при сохранении внешне правильной формы, стал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ться, незаметные для самого больного, цитаты из разнообраз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вестных произведен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неоднократно представлял себя разными известными поэтами, такж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нравилось в одиночестве разыгрывать сцены их различных произвед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(например, "Идиот" Ф.М.Достоевского), он понял, что имеет большой талан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мог бы быть хорошим актером, так как в душе у него звучит "чистый орган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звук которого он "настраивается"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часто подолгу раздумывал над глобальными проблемами, например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читав произведения А.Толстого, он понял, что должен выбрать, с кем ему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дти: с народом или с интеллигенци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се это время сохранялось ощущение "открытости" своих мыслей для окруж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их, чуждость собственных мыслей, постоянно осуществляемое на н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здействие неопределенного род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период с 1981 по 1989 год не госпитализировал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1989 году появилось навязчивое желание нецензурно браниться, жел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дарить кого-нибудь ногой, беспричинная тревога, обычно полностью не пок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вшая больного, значительно усилилась, возникли навязчивые мысли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амоубийстве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этими жалобами был вновь госпитализирован в психиатрическое отде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-й горбольницы, после проведенного лечения (препараты и дозы не помнит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тояние улучшилось, что выразилось в притуплении чувства тревог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чезновении навязчивых желаний нецензурно браниться, ударить кого-нибуд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ой, мыслей о самоубийств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1989 года по 1997 год находился на поддерживающем лечении под амбулат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м наблюдением в поликлинике по месту жительств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стоящая госпитализация связана с появившимися вновь у больного беспричи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тревоги, подавленного эмоционального состояния, мыслей о бессмысл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 своего существования и существования этого мира, желания покончит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собо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НАСТОЯЩЕЕ СОСТОЯНИЕ БОЛЬ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бщем осмотр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остояние больного удовлетворительное, положение активное, созн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ое,выражение лица и глаз доброжелате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осложение правиль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кожных покровов кожа бледно - розовая,нормаль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лажности, теплая наощупь, пролежней, сыпей, расчесов, участко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шелушений нет, кровоизлияний, сосудистых звездочек нет, тургор кож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хранен.  При осмотре видимые слизистые оболочки  розовы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кровоизлияний,изъязвлений, корочек нет.  Тип оволосения  мужско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олосы густые, каштановые, блестящие.  Пальцы и ногти обычн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формы,"барабанных палочек" и "часовых стекол" нет, ногти на руках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огах блестящие, ровные , исчерченности и ломкости ногтей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нижнечелюстные, шейные,надключичные, подключичные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дмышечные, паховые лимфатические узлы не пальпируются.  Питани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остаточное, подкожно-жировая клетчатка развита удовлетворительно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лщинна 1 см, распределена равномерно,отеков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Мышцы развиты удовлетворительно, тонус мышц сохранен, при пальпации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активных и пассивных движениях безболезненны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кривлений, деформаций костей нет, кости при надавливании 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окалачивании безболезненны.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 суставах болезненности, деформации, хруста при пальпации и движени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остояние по органам и функциональным системам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Система дых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Грудная клетка астенической формы, западений, выбуханий н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меется левосторонний скалеоз грудного отдела позвоночника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надключичные и подключичные ямки западают, левая ключица и ле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патка выше соответственно правой ключицы и правой лопа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пигастральный угол меньше 90 граду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Дыхание через нос, свободное, брюшного типа, ритмичное, средне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убины с частотой 16 дыхательных экскурсий в мину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Вспомогательная мускулатура в акте дыхания не участвует.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дышки, удушья видимых на глаз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грудная клетка эластична, при ориентировочной и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точной пальпации безболезненна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сравнительной перкуссии над всеми полями легких определяетс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й легочный зву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ускультативные данные в н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истема кровообращ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ь сердца без видимых изменений, сердечный горб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сутствует, верхушечный толчок не вид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сердечный толчок не определяется, верхушечный толчок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пределяется в положении стоя на выдохе на 1.5 см кнутри от лево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средене-ключиной линии. Верхушечный толчок низкий, средней силы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истентный, ограниченный, площадь 1 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относитель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границы абсолютной сердечной тупости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аускультации сердца тоны ритмичные, ясные,ослабления,усил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ли раздвоенпия тонов нет, шумы отсутствуют, шума трени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ерикарда нет.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альпации лучевой артерии пульс синхронный на обеих руках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одинаковый по величине, ритмичный, с частотой 74 удара в минуту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альный по наполнению,напряжению и величине, обычный по ф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измерении артериальное давление 120/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истема пищеварения и органы брюшной полост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лотание свободное, безболезнен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осмотре области живота живот округлой формы, симметричный, не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дут,выпячиваний, западений,видимой пульсации, перистальтик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Расширений вен брюшной стенки и видимой на глаз пульсации в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колопупочной области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жа живота чистая, рубцов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ивот участвует в акте дыхани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поверхностной ориентировочной пальпации живот мягкий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болезненный. Расхождения прямых мышц живо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При глубокой пальпации по правой среднеключичной линии нижний край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чени выступает на 6 см из-под нижней реберной дуг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ры печени по Курлову в норм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Моче-половые орг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выпячивания над лобком и в области почек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еркуссии с обеих сторон симптом Пастернацкого отрицател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болезненность не определя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глубокой по почки не пальпиру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е и нижние мочеточниковые точки с обеих сторон безболезнен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Нервная сист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ицо симметрично, реакция зрачков на свет сохранена. Нарушений со сторон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репно-мозговых нервов нет, корнеальный рефлекс сохра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хожильные, надкостничные, поверхностные рефлексы нормальной выражен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тологических рефлексов нет. Чувствительность сохране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нингиальные симптомы отрицатель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зомоторных расстройств нет. Потоотделение и слюноотделение в норм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фических расстройств нет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СИХИЧЕСКИЙ СТАТ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ражение лица больного безразличное, мимика бедн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ольной достаточно аккуратен, причесан, за собой следит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сты скован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контактен, с врачом вполне откровен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риентируется во времени, окружающей обстановке и своей лич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сстройств созниния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итика отсутству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еются слуховые псевдогаллюцинации в виде многочисленных неопределен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ых мелодичных голосов, к смыслу произносимого которыми больной не пр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ушивается, лишь наслаждаясь мелодией. Имеются данные, что раньш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ной осуществлял "связь с Богом" посредством прямого общения, т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ть он слышал как бы голос Бога, однако на данный момент он отрица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и довольно туманно объясняет сущность своей "связи с Космосом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то дает основание заподозрить здесь диссимуляцию.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сутствует синдром Кандинского-Клерамбо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Чувство "открытости" собственных мыслей для окружающи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Вышеописанные слуховые псевдогаллюцинаци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3) Явления идеаторного автоматизма: ощущение чуждости, "вложенности" 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обственных мысл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нарушений памяти имеются криптромнезии, отчетливо проявляющиес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ихах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ются разнообразные нарушения мышления: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форме - разорванное мышление (речь больного сохраняет правиль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мматическое построение, однако смысловая связь иногда утрачивается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обенно ярко это заметно в стихах, написанных больным),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одержанию - сохраняются навязчивые мысли (больной размышляет 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дьбе мира, месте философии в современном мире, долгое время пос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чтений произведений А.Толстого размышлял о выборе пути - с народ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с интеллигенцией), ранее встречались разнообразные навязчивости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редовые идеи отношения, воздействия, преследования и величия (считает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что окружающие могут что-то замышлять против него, принимает на свой счет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нобразные взгляды, жесты, уверен, что с 81-го года на него осуществл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ется воздействие некими учеными, суть которого определить затрудняется,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н этому воздействию сопротивляется, по его словам, успешно, из чего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текает его уверенность в своей исключительности, "космичности", по вы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ю больного, ранее он считал себя Богом, разными известными поэтами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исателями, остальных людей он считает интелектуально и духовно знач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льно ниже себя, что с легкостью мог бы быть актером)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прессия, в которой находился больной при поступлении, сейчас значите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 сгладилась, беспричинная постоянная тревога сохраняется, хотя и ста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о менее интенсивной, на данный момент больного не беспокоя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уицидальные мыс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едение больного соответствует болезненным переживаниям, с окружающим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арается меньше вступать в контакт, хотя, в принципе, вполне контактен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нимание в целом сохранено, но больной иногда отвлекается от разговор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му приходится переспрашивать о том, что он прослушал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тмечается гипобулия, при поступлении состояние, близкое к апатии, сейча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е так ярко выражен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удоспособность нарушена(имеет группу инвалид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 словам больного, спит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СТАНОВЛЕНИЕ СИНДРОМОВ ПО ДАННЫМ КЛИНИЧЕСКОГО ОБСЛЕДО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опроса больного можно установить, что ведущим синдром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данном случае является параноидно-галлюцинаторный синдро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его структуру входит и синдром Кандинского-Клерамбо, выявляющий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 больного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 подтверждается наличием слуховых псевдогаллюцинаций, разнообраз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бредовых идей (отношения, воздействия, преследования, величия), при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м бред носит несистематизированный характер, имеется чувство "откры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сти" для окружающих собственных мыслей, ощущение чуждости, "вложенн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и" собственных мыс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ДИАГНОЗ И ЕГО ОБОСНОВА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основании наличия выделенного выше ведущим параноидно-галлюцинатор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ндрома, наблюдения перехода в него в процессе развития заболева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ывшего в дебюте паранойяльного синдрома,можно поставить диагноз паранои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й формы шизофре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читывая данные опроса больного о том, что полной или близкой к тому р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ссии, даже после проведенного неоднократно лечения вплоть до атропи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атозной и инсулинокоматозной терапии, не отмечалось, от обострения к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острению симптоматика нарастала, можно сделать вывод, что здесь име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сто непрерывное проградиентное тече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им образом, оконча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раноидная шизофрения. Непрерывное проградиентное т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ЛЕЧ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сходя из поставленного диагноза параноидной шизофрении с непрерыв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диентным течением назначено следующее лечение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) Нейролептики с избирательным действием на продуктивную психопато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ческую симптоматику: галоперидол, триседил, трифтази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) Для купирования экстрапирамидных побочных эффектов нейролептик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екторы: циклодол, прокопан, акинетон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) Учитывая депрессивное состояние больного с элементами тревоги, анти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ессанты с седативным эффектом (амитриптиллин, триптизол, эливел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) По выписке следует назначить дюрантные нейролептики (модитен-депо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МАП, пипортил L4, деканаат галоперидол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5) Показано общеукрепляющее лечение (витаминотерапия и пр.), учитывая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ксическое действие постоянно употребляемых психотропных препара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ОСНОВЫ НАБЛЮДЕНИЯ ЗА БОЛЬ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 время пребывания в стационаре на фоне проводимого лечения нейролеп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ми и антидепрессантами у больного сгладилось депрессивное состояние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начительно притупилось чувство постоянной беспричинной тревоги, куп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вались суицидальные мысли, однако разнообразные бредовые идеи, синдр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андинского-Клерамбо сохраняются, что еще раз подтверждает непрерыв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чение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ЭПИКР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Больной </w:t>
      </w:r>
      <w:r>
        <w:rPr>
          <w:lang w:val="en-US"/>
        </w:rPr>
        <w:t>x</w:t>
      </w:r>
      <w:r>
        <w:rPr/>
        <w:t>, 1940-го года рождения, поступи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сихиатрическое отделение 2-й горбольницы с жалобами на постоянную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ричинную тревогу, подавленное эмоциональное состояние, мысли 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убийстве. Выяснено, что болен с 1973 года. Диагноз: Параноидн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изофрения. Непрерывное проградиентное течение. Неоднократно госпита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ровался в психиатрическое отделение 2-й горбольницы с подобными ж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бами. С 1989 года находится на поддерживающем лечении дюрант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ролептиками ("Модитен-депо"). Учитывая диагноз и имеющиеся жалоб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му назначено лечение нейролептиками с идеотропным действием, к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кторами для купирования экстрапирамидных нарушений, антидепрессант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седативным эффек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зультате проводимого лечения состояния больного улучшилось, что вы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илось в уменьшении депрессии, притуплении чувства трев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ной находится в стационаре, лечение продолжается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2T12:08:00Z</dcterms:created>
  <dc:creator>pazufu</dc:creator>
  <dc:description/>
  <dc:language>en-US</dc:language>
  <cp:lastModifiedBy>Новиков</cp:lastModifiedBy>
  <dcterms:modified xsi:type="dcterms:W3CDTF">2002-12-20T15:36:00Z</dcterms:modified>
  <cp:revision>5</cp:revision>
  <dc:subject/>
  <dc:title>Этот файл взят из коллекции Medinfo</dc:title>
</cp:coreProperties>
</file>