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20333096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50166006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505548684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739138631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702788852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44252792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