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55950735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922895254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286782449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76723137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217100383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364329219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