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31789933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330242957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655872683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575768675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93911819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47174633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