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760909177"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194903416"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748083807"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52944922"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