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789758231"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615850931"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2029381195"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2049159402"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684967277"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992219423"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1908445109"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