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стерство здравоохранения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Оториноларинг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в. каф. проф. Б.С. Лопатин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подаватель: М.К. Котилен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, 7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й диагноз: Рецидивирующие носовые кровотечения. Гипертоническая 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уратор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удент 4-го курс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-й групп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един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 Иваново 1998 г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аспортная ча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70 л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есто жительства: г.Кохма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нсио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Дата поступ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упил  10 марта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Жалобы боль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оступлении больной предъявлял жалобы на кровотечение из пол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 носа, из обеих ноздрей. Боль отмечает только в правой полови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а. Также предъявлялись  жалобы на слабость, головную бо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окружение, нарушения сна. На момент курации жалобы на голов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, нарушение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Анамнез заболевания ( Anamnesis Morbi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лов больного, кровотечения из носа у него возникают на протяж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7-и лет, примерно 3-4 раза в год, причиной их возникнов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ной считает физическое перенапряжение, повышение д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ения возникают преимущественно ночью. В целях самол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ной прикладывал холодный компресс к 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раз кровотечение произошло ночью с 6/III на 7/III 98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мент начала кровотечения АД - 220/150 мм рт. 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7/III по 10/III больной пытался прекратить кровотечение самосто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. Кроме того, больного посещала мед. сестра поликлини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шая ему курс инъекций ( название препарата б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ть затрудняется ). В течении этого времени кровоте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ало периодически ( через каждый час ), средней интенсив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йное. 10/III в связи с непрекращающимся кровотечением, б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вынужден вызвать СП. Было проведено тампонирование носа и бы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на инъекция. Больной был транспортирован в ЛОР-отделение ОК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новение кровотечений больной связывает с физическим и п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ческим перенапряжением на работе и повышением артериа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Анамнез жизни, семейный анамнез ( Anamnesis Vitae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лся 14 февраля 1928 года. Рос и развивался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у. Второй ребенок в семье. Женат, имеет сына. Есть сест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дающая гипертонической болезнью. Отец умер от рака жел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ериально-бытовые условия удовлетворительные. Питание регуляр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чтений в еде нет. В молодости занимался лыжным спортом. Служи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ртиллерийских войсках СА. До выхода на пенсию работал водител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грузчиком. Травм, гемотрансфуз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Аллергологический анамн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ргии на лекарственные вещества и пищевые продукты не от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еренесенные заболе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еренесенных заболеваний отмечает ОРВИ, грипп, экссудатив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т в 1978 году. Гепатит,туберкулез, вен.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дает гипертонической болезнью c 4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Влияние профессиональных факторов, вредные привыч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чает физические нагрузки и психическое перенапряжение на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ил с 20 лет до 1988 года. Алкоголь употребляет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Объективное исследование ( Status Praesens 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е состояние удовлетворительное. Положение активное. Пове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екватное. Сознание ясное. Телосложение правильное. Конститу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остен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жные покровы  бледные,  влажные,  естественного цвета.  Слизист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овые, влажные.  Периферические лимфатические узлы  не  увеличен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 пальпации   безболезненны.   Мышцы   развиты   хорошо,  тону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ечно - сосудист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саций и выбуханий шейных вен не наблюдается, "сердечный горб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ует. Прекардиальная область при пальпации безболезне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ушечный толчок находится в V межреберье слева по среднеключ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ии, неразлитой, резистентный, невысокий, площадью 2 квадратных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ы абсолютной туп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в IV межреберье по правому краю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реберье на 1,5 см влево от среднеключич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на 3 ребре по ле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ы сердца глухие, ритмичные, побочных шумов нет. Пульс 76 в минут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тмичный, синхронный, нормального наполнения и напряжения, стен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терии эластична. АД - 190/10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 прямой, дыхание через нос свободное, отделяемого нет. Гортань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аций нет, характер голоса нормальный. Грудная клетка цилин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ческой формы. В акте дыхания обе половины грудной клетки участв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т равномерно и одинаково. Тип дыхания брюшной. Одышк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огательная мускулатура в акте дыхания не участвует. ЧДД - 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ин. Грудная клетка при пальпации безболезненна, эластич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овое дрожание одинаково с обеих сторон. При сравните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ссии слышен ясный легочный звук во всех участках гру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. Верхние и нижние границы легких при топограф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ссии не изменены. Дыхание везикулярное, хрип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пищевар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етит не снижен.  Слизистая ротовой полости розовой окраски,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реждений,  блестящая.  Язык  розовый,  влажный.  Зубы  сохран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чно. Десны, мягкое и твердое небо розового цвета, влажные,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етов,  трещин, язв. Живот округлой формы, не увеличен, уча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акте  дыхания.  Перистальтики  желудка  и  кишечника  не  вид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ые коллатерали на передней брюшной  стенке  отсутствуют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хностной  пальпации  живот безболезненый,  мягкий,  напря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шц  передней  брюшной  стенки  не  отмечается;  опухолей,   грыж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ждений  прямых мышц живота нет.  При глубокой пальпации орг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шной полости безболезненны,  мягкой консистенции,  не увели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ень   по  краю  реберной  дуги.  Перкуторно  границы  печен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ы. Селезенка не пальпируется. При аускультации выслуш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стальтика кишечника и желудка.  Шум трения брюшины и сосудист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ы мочеотде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ухлостей, покраснения    в    области   проекции   почек  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чеиспускание свободное,  безболезненное,  6-7 раз в  сутки,  цв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чи   соломенно-желтый,   без   патологических   примесей.   Поч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паторно не определяются.  Симптом Пастернацкого отрицательный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Исследование ЛОР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мент осмотра кровотечени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 и околоносовые пазу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 наружного носа правильная, деформаций костей и хрящей стен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уально и пальпаторно не выявлено. Пальпация передней стенки лоб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зух у места выхода первой и второй ветвей тройничного нер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 выхода n. infraorbitalis на пердней стенке верхнечелюс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зух безболезн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ередней риноскопии вход в нос свободный, носовая перегородк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щена, расположена по средней линии, отвес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половина носа - слизистая розового цвета, влажная, не отечн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вые ходы свободны, раковины не изменены. Дыхание свобод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ая половина носа - слизистая розового цвета, влажная, не отечн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вые ходы свободны, раковины не изменены. Дыхание свобод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сть 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полости рта розовая влажная, чистая. Устья выводных прото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юнных желез отчетливо видны. Зубы санированы, сохранены част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чистый, розовый, влажный, сосочки выражены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ные дужки контурируются, влажные, чистые, гиперемированы, неб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далины не изменены. Задняя стенка глотки влажная, розо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мфоидная ткань не изменена. Глоточный рефлекс повы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д носоглотки свободен. Глоточные миндалины не изменены. Слизист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овая, влажная. Сошник по средней линии. Хоаны свободные. Носо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ковины не гипертрофированы. Устья слуховых труб свободны. Труб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далины и боковые валики не 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огло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розовая, влажная, чистая. Язычная миндалин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трофирована. Валлекулы свободны. Грушевидные синусы своб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гортанник подвижный. Вход в гортань свобод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онарные лимфатические узлы ( подчелюстные, глубокие шей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ларингеальные, претрахеальные ) не увеличены. Гортань прави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ы, пассивно подвижна, слизитая розового цвета, влажная и чис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инные голосовые связки серого цвета, не изменены, при фон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метрично подвижны, смыкаются полностью. Голосовая щель широ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вязочное пространство свободно. Дыхание не нарушено. Голо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чный. Наружная пальпация гортани безболененна, хруста хря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шная раковина правильной формы. Пальпация ушной раковины, козел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цевидного отростка безболезненна. Наружный слуховой прох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й, содержит умеренное количество серы, без явлений воспа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абанная перепонка серая, мутная. Рукоятка молоточка, свет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ус хорошо конту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шная раковина правильной формы. Пальпация ушной раковины, козел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цевидного отростка безболезненна. Наружный слуховой прох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й, серы не наблюдается. Барабанная перепонка серая, мут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оятка молоточка, световой конус хорошо конту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ово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инне 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  +   25"   15"  c=128  c=1024  6м   &gt;6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ты       W   СА    СМ   Li     Ls      v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   +   25"   15"  c=128  c=1024  6м   &gt;6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инне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: патологии звукопроведения и звуковосприятия н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булярны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е ухо  -   -  - 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ты       St  M  Nys  Ny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е ухо   -   -  -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: вестибулярные функции не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Необходимые дополнительные методы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Общий анализ крови ( на свертывание, на тромбоциты 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) RW, ВИЧ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) Рентгенограмма придаточных пазух н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Клинически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тоническая болезнь II ст. Гипертрофия левого желудочка Н1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цидивирующие носовые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Обоснование диаг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з поставлен на основании данных объективного исслед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 больного, данных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План ле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консервати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овать больному: в момент кровотечения производ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цевое прижатие крыла носа к перегородке, холод на переносиц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 затылку, введение в преддверие носа ватного шарик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ченного 3% перекисью водорода, применение гемостат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 викасол, раствор хлорида кальция 10% ). Витамины K, P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истаминные препараты ( 1 таблетка на ночь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ть препараты, повышающие свертываемость крови внутрь и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ентерально. Необходимо производить лечение гипертон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( бетакард 25mg 2р/д; гипотиазид 25mg утром - ежедневно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Дата:                                       Подпись курато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3/III/98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0:00Z</dcterms:created>
  <dc:creator>pazufu</dc:creator>
  <dc:description/>
  <dc:language>en-US</dc:language>
  <cp:lastModifiedBy>Новиков</cp:lastModifiedBy>
  <dcterms:modified xsi:type="dcterms:W3CDTF">2002-12-20T06:44:00Z</dcterms:modified>
  <cp:revision>5</cp:revision>
  <dc:subject/>
  <dc:title>Этот файл взят из коллекции Medinfo</dc:title>
</cp:coreProperties>
</file>