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Ссотавил студент КБМК Дмитрий А.</w:t>
        <w:br/>
        <w:t>Калужский Базовый Медицинский Колледж</w:t>
        <w:br/>
        <w:t>г.Калуга ул.Кутузова 36</w:t>
        <w:br/>
        <w:br/>
        <w:t>Эвтаназия - Самоубийство или убийство?</w:t>
        <w:br/>
        <w:br/>
        <w:t xml:space="preserve">Эвтаназия ( греч. eu - хорошо + thanatos - смерть ) буквально означает "хорошая, легкая смерть ". В истории уже был прецедент толкования данного понятия буквально : в гитлеровской Германии декретом от 1 сентября 1939 года была введена в действие программа " Эвтаназия ", имевшая ужасные последствия в виде 275 тысяч умерщвленных умственно отсталых , психически больных , эпилептиков , пациентов , страдающих от старческой немощи и различных органических неврологических расстройств ( паралич, болезнь Паркинсона , рассеянный склероз , опухоль мозга ), которых сочли бесполезными для общества и предали " относительно легкой " смерти в газовых камерах. </w:t>
      </w:r>
    </w:p>
    <w:p>
      <w:pPr>
        <w:pStyle w:val="Style15"/>
        <w:rPr/>
      </w:pPr>
      <w:r>
        <w:rPr/>
        <w:t xml:space="preserve">Эвтаназию по способам ее применения делят на "активную" и "пассивную". Последняя означает право больного на отказ от лечения, операции, принятия лекарственных препаратов. </w:t>
      </w:r>
    </w:p>
    <w:p>
      <w:pPr>
        <w:pStyle w:val="Style15"/>
        <w:rPr/>
      </w:pPr>
      <w:r>
        <w:rPr/>
        <w:t xml:space="preserve">В настоящее время "активная" эвтаназия запрещена повсеместно .В 1950 году в Нью-Йорке Всемирная медицинская ассоциация (ВМА) категорически осудила Эвтаназию . Венецианская декларация о терминальном состоянии ВМА , принятой 35-ой ВМА в 1983 году , упоминает , что "врач никогда преднамеренно не лишит жизни пациента ни по его просьбе , ни на основании обращения с подобной просьбой его семьи". Декларация об эвтаназии ВМА , утвержденной 39-ой Всемирной медицинской ассамблеей в Мадриде в октябре 1987 года , подтверждает , что "Эвтаназия как акт преднамеренного лишения жизни пациента , даже по просьбе самого пациента или на основании обращения с подобной просьбой его близких , не этична". </w:t>
      </w:r>
    </w:p>
    <w:p>
      <w:pPr>
        <w:pStyle w:val="Style15"/>
        <w:rPr/>
      </w:pPr>
      <w:r>
        <w:rPr/>
        <w:t xml:space="preserve">"Намеренное прекращение жизни одного человеческого существа другим- противоречит и самому назначению медицинской профессии , и политике Американской медицинской ассоциации"( Дж.Рейчелс ). </w:t>
      </w:r>
    </w:p>
    <w:p>
      <w:pPr>
        <w:pStyle w:val="Style15"/>
        <w:rPr/>
      </w:pPr>
      <w:r>
        <w:rPr/>
        <w:t>Британским добровольным обществом эвтаназии, была предпринята попытка применить это понятие к суициду. Всякие случаи умерщвления тяжелобольных людей по их просьбе или просьбе их близких , могут быть квалифицированы только как убийство , возможно , со смягчающими обстоятельствами.</w:t>
      </w:r>
    </w:p>
    <w:p>
      <w:pPr>
        <w:pStyle w:val="Style15"/>
        <w:rPr/>
      </w:pPr>
      <w:r>
        <w:rPr/>
        <w:t>Каждый человек согласно статье 20-ой Конституции РФ имеет право на жизнь как единственно возможную форму существования белковых тел. С точки зрения права , это также лишь форма существования человека.</w:t>
      </w:r>
    </w:p>
    <w:p>
      <w:pPr>
        <w:pStyle w:val="Style15"/>
        <w:rPr/>
      </w:pPr>
      <w:r>
        <w:rPr/>
        <w:t>Факт законодательного запрета Эвтаназии свидетельствует о том , что ее латентное применение в Российской Федерации сегодня , очевидно , приняло значительные масштабы ( по некоторым косвенным данным , 20-30 тысяч случаев в год ).</w:t>
      </w:r>
    </w:p>
    <w:p>
      <w:pPr>
        <w:pStyle w:val="Style15"/>
        <w:rPr/>
      </w:pPr>
      <w:r>
        <w:rPr/>
        <w:t>Выписка из журнала "Государство и право" : статья -Право человека в РФ на осуществление Эвтаназии ( Ю.А. Дмитриев , Е.В. Шленева , ноябрь 2000 года).</w:t>
      </w:r>
    </w:p>
    <w:p>
      <w:pPr>
        <w:pStyle w:val="Style15"/>
        <w:rPr/>
      </w:pPr>
      <w:r>
        <w:rPr/>
        <w:t>"Одним из наиважнейших личных прав и свобод , обеспечивающих само физическое существование человека как биологического существа , частицу общества и субъект правовых отношений , является право на жизнь , декларированное статьей 20-ой Конституции РФ.</w:t>
      </w:r>
    </w:p>
    <w:p>
      <w:pPr>
        <w:pStyle w:val="Style15"/>
        <w:rPr/>
      </w:pPr>
      <w:r>
        <w:rPr/>
        <w:t>Конституционные установление права на жизнь логически означает юридическое закрепление права человека на смерть. Очевидно , раз право на жизнь относится к числу личных прав человека , его реализация осуществляется им индивидуально и самостоятельно , независимо от воли других. Следовало бы признать юридически недопустимым вмешательство других лиц в самостоятельное решение человеком вопроса жизни и смерти.</w:t>
      </w:r>
    </w:p>
    <w:p>
      <w:pPr>
        <w:pStyle w:val="Style15"/>
        <w:rPr/>
      </w:pPr>
      <w:r>
        <w:rPr/>
        <w:t>В научной полемике высказывается точка зрения , что поскольку Конституция РФ закрепляет субъективное право на охрану здоровья и медицинскую помощь (статья 40 ) , то эвтаназия якобы не имеет под собой конституциональной основы. Тем не менее авторы настоящей статьи полагают , что в случае потребности в эвтаназии , т.е. сознательном , добровольном , волевом уходе человека из жизни , основания для реализации конституционного права на охрану здоровья оказывается исчерпанным , поскольку данная цель (охрана здоровья) уже не может быть достигнута. Дальнейшее оказание больному медицинской помощи только усугубляет его страдания.</w:t>
      </w:r>
    </w:p>
    <w:p>
      <w:pPr>
        <w:pStyle w:val="Style15"/>
        <w:rPr/>
      </w:pPr>
      <w:r>
        <w:rPr/>
        <w:t>Статья 20-закрепляет право на жизнь. Это право предполагает возможность человека самостоятельно распорядиться своей жизнью , в том числе добровольно принять решение о сроках и способах ухода из нее. Полагаем , что можно даже вести речь , что право на жизнь юридически закрепляет и ее пределы т.е. право на самоубийство".</w:t>
      </w:r>
    </w:p>
    <w:p>
      <w:pPr>
        <w:pStyle w:val="Style15"/>
        <w:rPr/>
      </w:pPr>
      <w:r>
        <w:rPr/>
        <w:t xml:space="preserve">С Православно-мировоззренческой точки зрения , эвтаназия- это прежде всего порождение безрелигиозной морали и в христианском мире ее быть не может. Она ничего общего не имеет с христианством , хотя и преследует , благую на первый взгляд цель: прекращение страданий больного. Но это есть убийство ! Можем ли мы- православные христиане оправдывать детоубийство в утробе матери -аборт ? Нет! Можем ли мы оправдывать убийство больного ? Нет ! </w:t>
        <w:br/>
        <w:t>Имеет ли врач право ускорять смерть безнадежно больного , тяжело страдающего больного ? Большинство врачей во все времена отвечали на этот вопрос : "Нет , не имеет права".</w:t>
      </w:r>
    </w:p>
    <w:p>
      <w:pPr>
        <w:pStyle w:val="Style15"/>
        <w:rPr/>
      </w:pPr>
      <w:r>
        <w:rPr/>
        <w:t>Преждевременно , пусть даже с благой целью , лишить человека жизни , есть нарушение не только одной из медицинских заповедей :" Noli nocere ! "- не навреди , но и заповеди Божией "Не убий". Мы конечно можем понять нравственное состояние неверующих в Бога людей : им жалко тяжелобольного , страдающего человека и ради прекращения этих страданий они готовы убить его (пусть не прямо убить , а скажем , не оказав сознательно необходимой помощи или дав яд или сильно действующее лекарство самому больному , чтобы он сам лишил себя жизни). Кстати говоря , в последнем случае , помимо греха убийства , врач берет на себя и грех самоубийства больного.</w:t>
      </w:r>
    </w:p>
    <w:p>
      <w:pPr>
        <w:pStyle w:val="Style15"/>
        <w:rPr/>
      </w:pPr>
      <w:r>
        <w:rPr/>
        <w:t xml:space="preserve">Разум неверующих замутнен тем , что за гробом - лишь пустота и темнота и отсутствие всяких страданий . Смерть и умирание в христианской культуре - это не формальное завершение жизни , а чрезвычайно значимая часть жизни. Метафизический смысл смерти раскрывает каждому человеку , его долг перед человеком умирающим и определяет особое значение и ответственность медицинского персонала , работающего с неизлечимо- больными или умирающими пациентами. "Где любовь к людям , - писал Гиппократ , -там любовь к своему искусству". </w:t>
      </w:r>
    </w:p>
    <w:p>
      <w:pPr>
        <w:pStyle w:val="Style15"/>
        <w:rPr/>
      </w:pPr>
      <w:r>
        <w:rPr/>
        <w:t xml:space="preserve">У многих людей , которые следят за обсуждением проблемы легализации эвтаназии в России , вызовет удивление то , что доза ложно понятой свободы , принятая в начале 90-х годов , настолько разложила рассудок борцам за всяческие свободы и права , что они называют право на смерть "святым правом". Ведь под броским и , на первый взгляд , новым лозунгом "право на смерть" скрыта попытка не только оправдать , но и узаконить одновременно убийство и самоубийство безнадежно больных людей . </w:t>
      </w:r>
    </w:p>
    <w:p>
      <w:pPr>
        <w:pStyle w:val="Style15"/>
        <w:rPr/>
      </w:pPr>
      <w:r>
        <w:rPr/>
        <w:t>Среди групп причин преждевременной смерти - смерть по причине самоубийства является наиболее значительным источником потерять население современной России.</w:t>
      </w:r>
    </w:p>
    <w:p>
      <w:pPr>
        <w:pStyle w:val="Style15"/>
        <w:rPr/>
      </w:pPr>
      <w:r>
        <w:rPr/>
        <w:t>Христианское вероучение , а так же иудаизм и ислам давали по результатам меньший во всех отношениях процент самоубийств. Принцип права человека , вживленный в обезбоженное сознание , не содержит никаких препятствий , которые удержали бы человека от самоубийства. Активнейшее обсуждение на телевидении , в печати лозунга "право на достойную смерть" - лишь одно из первых свидетельств этого. Например , В.Новодворская заверяет :" Я отнюдь не против самоубийства. Причем не только по вопросам здоровья (т.е. эвтаназии ), но и вопросам совести (!) Каждый волен уйти из жизни , это его святое право , его свобода ". Нельзя не заметить , с какой легкостью самоубийство превращается в "святое право"!</w:t>
      </w:r>
    </w:p>
    <w:p>
      <w:pPr>
        <w:pStyle w:val="Style15"/>
        <w:rPr/>
      </w:pPr>
      <w:r>
        <w:rPr/>
        <w:t xml:space="preserve">К сожалению в современной медицине уже давно присутствует тенденция отхода от христианства. Сначала врачи посчитали допустимым искусственное прерывание беременности , чем были грубо попраны основы медицинской этики. Теперь , после решения проблемы "лишних детей" , на очереди еще одна проблема "лишних стариков" и "лишних людей" вообще. </w:t>
      </w:r>
    </w:p>
    <w:p>
      <w:pPr>
        <w:pStyle w:val="Style15"/>
        <w:rPr/>
      </w:pPr>
      <w:r>
        <w:rPr/>
        <w:t>Вопрос о нравственной оправданности эвтаназии -обсуждается сегодня всерьез. Например, профессор А.П.Зильбер в книге "Этика и закон в медицине критических состояний" , предлагает ввести новый термин в медицину критических состояний - "ВПВС" - "врачебная помощь для выполнения самоубийства" и полагает , что "именно анестезиологам и реаниматологам , в силу специфики их профессии , скорее всего , придется взять на себя функции эвтаназиологов в надвигающемся светлом будущем , когда время эвтаназии - законной и безопасной как для больных , так и для врачей - придет"( Зильбер А.П. Этика и закон в МКС. Петрозаводск , 1998 год. Стр. 158 ).</w:t>
        <w:br/>
        <w:t xml:space="preserve">Согласно исследованию 1994 года , 51,5 % и 44,8 % российских врачей в возрасте 41-50 и 51-65 лет на вопрос : " Считаете ли Вы допустимой эвтаназию?" ответили :" Никогда об этом не думал " . Но весьма показательным результатом исследования явилось то , что в возрастной группе от 21 года до 30 лет 49 % врачей ответили на этот вопрос положительно ( Быкова С ., Юдин Б ., Ясная Л . Эвтаназия : мнение врачей .- " Человек" , ≤ 2 , 1994. Стр. 148 ). Регулярно проводимые с1996 года опросы в Российском государственном медицинском университете показывают , что от 80-90 % студентов выступают за принятие эвтаназии и готовы ее проводить для своих пациентов. Согласно социологическому опросу , проведенному весной 2000 года среди студентов Московской медицинской академии имени И.М Сеченова , эвтаназию считают допустимой 78,4 % опрошенных , недопустимой -18,9 % , затруднились с ответом - 2,7 %. </w:t>
      </w:r>
    </w:p>
    <w:p>
      <w:pPr>
        <w:pStyle w:val="Style15"/>
        <w:rPr/>
      </w:pPr>
      <w:r>
        <w:rPr/>
        <w:t>Доступность эвтаназии пропагандируется средствами массовой информации , в особенности телевидением. Например , программа "Суд идет" , выразившая свою терпимость к эвтаназии , возможно , вступилась за известному всему миру "доктора Смерть " Джека Кеворкяна на процессе в городе Понтиак (США,</w:t>
        <w:br/>
        <w:t>штат Мичиган ).</w:t>
      </w:r>
    </w:p>
    <w:p>
      <w:pPr>
        <w:pStyle w:val="Style15"/>
        <w:rPr/>
      </w:pPr>
      <w:r>
        <w:rPr/>
        <w:t>Даже в древности Гиппократ утверждал :" Я не дам никому просящему у меня смертельного средства и не покажу пути для подобного замысла". При этом он не оговаривает никаких особых условий или прав ни для свободных , ни для рабов , мужчин и женщин , богатых или бедных .Допущение и признание эвтаназии врачом - это серьезная моральная ошибка. Ее отличие от любой теоретической , исследовательской ошибки заключается в том , что она реализуется в человеческих поступках , результаты и последствия которых необратимы для каждого человека , будь то врач или пациент.</w:t>
      </w:r>
    </w:p>
    <w:p>
      <w:pPr>
        <w:pStyle w:val="Style15"/>
        <w:rPr/>
      </w:pPr>
      <w:r>
        <w:rPr/>
        <w:t xml:space="preserve">Нельзя не отметить , что заявление " О современных тенденциях легализации эвтаназии в России " в качестве официального документа Церковно-общественного Совета при Московской Патриархии находится в согласии с текстом "Клятвы врача России" , которую принимают вступающие в профессию врачи , и со всеми официальными рекомендациями профессиональных медицинских организаций -декларациями об эвтаназии Всемирной Медицинской Ассоциации , с Этическим кодексом российского врача (1994) и медицинской сестры России (1997) , в которых выражено однозначно отрицательное отношение к эвтаназии. </w:t>
      </w:r>
    </w:p>
    <w:p>
      <w:pPr>
        <w:pStyle w:val="Style15"/>
        <w:rPr/>
      </w:pPr>
      <w:r>
        <w:rPr/>
        <w:t xml:space="preserve">ЗАЯВЛЕНИЕ ЦЕРКОВНО-ОБЩЕСТВЕННОГО СОВЕТА ПО МЕДИЦИНСКОЙ ЭТИКЕ ПРИ МОСКОСКОЙ ПАТРИАРХИИ О СОВРЕМЕННЫХ ТЕНДЕНЦИЯХ ЛЕГАЛИЗАЦИИ ЭВТАНАЗИИ В РОССИИ: </w:t>
        <w:br/>
        <w:t>Возникновение проблемы эвтаназии в нашем обществе непосредственно связано с мировоззренческим плюрализмом , признающим существование различных типов ценностных ориентаций , включая позицию , допускающую убийство и право человека на смерть. По мнению сторонников легализации эвтаназии , это право должно быть защищено законом и включать соответствующее организационное обеспечение , используя возможности современной фармакологии и социального института здравоохранения. Церковно-общественный Совет по биомедицинской этике Московской Патриархии считает необходимым в связи с этим заявить следующее.</w:t>
        <w:br/>
        <w:t>Признавая ценность жизни каждого человека , его свободу и достоинство как уникальных свойств личности , созданной по образу и подобию Божию , православные священнослужители , ученые , врачи считают недопустимой реализацию любых попыток легализации эвтаназии как действия по намеренному умерщвлению безнадежно больных людей , рассматривая эвтаназию как особую форму убийства ( по решению врачей или согласию родственников ) , либо самоубийства ( по просьбе пациента ), либо сочетание того и другого. Совет выступает против эвтаназии в любой форме , поскольку ее применение неизбежно приведет :</w:t>
      </w:r>
    </w:p>
    <w:p>
      <w:pPr>
        <w:pStyle w:val="Style15"/>
        <w:rPr/>
      </w:pPr>
      <w:r>
        <w:rPr/>
        <w:t>а) к криминализации медицины и к потере социального доверия к институту здравоохранения;</w:t>
        <w:br/>
        <w:t xml:space="preserve">б) к поруганию бесценного дара человеческой жизни ; </w:t>
        <w:br/>
        <w:t>в) к умалению достоинства врача и извращению смысла его профессионального долга ;</w:t>
        <w:br/>
        <w:t xml:space="preserve">г) к снижению темпов развития медицинского знания, в частности , разработок методов реанимации , обезболивающих препаратов , средств для лечения неизлечимых заболеваний и т.п. </w:t>
        <w:br/>
        <w:t>д) к распространению в обществе принципов цинизма , нигилизма и нравственной деградации в целом , что неизбежно при отказе от соблюдения заповеди "не убий"</w:t>
      </w:r>
    </w:p>
    <w:p>
      <w:pPr>
        <w:pStyle w:val="Style15"/>
        <w:rPr/>
      </w:pPr>
      <w:r>
        <w:rPr/>
        <w:t>Квалифицированный врач должен учитывать , что просьба больного об ускорении его смерти может быть обусловлена состоянием депрессии , лишающим его возможности правильно оценивать свое положение. Нельзя забывать и об особенностях человеческой личности, до последней минуты жизни обладающей свободой выбора и правом на изменение решения.</w:t>
        <w:br/>
        <w:t xml:space="preserve">В свете этих фактов Совет считает эвтаназию неприемлемой в нравственном отношении и категорически возражает против рассмотрения законодательных проектов , пытающихся юридически оформить возможность ее применения и тем самым внедрить в общественное сознание допустимость убийства или самоубийства с помощью медицины. </w:t>
      </w:r>
    </w:p>
    <w:p>
      <w:pPr>
        <w:pStyle w:val="Style15"/>
        <w:rPr/>
      </w:pPr>
      <w:r>
        <w:rPr/>
        <w:t>В газете "Православная Москва" в декабрьском номере за 1994год М.Дудко в статье "Легкая смерть ?" пишет, что , по данным социологических исследований , наиболее активно на Западе против законодательного разрешения эвтаназии сами тяжело больные и инвалиды. Они боятся, что "можно" превратится в " нужно" - и их просто станут убивать, прикрываясь законом .</w:t>
      </w:r>
    </w:p>
    <w:p>
      <w:pPr>
        <w:pStyle w:val="Style15"/>
        <w:rPr/>
      </w:pPr>
      <w:r>
        <w:rPr/>
        <w:t>А теперь давайте представим, что будет у нас в России- стране узаконенного беззакония , если вдруг будет принят закон разрешающий эвтаназию. В этом случае под видом эвтаназии у нас развернется "узаконенное" истребление нелюбимых родственников, сведение счетов , борьба за наследство, мафиозные заказные убийства и т.п. И в этом для нас нет никакого сомнения.</w:t>
      </w:r>
    </w:p>
    <w:p>
      <w:pPr>
        <w:pStyle w:val="Style15"/>
        <w:spacing w:before="280" w:after="280"/>
        <w:rPr/>
      </w:pPr>
      <w:r>
        <w:rPr/>
        <w:t>Остается надеяться , что здравомыслящие люди все таки наложат своеобразный мораторий на легализацию эвтаназии и все ее проявления , основываясь на логичности и гуманности 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05:00Z</dcterms:created>
  <dc:creator>Новиков Кирилл</dc:creator>
  <dc:description/>
  <dc:language>en-US</dc:language>
  <cp:lastModifiedBy>Новиков Кирилл</cp:lastModifiedBy>
  <dcterms:modified xsi:type="dcterms:W3CDTF">2004-03-12T17:08:00Z</dcterms:modified>
  <cp:revision>1</cp:revision>
  <dc:subject/>
  <dc:title>Ссотавил студент КБМК Дмитрий А</dc:title>
</cp:coreProperties>
</file>