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Череповец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анатомии и физи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на тему: «Тка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: студентка</w:t>
      </w:r>
    </w:p>
    <w:p>
      <w:pPr>
        <w:pStyle w:val="Normal"/>
        <w:jc w:val="right"/>
        <w:rPr/>
      </w:pPr>
      <w:r>
        <w:rPr/>
        <w:t>группы 4ПС-32</w:t>
      </w:r>
    </w:p>
    <w:p>
      <w:pPr>
        <w:pStyle w:val="Normal"/>
        <w:jc w:val="right"/>
        <w:rPr/>
      </w:pPr>
      <w:r>
        <w:rPr/>
        <w:t>Сапожникова Е.</w:t>
      </w:r>
    </w:p>
    <w:p>
      <w:pPr>
        <w:pStyle w:val="Normal"/>
        <w:jc w:val="right"/>
        <w:rPr/>
      </w:pPr>
      <w:r>
        <w:rPr/>
        <w:t>Проверила:</w:t>
      </w:r>
    </w:p>
    <w:p>
      <w:pPr>
        <w:pStyle w:val="Normal"/>
        <w:jc w:val="right"/>
        <w:rPr/>
      </w:pPr>
      <w:r>
        <w:rPr/>
        <w:t>Малькова Т.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еповец</w:t>
      </w:r>
    </w:p>
    <w:p>
      <w:pPr>
        <w:pStyle w:val="Normal"/>
        <w:jc w:val="center"/>
        <w:rPr/>
      </w:pPr>
      <w:r>
        <w:rPr/>
        <w:t>2004</w:t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……………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Эпителиальные ткани. ……………………………………………………..4</w:t>
      </w:r>
    </w:p>
    <w:p>
      <w:pPr>
        <w:pStyle w:val="Normal"/>
        <w:rPr/>
      </w:pPr>
      <w:r>
        <w:rPr/>
        <w:t xml:space="preserve">    </w:t>
      </w:r>
      <w:r>
        <w:rPr/>
        <w:t>1. Гистогенетическая классификация……………………………………..4</w:t>
      </w:r>
    </w:p>
    <w:p>
      <w:pPr>
        <w:pStyle w:val="Normal"/>
        <w:rPr/>
      </w:pPr>
      <w:r>
        <w:rPr/>
        <w:t xml:space="preserve">    </w:t>
      </w:r>
      <w:r>
        <w:rPr/>
        <w:t>2. Морфофункциональная классификация………………………………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единительные ткани…………………………………………………….8</w:t>
      </w:r>
    </w:p>
    <w:p>
      <w:pPr>
        <w:pStyle w:val="Normal"/>
        <w:rPr/>
      </w:pPr>
      <w:r>
        <w:rPr/>
        <w:t>1. Кровь и лимфа………………………………………………………………8</w:t>
      </w:r>
    </w:p>
    <w:p>
      <w:pPr>
        <w:pStyle w:val="Normal"/>
        <w:rPr/>
      </w:pPr>
      <w:r>
        <w:rPr/>
        <w:t xml:space="preserve">      </w:t>
      </w:r>
      <w:r>
        <w:rPr/>
        <w:t>1.1 Кровь…………………………………………………………………...8</w:t>
      </w:r>
    </w:p>
    <w:p>
      <w:pPr>
        <w:pStyle w:val="Normal"/>
        <w:rPr/>
      </w:pPr>
      <w:r>
        <w:rPr/>
        <w:t xml:space="preserve">      </w:t>
      </w:r>
      <w:r>
        <w:rPr/>
        <w:t>1.2 Лимфа…………………………………………………………………13</w:t>
      </w:r>
    </w:p>
    <w:p>
      <w:pPr>
        <w:pStyle w:val="Normal"/>
        <w:rPr/>
      </w:pPr>
      <w:r>
        <w:rPr/>
        <w:t>2. Собственно-соединительные ткани………………………………………13</w:t>
      </w:r>
    </w:p>
    <w:p>
      <w:pPr>
        <w:pStyle w:val="Normal"/>
        <w:rPr/>
      </w:pPr>
      <w:r>
        <w:rPr/>
        <w:t xml:space="preserve">      </w:t>
      </w:r>
      <w:r>
        <w:rPr/>
        <w:t>2.1. Волокнистые соединительные ткани……………………………….13</w:t>
      </w:r>
    </w:p>
    <w:p>
      <w:pPr>
        <w:pStyle w:val="Normal"/>
        <w:rPr/>
      </w:pPr>
      <w:r>
        <w:rPr/>
        <w:t xml:space="preserve">        </w:t>
      </w:r>
      <w:r>
        <w:rPr/>
        <w:t>Рыхлая неоформленная волокнистая соединительная ткань (РВСТ)</w:t>
      </w:r>
    </w:p>
    <w:p>
      <w:pPr>
        <w:pStyle w:val="Normal"/>
        <w:rPr/>
      </w:pPr>
      <w:r>
        <w:rPr/>
        <w:t xml:space="preserve">        </w:t>
      </w:r>
      <w:r>
        <w:rPr/>
        <w:t>Плотная волокнистая соединительная ткань (ПВСТ)</w:t>
      </w:r>
    </w:p>
    <w:p>
      <w:pPr>
        <w:pStyle w:val="Normal"/>
        <w:rPr/>
      </w:pPr>
      <w:r>
        <w:rPr/>
        <w:t xml:space="preserve">      </w:t>
      </w:r>
      <w:r>
        <w:rPr/>
        <w:t>2.2 Соединительные ткани со специальными функциями……………..17</w:t>
      </w:r>
    </w:p>
    <w:p>
      <w:pPr>
        <w:pStyle w:val="Normal"/>
        <w:rPr/>
      </w:pPr>
      <w:r>
        <w:rPr/>
        <w:t xml:space="preserve"> </w:t>
      </w:r>
      <w:r>
        <w:rPr/>
        <w:t xml:space="preserve">Ретикулярн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Жиров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Пигментн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Слизисто-студенист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Эндотелий. </w:t>
      </w:r>
    </w:p>
    <w:p>
      <w:pPr>
        <w:pStyle w:val="Normal"/>
        <w:rPr/>
      </w:pPr>
      <w:r>
        <w:rPr/>
        <w:t>3. Скелетные ткани……………………………………………………………19</w:t>
      </w:r>
    </w:p>
    <w:p>
      <w:pPr>
        <w:pStyle w:val="Normal"/>
        <w:rPr/>
      </w:pPr>
      <w:r>
        <w:rPr/>
        <w:t xml:space="preserve">      </w:t>
      </w:r>
      <w:r>
        <w:rPr/>
        <w:t>3.1. Хрящевые ткани……………………………………………………...19</w:t>
      </w:r>
    </w:p>
    <w:p>
      <w:pPr>
        <w:pStyle w:val="Normal"/>
        <w:rPr/>
      </w:pPr>
      <w:r>
        <w:rPr/>
        <w:t xml:space="preserve">      </w:t>
      </w:r>
      <w:r>
        <w:rPr/>
        <w:t>3.2. Костные ткани………………………………………………………..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Мышечные ткани………………………………………………………….22</w:t>
      </w:r>
    </w:p>
    <w:p>
      <w:pPr>
        <w:pStyle w:val="Normal"/>
        <w:rPr/>
      </w:pPr>
      <w:r>
        <w:rPr/>
        <w:t>1. Гладкая МТ …………………………………………………………………23</w:t>
      </w:r>
    </w:p>
    <w:p>
      <w:pPr>
        <w:pStyle w:val="Normal"/>
        <w:rPr/>
      </w:pPr>
      <w:r>
        <w:rPr/>
        <w:t>2. Поперечно-полосатая мышечная ткань……………………………………23</w:t>
      </w:r>
    </w:p>
    <w:p>
      <w:pPr>
        <w:pStyle w:val="Normal"/>
        <w:rPr/>
      </w:pPr>
      <w:r>
        <w:rPr/>
        <w:t xml:space="preserve">     </w:t>
      </w:r>
      <w:r>
        <w:rPr/>
        <w:t>2.1 Поперечно-полосатая МТ соматического типа (скелетная мускулатура)……………………………………………………………………23</w:t>
      </w:r>
    </w:p>
    <w:p>
      <w:pPr>
        <w:pStyle w:val="Normal"/>
        <w:rPr/>
      </w:pPr>
      <w:r>
        <w:rPr/>
        <w:t xml:space="preserve">     </w:t>
      </w:r>
      <w:r>
        <w:rPr/>
        <w:t>2.2 Поперечно-полосатая МТ сердечного (целомического) типа ………24</w:t>
      </w:r>
    </w:p>
    <w:p>
      <w:pPr>
        <w:pStyle w:val="Normal"/>
        <w:rPr/>
      </w:pPr>
      <w:r>
        <w:rPr/>
        <w:t>3. Мионейральная ткань ………………………………………………………25</w:t>
      </w:r>
    </w:p>
    <w:p>
      <w:pPr>
        <w:pStyle w:val="Normal"/>
        <w:rPr/>
      </w:pPr>
      <w:r>
        <w:rPr/>
        <w:t>4. Миоэпителиальные элементы ……………………………………………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Нервная ткань………………………………………………………………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…………………………………………………………………….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…………………………………………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кань - это исторически (филогенетически) сложившаяся система клеток и неклеточных структур, которая объединена общностью строения, происхождения и специализирована на выполнение определенной функции. Каждая ткань состоит из клеток и неклеточных структур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Эволюция тканей проходила в процессе исторического развития животных организмов под влиянием внешней среды. Вначале возникли ткани внутренней среды и пограничные ткани. Последние, отделяя внутреннюю среду организма от внешней среды и выполняя в основном защитную функцию, также принимают участие в процессе обмена веществ между внешней средой и организмом. В дальнейшем возникли и получили развитие специальные виды тканей (мышечная и нервная). Поперечнополосатая мышечная ткань обеспечивает передвижение организма в пространстве, нервная ткань объединяет деятельность отдельных частей организма и уравновешивает организм с изменяющимися условиями внешней среды. </w:t>
      </w:r>
    </w:p>
    <w:p>
      <w:pPr>
        <w:pStyle w:val="Normal"/>
        <w:rPr/>
      </w:pPr>
      <w:r>
        <w:rPr/>
        <w:t xml:space="preserve">Существует четыре вида тканей, а именно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пителии, или пограничные ткан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единительные ткани, или ткани внутренней сред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ышечные ткан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рвная ткань. </w:t>
      </w:r>
    </w:p>
    <w:p>
      <w:pPr>
        <w:pStyle w:val="TextBody"/>
        <w:rPr>
          <w:sz w:val="28"/>
        </w:rPr>
      </w:pPr>
      <w:r>
        <w:rPr>
          <w:sz w:val="28"/>
        </w:rPr>
        <w:t>Гистология - наука о развитии, строении и жизнедеятельности тканей животных организмов, в том числе и человека. Гистологию делят на три основных раздела: цитологию - учение о клетках и неклеточных структурах; общую гистологию - собственное учение о тканях; частную гистологию - учение о микроскопическом строении органов, их клеточном и тканевом состав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>I</w:t>
      </w:r>
      <w:r>
        <w:rPr/>
        <w:t xml:space="preserve">. Эпителиальные ткани. </w:t>
      </w:r>
    </w:p>
    <w:p>
      <w:pPr>
        <w:pStyle w:val="Normal"/>
        <w:rPr/>
      </w:pPr>
      <w:r>
        <w:rPr/>
        <w:br/>
        <w:t xml:space="preserve">Эпителиальные ткани в фило- и онтогенезе образуются первыми, т.е. являются древнейшей гистологической системой. </w:t>
        <w:br/>
        <w:t xml:space="preserve">Для эпителиальных тканей характерны следующие отличительные свойства: </w:t>
        <w:br/>
        <w:t xml:space="preserve">1. Пограничность - эпителиальные ткани покрывают наружные поверхности органов и внутренние поверхности полостей, т.е. разграничивают внутреннюю среду организма от окружающей среды и среды полостей. </w:t>
        <w:br/>
        <w:t xml:space="preserve">2. Состоит только из клеток, межклеточное вещество практически отсутствует. </w:t>
        <w:br/>
        <w:t xml:space="preserve">3. Клетки лежат плотно друг к другу, образуя сплошной пласт. </w:t>
        <w:br/>
        <w:t xml:space="preserve">4. Эпителий всегда располагается на базальной мембране (углеводнобелковолипидный комплекс с тончайшими фибриллами) и им отграничивается от подлежащей рыхлой соединительной ткани. </w:t>
        <w:br/>
        <w:t xml:space="preserve">5. Эпителий не имеет собственных кровеносных сосудов, питается диффузно через базальную мембрану, за счет сосудов подлежащей рыхлой соединительной ткани. </w:t>
        <w:br/>
        <w:t xml:space="preserve">6. Эпителию характерно гетерополярность - апикальные (верхушка) и ба-зальные части клеток отличаются по строению и по функции; а в много-слойном эпителие - отличие в строении и функции слоев. </w:t>
        <w:br/>
        <w:t xml:space="preserve">7. Характерно повышенная регенераторная способность, обусловленная по-граничностью - чаще чем другие ткани подвергается воздействию неблаго-приятных факторов и чаще гибнут клетки, отсюда необходимость в высокой регенераторной способности. </w:t>
        <w:br/>
        <w:t xml:space="preserve">8. Эпителиоциты могут иметь органоиды специального назначения: </w:t>
        <w:br/>
        <w:t xml:space="preserve">- реснички (эпителий воздухоносных путей); </w:t>
        <w:br/>
        <w:t xml:space="preserve">- микроворсинки ( эпителий кишечника и почек); </w:t>
        <w:br/>
        <w:t xml:space="preserve">- тонофибриллы ( эпителий кожи). </w:t>
        <w:br/>
        <w:t xml:space="preserve">9. Функции: </w:t>
        <w:br/>
        <w:t xml:space="preserve">- защитная; </w:t>
        <w:br/>
        <w:t xml:space="preserve">- разграничительная; </w:t>
        <w:br/>
        <w:t xml:space="preserve">- участие в обмене веществ между организмом и окружающей средой; </w:t>
        <w:br/>
        <w:t xml:space="preserve">- секреторная. </w:t>
      </w:r>
    </w:p>
    <w:p>
      <w:pPr>
        <w:pStyle w:val="Normal"/>
        <w:rPr/>
      </w:pPr>
      <w:r>
        <w:rPr/>
        <w:br/>
        <w:t xml:space="preserve">КЛАССИФИКАЦИЯ. Для системы эпителиальных тканей используется 2 классификации - морфофункциональная (по строению и функции) и гистогенетическая (по происхождению или источникам развития). </w:t>
        <w:br/>
      </w:r>
    </w:p>
    <w:p>
      <w:pPr>
        <w:pStyle w:val="Normal"/>
        <w:rPr/>
      </w:pPr>
      <w:r>
        <w:rPr>
          <w:b/>
          <w:bCs w:val="false"/>
        </w:rPr>
        <w:t>Гистогенетическая классификация</w:t>
      </w:r>
      <w:r>
        <w:rPr/>
        <w:t xml:space="preserve">: </w:t>
        <w:br/>
        <w:t xml:space="preserve">1. Эпителии кожного типа (эктодермальные) - многослойный плоский ороговевающий и неороговевающий эпителий.; эпителий слюнных, сальных, молочных и потовых желез; переходный эпителий мочеиспускательного канала; многорядный мерцательный эпителий воздухоносных путей; альвеолярный эпителий легких; эпителий щитовидной и паращитовидной железы, тимуса и аденогипофиза. </w:t>
        <w:br/>
        <w:t xml:space="preserve">2. Эпителии кишечного типа (энтеродермальный) - однослойный призмати-ческий эпителий кишечного тракта; эпителий печени и поджелудочной железы. </w:t>
        <w:br/>
        <w:t xml:space="preserve">3. Эпителий почечного типа (нефродермальный) - эпителий нефрона. </w:t>
        <w:br/>
        <w:t xml:space="preserve">4. Эпителий целомического типа (целодермальный) - однослойный плоский эпителий серозных покровов (брюшины, плевры, околосердечной сумки); эпителий половых желез; эпителий коры надпочечников. </w:t>
        <w:br/>
        <w:t xml:space="preserve">5. Эпителий нейроглиального типа - эпиндимный эпителий мозговых желудочков; эпителий мозговых оболочек; пигментный эпителий сетчатки глаза; обонятельный эпителий; глиальный эпителий органа слуха; вкусовой эпителий; эпителий передней камеры глаза; хромофобный эпителий мозгового слоя надпочечников; периневральный эпителий. </w:t>
        <w:br/>
      </w:r>
    </w:p>
    <w:p>
      <w:pPr>
        <w:pStyle w:val="Normal"/>
        <w:rPr/>
      </w:pPr>
      <w:r>
        <w:rPr>
          <w:b/>
          <w:bCs w:val="false"/>
        </w:rPr>
        <w:t>Морфофункциональная классификация</w:t>
      </w:r>
      <w:r>
        <w:rPr/>
        <w:t xml:space="preserve"> (применяется чаще): </w:t>
        <w:br/>
        <w:t>I. Однослойный эпителий. В однослойном эпителии все клетки без исключения непосредственно связаны, (контактируют) с базальной мембраной.</w:t>
        <w:br/>
        <w:t>1. Однослойный однорядный эпителий. В однослойном однорядном эпителии все клетки контактируют с базальной мембраной; имеют одинаковую высоту, поэтому ядра располагаются на одном уровне.</w:t>
        <w:br/>
      </w:r>
    </w:p>
    <w:p>
      <w:pPr>
        <w:pStyle w:val="Normal"/>
        <w:rPr/>
      </w:pPr>
      <w:r>
        <w:rPr/>
        <w:t>а) однослойный плоский; состоит из одного слоя резко уплощенных клеток полигональной формы (многоугольной); основание (ширина) клеток больше, чем высота (толщина); в клетках органоидов мало, встречаются ми-тохондрии, одиночные микроворсинки, в цитоплазме видны пиноцитозные пузырьки. Однослойный плоский эпителий выстилает серозные покровы (брюшина, плевра, околосердечная сумка).</w:t>
        <w:br/>
      </w:r>
    </w:p>
    <w:p>
      <w:pPr>
        <w:pStyle w:val="Normal"/>
        <w:rPr/>
      </w:pPr>
      <w:r>
        <w:rPr/>
        <w:t xml:space="preserve">б) однослойный кубический; на срезе у клеток диаметр (ширина) </w:t>
        <w:br/>
        <w:t xml:space="preserve">равен высоте. Встречается в выводных протоках экзокринных желез, в изви-тых почечных канальцах. </w:t>
        <w:br/>
        <w:br/>
        <w:t>в) однослойный цилиндрический (призматический): на срезе ширина клеток меньше, чем высота. В зависимости от особенностей строения и функции различают:</w:t>
      </w:r>
    </w:p>
    <w:p>
      <w:pPr>
        <w:pStyle w:val="Normal"/>
        <w:rPr/>
      </w:pPr>
      <w:r>
        <w:rPr/>
        <w:t xml:space="preserve">- однослойный призматический каемчатый: выстилает кишечник, на апи-кальной поверхности клеток имеется большое количество микроворсинок; специализирован на всасывание. </w:t>
        <w:br/>
        <w:t>- однослойный призматический железистый: имееется в желудке, в канале шейки матки, специализирован на непрерывную выработку слизи</w:t>
        <w:br/>
        <w:t>- однослойный призматический мерцательный: выстилает маточные трубы; на апикальной поверхности эпителиоциты имеют ресни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енерация однослойного однорядного эпителия происходит за счет стволовых (камбиальных) клеток, равномерно разбросанных среди других дифференцированных клеток.</w:t>
      </w:r>
    </w:p>
    <w:p>
      <w:pPr>
        <w:pStyle w:val="Normal"/>
        <w:rPr/>
      </w:pPr>
      <w:r>
        <w:rPr/>
        <w:br/>
        <w:t>2. Однослойный многорядный мерцательный эпителий - все клетки контактируют с базальной мембраной, но имеют разную высоту и поэтому ядра располагаются на разных уровнях, т.е. в несколько рядов. Выстилает воздухоносные пути.</w:t>
        <w:br/>
        <w:t xml:space="preserve">В составе этого эпителия различают разновидности клеток: </w:t>
        <w:br/>
        <w:t xml:space="preserve">- короткие и длинные вставочные клетки (малодифференцированные и сре-ди них стволовые клетки; обеспечивают регенерацию); </w:t>
        <w:br/>
        <w:t xml:space="preserve">- бокаловидные клетки - имеют форму бокала, плохо воспринимают краси-тели (в препарате - белые), вырабатывают слизь; </w:t>
        <w:br/>
        <w:t xml:space="preserve">- реснитчатые клетки, на апикальной поверхности имеют мерцательные рес-нички. </w:t>
        <w:br/>
        <w:t>Функция: очистка и увлажнение проходяще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Многослойный эпителий - состоит из нескольких слоев клеток, причем с базальной мембраной контактирует только самый нижний ряд клеток. </w:t>
        <w:br/>
        <w:br/>
        <w:t xml:space="preserve">1. Многослойный плоский неороговевающий - выстилает передний (ротовая полость, глотка, пищевод) и конечный отдел (анальный отдел прямой кишки) пищеварительной системы, роговицу. Состоит из слоев: </w:t>
        <w:br/>
        <w:t xml:space="preserve">а) базальный слой - цилиндрической формы эпителиоциты со слабобазо-фильной цитоплазмой, часто с фигурой митоза; в небольшом количестве стволовые клетки для регенерации; </w:t>
        <w:br/>
        <w:t xml:space="preserve">б) шиповатый слой - состоит из значительного количества слоев клеток ши-поватой формы, клетки активно делятся. </w:t>
        <w:br/>
        <w:t>в) покровные клетки - плоские, стареющие клетки, не делятся, с поверхности постепенно слущиваются. Источник развития: эктодерма. Прехордальная пластинка в составе энтодермы передний кишки. Функция: механическая защита.</w:t>
        <w:br/>
        <w:t xml:space="preserve">2. Многослойный плоский ороговевающий - это эпителий кожи. Развивается из эктодермы, выполняет защитную функцию - защита от ме-ханических повреждений, лучевого, бактериального и химического воз-действия, разграничивает организм от окружающей среды. Состоит из слоев: </w:t>
        <w:br/>
        <w:t xml:space="preserve">а) базальный слой - во многом похож на аналогичный слой многослойного неороговевающего эпителия; дополнительно: содержит до 10% меланоцитов - отросчатые клетки с включениями меланина в цитоплазме - обеспечивают защиту от ультрафиолетовых лучей; имеется небольшое количество клеток Меркеля (входят в состав механорецепторов); дендритические клетки с защитной функцией пу-тем фагоцитоза; в эпителиоцитах содержатся тонофибриллы (органоид спец. назначения - обеспечивают прочность). </w:t>
        <w:br/>
        <w:t xml:space="preserve">б) шиповатый слой - из эпителиоцитов с шиповидными выростами; встре-чаются дендроциты и лимфоциты крови; эпителиоциты еще делятся. </w:t>
        <w:br/>
        <w:t xml:space="preserve">в) зернистый слой - из нескольких рядов вытянутых уплощенно-овальных клеток с базофильными гранулами кератогиалина (предшественник рогового вещества - кератина) в цитоплазме; клетки не делятся. </w:t>
        <w:br/>
        <w:t xml:space="preserve">г) блестящий слой - клетки полностью заполнены элаидином (образуется из кератина и продуктов распада тонофибрилл), отражающим и сильно пре-ломляющим свет; под микроскопом границ клеток и ядер не видно. </w:t>
        <w:br/>
        <w:t xml:space="preserve">д) слой роговых чешуек - состоит из роговых пластинок из кератина, содержащих пузырьки с жиром и воздухом, кератосомы (соответствуют лизосо-мам). С поверхности чешуйки слущиваются. </w:t>
        <w:br/>
        <w:br/>
        <w:t xml:space="preserve">3. Переходный - выстилает полые органы, стенка которых способна сильному растяжению (мочеточники, мочевой пузырь). Слои: </w:t>
        <w:br/>
        <w:t xml:space="preserve">- базальный слой (из мелких темных низкопризматических или кубических клеток - малодифференцированные и стволовые клетки, обеспечивают регенерацию; </w:t>
        <w:br/>
        <w:t xml:space="preserve">- промежуточный слой - из крупных грушевидных клеток, узкой базальной частью, контактирующий с базальной мембраной (стенка не растянута, поэтому эпителий утолщен); когда стенка органа растянута грушевидные клет-ки уменьшаются по высоте и располагаются среди базальных клеток. </w:t>
        <w:br/>
        <w:t xml:space="preserve">- покровные клетки - крупные куполообразные клетки; при растянутой стенки органа клетки уплощаются; клетки не делятся, постепенно слущиваются. </w:t>
        <w:br/>
        <w:t>Таким образом, строение переходного эпителия изменяется в зависимости от состояния органа: когда стенка не растянута, эпителий утолщен за счет "вытеснения" части клеток из базального слоя в промежуточный слой; при растянутой стенки толщина эпителия уменьшается за счет уплощения покровных клеток и перехода части клеток из промежуточного слоя в базальный. Функция - защитная.</w:t>
        <w:br/>
        <w:t xml:space="preserve"> </w:t>
        <w:br/>
      </w:r>
      <w:r>
        <w:rPr>
          <w:lang w:val="en-US"/>
        </w:rPr>
        <w:t>III</w:t>
      </w:r>
      <w:r>
        <w:rPr/>
        <w:t xml:space="preserve">. Железистый эпителий </w:t>
        <w:br/>
        <w:t xml:space="preserve">Железистый эпителий специализирован на выработку секрета. Железистый эпителий образует железы: </w:t>
        <w:br/>
        <w:t xml:space="preserve">1. Эндокринные железы - не имеют выводных протоков, секрет выделяется непосредственно в кровь или лимфу; обильно кровоснабжаются; вырабатывают гормоны или биологически активные вещества, оказывающие сильное регулирующее влияние на органы и системы даже в небольших дозах. </w:t>
        <w:br/>
        <w:t xml:space="preserve">2. Экзокринные железы - имеют выводные протоки, выделяют секрет на по-верхность эпителия ( на наружные поверхности или в полости). Состоят из концевых (секреторных) отделов и выводных протоков. </w:t>
        <w:br/>
      </w:r>
    </w:p>
    <w:p>
      <w:pPr>
        <w:pStyle w:val="Normal"/>
        <w:rPr/>
      </w:pPr>
      <w:r>
        <w:rPr/>
        <w:t xml:space="preserve"> </w:t>
      </w:r>
      <w:r>
        <w:rPr/>
        <w:t xml:space="preserve">Для клеток железистого эпителия характерно наличие органелл: ЭПС гранулярного или агранулярного типа (в зависимости от характера секрета), пластинчатый комплекс, митохондрии. </w:t>
        <w:br/>
        <w:t>Регенерация железистого эпителия - в большинстве железах регенерация железистого эпителия происходит путем деления малодифференцированных (камбиальных) клеток. Отдельные железы (слюнные железы, поджелудочная железа) стволовых и малодифференцированных клеток не имеют и в них происходит внутриклеточная регенерация - т.е. обновление внутри клеток изношенных органоидов, при отсутствии способности к делению клеток.</w:t>
      </w:r>
    </w:p>
    <w:p>
      <w:pPr>
        <w:pStyle w:val="Heading1"/>
        <w:rPr/>
      </w:pPr>
      <w:r>
        <w:rPr>
          <w:lang w:val="en-US"/>
        </w:rPr>
        <w:t>II</w:t>
      </w:r>
      <w:r>
        <w:rPr/>
        <w:t>. Соединитель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целом, соединительная ткань составляет то, что называют внутренней средой организма. Она очень разнообразна и представлена различными видами - от плотных и рыхлых форм до крови и лимфы, клетки которых находятся в жидкости. Принципиальные различия типов соединительной ткани определяются соотношениями клеточных компонентов и характером межклеточного вещества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Классификация соединительных тканей: </w:t>
        <w:br/>
      </w:r>
    </w:p>
    <w:p>
      <w:pPr>
        <w:pStyle w:val="Normal"/>
        <w:rPr/>
      </w:pPr>
      <w:r>
        <w:rPr/>
        <w:t xml:space="preserve">I. Кровь и лимфа (ткани внутренней среды, выполняющие трофическую и защитную функцию). </w:t>
        <w:br/>
      </w:r>
    </w:p>
    <w:p>
      <w:pPr>
        <w:pStyle w:val="Normal"/>
        <w:rPr/>
      </w:pPr>
      <w:r>
        <w:rPr/>
        <w:t xml:space="preserve">II. Собственно-соединительные ткани (выполняют опорно-механичекую, трофическую и защитную функции): 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локнистые соединительные ткани. </w:t>
        <w:br/>
        <w:t xml:space="preserve">а) рыхлая волокнистая соединительная ткань; </w:t>
        <w:br/>
        <w:t xml:space="preserve">б) плотная волокнистая соединительная ткань: </w:t>
        <w:br/>
        <w:t xml:space="preserve">- оформленная плотная волокнистая соединительная ткань; </w:t>
        <w:br/>
        <w:t xml:space="preserve">- неоформленная плотная волокнистая соединительная ткань. </w:t>
        <w:br/>
      </w:r>
    </w:p>
    <w:p>
      <w:pPr>
        <w:pStyle w:val="TextBodyIndent"/>
        <w:rPr/>
      </w:pPr>
      <w:r>
        <w:rPr/>
        <w:t xml:space="preserve">2. Соединительные ткани со специальными свойствами: </w:t>
        <w:br/>
        <w:t xml:space="preserve">а) ретикулярная ткань; </w:t>
        <w:br/>
        <w:t xml:space="preserve">б) жировая ткань; </w:t>
        <w:br/>
        <w:t xml:space="preserve">в) слизисто-студенистая ткань; </w:t>
        <w:br/>
        <w:t xml:space="preserve">г) пигментная ткань; </w:t>
        <w:br/>
        <w:t xml:space="preserve">д) эндотелий. </w:t>
        <w:br/>
      </w:r>
    </w:p>
    <w:p>
      <w:pPr>
        <w:pStyle w:val="Normal"/>
        <w:rPr/>
      </w:pPr>
      <w:r>
        <w:rPr/>
        <w:t xml:space="preserve">III. Скелетные ткани (выполняют опорно-механическую функцию): </w:t>
        <w:br/>
        <w:t xml:space="preserve">1. Хрящевые ткани. </w:t>
        <w:br/>
        <w:t xml:space="preserve">2. Костные ткани. </w:t>
        <w:br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1. Кровь и лимфа. </w:t>
      </w:r>
    </w:p>
    <w:p>
      <w:pPr>
        <w:pStyle w:val="Heading3"/>
        <w:rPr/>
      </w:pPr>
      <w:r>
        <w:rPr>
          <w:lang w:val="en-US"/>
        </w:rPr>
        <w:t xml:space="preserve">1.1 </w:t>
      </w:r>
      <w:r>
        <w:rPr/>
        <w:t>Кровь.</w:t>
      </w:r>
    </w:p>
    <w:p>
      <w:pPr>
        <w:pStyle w:val="Normal"/>
        <w:rPr/>
      </w:pPr>
      <w:r>
        <w:rPr/>
        <w:t xml:space="preserve">Кровь, как и все ТВС, состоит из клеток (форменных элементов) и межклеточного вещества (плазмы). У здорового человека соотношение объема плазмы и форменных элементов составляет 60%:40% и этот показатель называется гематокритом. Общий объем крови составляет в среднем около 7% от веса тела (около 5 л у взрослого). </w:t>
        <w:br/>
        <w:t>Плазма состоит на 90% из воды, 9% из органических (6% из них белки - альбумины, глобулины, фибриноген и протромбин) и 1% из неорганических веществ. Р</w:t>
      </w:r>
      <w:r>
        <w:rPr>
          <w:lang w:val="en-US"/>
        </w:rPr>
        <w:t>h</w:t>
      </w:r>
      <w:r>
        <w:rPr/>
        <w:t xml:space="preserve"> плазмы около 7,36.  </w:t>
      </w:r>
    </w:p>
    <w:p>
      <w:pPr>
        <w:pStyle w:val="Normal"/>
        <w:rPr/>
      </w:pPr>
      <w:r>
        <w:rPr/>
        <w:t xml:space="preserve">Функции крови: </w:t>
        <w:br/>
        <w:t xml:space="preserve">1. Трофические (доставка к тканям питательных веществ). </w:t>
        <w:br/>
        <w:t xml:space="preserve">2. Защитная (фагоцитоз, иммунная защита). </w:t>
        <w:br/>
        <w:t xml:space="preserve">3. Газообмен, т.е. дыхательная функция. </w:t>
        <w:br/>
        <w:t xml:space="preserve">4. Гомеостатическая функция. </w:t>
        <w:br/>
        <w:t xml:space="preserve">5. Интегративная функция (участвует в гуморальной регуляции, транспортируя гормоны и биологиче-ски активные вещества). </w:t>
        <w:br/>
      </w:r>
    </w:p>
    <w:p>
      <w:pPr>
        <w:pStyle w:val="Normal"/>
        <w:rPr/>
      </w:pPr>
      <w:r>
        <w:rPr/>
        <w:t xml:space="preserve">К форменным элементам крови относятся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ритроциты (красные кровяные тельца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лейкоциты (белые кровяные тельца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ромбоциты (кровяные пластинки). </w:t>
      </w:r>
    </w:p>
    <w:p>
      <w:pPr>
        <w:pStyle w:val="Normal"/>
        <w:rPr/>
      </w:pPr>
      <w:r>
        <w:rPr/>
        <w:t xml:space="preserve">Количество форменных элементов в единице объема крови называется гемаграммой: </w:t>
        <w:br/>
        <w:t xml:space="preserve">Эритроциты: у мужчин 3,9-5,5х10 </w:t>
      </w:r>
      <w:r>
        <w:rPr>
          <w:vertAlign w:val="superscript"/>
        </w:rPr>
        <w:t>12</w:t>
      </w:r>
      <w:r>
        <w:rPr/>
        <w:t>/л, у женщин 3,7.-5,0х10</w:t>
      </w:r>
      <w:r>
        <w:rPr>
          <w:vertAlign w:val="superscript"/>
        </w:rPr>
        <w:t>12</w:t>
      </w:r>
      <w:r>
        <w:rPr/>
        <w:t xml:space="preserve">/л </w:t>
        <w:br/>
        <w:t>Лейкоциты 4-9х10</w:t>
      </w:r>
      <w:r>
        <w:rPr>
          <w:vertAlign w:val="superscript"/>
        </w:rPr>
        <w:t>9</w:t>
      </w:r>
      <w:r>
        <w:rPr/>
        <w:t xml:space="preserve">/л </w:t>
        <w:br/>
        <w:t>Тромбоциты 200-400х10</w:t>
      </w:r>
      <w:r>
        <w:rPr>
          <w:vertAlign w:val="superscript"/>
        </w:rPr>
        <w:t>9</w:t>
      </w:r>
      <w:r>
        <w:rPr/>
        <w:t xml:space="preserve">/л. </w:t>
        <w:br/>
        <w:t>Эритроциты - самые многочисленные клетки крови: у мужчин количество эритроцитов в периферической крови находится в пределах 3,9-5,5х10</w:t>
      </w:r>
      <w:r>
        <w:rPr>
          <w:vertAlign w:val="superscript"/>
        </w:rPr>
        <w:t>12</w:t>
      </w:r>
      <w:r>
        <w:rPr/>
        <w:t>/л, у женщин - 3,7-4,9х10</w:t>
      </w:r>
      <w:r>
        <w:rPr>
          <w:vertAlign w:val="superscript"/>
        </w:rPr>
        <w:t>12</w:t>
      </w:r>
      <w:r>
        <w:rPr/>
        <w:t>/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вышение показателя выше верхней границы нормы называется эритроцитозом, понижение ниже нижний границы нормы - эритропенией. В момент рождения содержание эритроцитов у новорожденных находится на уровне верхней границы нормы для взрослых (около 5х10</w:t>
      </w:r>
      <w:r>
        <w:rPr>
          <w:vertAlign w:val="superscript"/>
        </w:rPr>
        <w:t>12</w:t>
      </w:r>
      <w:r>
        <w:rPr/>
        <w:t xml:space="preserve">/л), в последующем показатель снижается и к 3-6 месячному возрасту становится ниже нижней границы нормы взрослых - т.е., наступает "физиологическая анемия". В последующем количество эритроцитов у ребенка постепенно и медленно увеличивается и достигает показателя взрослых к моменту полового созревания. </w:t>
        <w:br/>
      </w:r>
    </w:p>
    <w:p>
      <w:pPr>
        <w:pStyle w:val="Normal"/>
        <w:rPr/>
      </w:pPr>
      <w:r>
        <w:rPr>
          <w:b/>
          <w:bCs w:val="false"/>
        </w:rPr>
        <w:t>Эритроциты</w:t>
      </w:r>
      <w:r>
        <w:rPr/>
        <w:t xml:space="preserve"> - безъядерные клетки, в цитоплазме содержат железосодержащий пигмент (гем) связанный белком (глобин) - гемоглобин, который связывает кислород или углекислый газ. Основная функция эритроцитов - обеспечение газообмена: доставка к тканям кислорода и удаление углекислого газа. </w:t>
        <w:br/>
        <w:t>Кроме того, эритроциты могут адсорбировать на своей поверхности самые различные вещества (аминокислоты, антигены, антитела, лекарственные вещества, токсины и т.д) и транспортировать по всему организму; благодаря амфатерным свойствам гемоглобина эритроциты участвуют в поддержании Р</w:t>
      </w:r>
      <w:r>
        <w:rPr>
          <w:lang w:val="en-US"/>
        </w:rPr>
        <w:t>h</w:t>
      </w:r>
      <w:r>
        <w:rPr/>
        <w:t xml:space="preserve"> крови. </w:t>
        <w:br/>
        <w:t xml:space="preserve">Эритроциты имеют форму двояковогнутого диска (дискоциты). У здорового человека в крови может встречаться до 10 штук на 1000 клеток. </w:t>
      </w:r>
    </w:p>
    <w:p>
      <w:pPr>
        <w:pStyle w:val="Normal"/>
        <w:rPr/>
      </w:pPr>
      <w:r>
        <w:rPr/>
        <w:t xml:space="preserve">Атипичные формы эритроцитов: </w:t>
        <w:br/>
        <w:t xml:space="preserve">1. Эхиноцит ("волосатая клетка") - клетка с тонкими короткими выростами. </w:t>
        <w:br/>
        <w:t xml:space="preserve">2. Акантоцит - клетка с грубыми толстыми шипиками на поверхности. </w:t>
        <w:br/>
        <w:t xml:space="preserve">3. Мишеневидный эритроцит - клетка с утолщением в центре. </w:t>
        <w:br/>
        <w:t xml:space="preserve">4. Планоцит - клетка с плоскопараллельными поверхностями. </w:t>
        <w:br/>
        <w:t xml:space="preserve">5. Сфероцит - клетка шарообразной формы. </w:t>
        <w:br/>
        <w:t xml:space="preserve">Увеличение атипичных форм эритроцитов больше 10% называется пойкилоцитозом и является патологическим признаком. </w:t>
        <w:br/>
        <w:t xml:space="preserve">У здорового человека около 75% эритроцитов имеют диаметр 7-8 мкм (нормоциты), по 12% меньше 7мкм (микроциты) и больше 8 мкм (макроциты). Нарушение данного соотношения по диаметру эрит-роцитов называется анизоцитозом и может быть по типу микроцитоза или макроцитоза. </w:t>
        <w:br/>
        <w:t xml:space="preserve">По степени зрелости среди эритроцитов различают зрелые эритроциты и ретикулоциты. Ретикулоциты - это только что вышедшие из красного костного мозга эритроциты; в цитоплазме имеют остатки органоидов. Ретикулоциты в течении суток после выхода из красного костного мозга дозревают, теряют остатки органоидов и превращаются в зрелые эритроциты. Количество ретикулоцитов в норме 1-5%. </w:t>
        <w:br/>
        <w:t xml:space="preserve">Эритроциты образуются в красном костном мозге, функционируют в кровеносных сосудах, в среднем живут около 120 суток, стареющие и поврежденные эритроциты разрушаются в селезенке. Железо гемоглобина погибших эритроцитов доставляется моноцитами в красный костный мозг и повторно используется в новых эритроцитах. </w:t>
        <w:br/>
      </w:r>
    </w:p>
    <w:p>
      <w:pPr>
        <w:pStyle w:val="Normal"/>
        <w:rPr/>
      </w:pPr>
      <w:r>
        <w:rPr>
          <w:b/>
          <w:bCs w:val="false"/>
        </w:rPr>
        <w:t>Лейкоциты</w:t>
      </w:r>
      <w:r>
        <w:rPr/>
        <w:t xml:space="preserve"> - белые кровяные тельца, в отличие от эритроцитов свои функции выполняют в тканях, для этого они обладают способностью передвигаться при помощи псевдоподий. Количество лейкоцитов в крови у здорового человека колеблется в пределах 4-9х10 </w:t>
      </w:r>
      <w:r>
        <w:rPr>
          <w:vertAlign w:val="superscript"/>
        </w:rPr>
        <w:t>9</w:t>
      </w:r>
      <w:r>
        <w:rPr/>
        <w:t xml:space="preserve">/л. Увеличение показателя выше верхней границы нормы - лейкоцитоз, снижение ниже нижний границы нормы - лейкопения. У новорожденного количество лейкоцитов составляет около 20х10 </w:t>
      </w:r>
      <w:r>
        <w:rPr>
          <w:vertAlign w:val="superscript"/>
        </w:rPr>
        <w:t>9</w:t>
      </w:r>
      <w:r>
        <w:rPr/>
        <w:t xml:space="preserve">/л, в последующем постепенно и медленно снижается и достигает уровня показателя взрослых к моменту полового созревания. </w:t>
      </w:r>
    </w:p>
    <w:p>
      <w:pPr>
        <w:pStyle w:val="Normal"/>
        <w:rPr/>
      </w:pPr>
      <w:r>
        <w:rPr/>
        <w:t xml:space="preserve">Среди лейкоцитов различают </w:t>
      </w:r>
      <w:r>
        <w:rPr>
          <w:b/>
          <w:bCs w:val="false"/>
        </w:rPr>
        <w:t>гранулоциты</w:t>
      </w:r>
      <w:r>
        <w:rPr/>
        <w:t xml:space="preserve"> (зернистые лейкоциты) и </w:t>
      </w:r>
      <w:r>
        <w:rPr>
          <w:b/>
          <w:bCs w:val="false"/>
        </w:rPr>
        <w:t>агранулоциты</w:t>
      </w:r>
      <w:r>
        <w:rPr/>
        <w:t xml:space="preserve"> (незернистые лейкоциты). В зависимости от того, какой краской окрашиваются гранулы цитоплазмы, гранулоциты делятся на эозинофильные, базофильные и нейтрофильные. По структуре ядра среди гранулоцитов различают: </w:t>
        <w:br/>
        <w:t xml:space="preserve">1. Юные - ядро бобовидное или подковообразное. </w:t>
        <w:br/>
        <w:t xml:space="preserve">2. Палочкоядерные - ядро палочкообразное или </w:t>
      </w:r>
      <w:r>
        <w:rPr>
          <w:lang w:val="en-US"/>
        </w:rPr>
        <w:t>S</w:t>
      </w:r>
      <w:r>
        <w:rPr/>
        <w:t xml:space="preserve">-образное. </w:t>
        <w:br/>
        <w:t xml:space="preserve">3. Сегментоядерные - ядро состоит из 2-4 сегментов, соединенных тонкими перемычками. </w:t>
        <w:br/>
        <w:t xml:space="preserve">Эти 3 разновидности являются одними и теми же клетками в разной степени зрелости - т.е. из красного костного мозга гранулоцит выходит в виде юной клетки, сначала превращается в палочкоядерную, а затем в сегментоядерную. </w:t>
        <w:br/>
      </w:r>
      <w:r>
        <w:rPr>
          <w:b/>
          <w:bCs w:val="false"/>
        </w:rPr>
        <w:t>Нейтрофильные гранулоциты</w:t>
      </w:r>
      <w:r>
        <w:rPr/>
        <w:t xml:space="preserve"> - лейкоциты с мелкими (пылевидными), равномерно распределенными по цитоплазме, воспринимающие и кислые и основные красители гранулами. Гранулы представляют собой лизосомы, содержащие полный набор протеолитических ферментов. </w:t>
      </w:r>
    </w:p>
    <w:p>
      <w:pPr>
        <w:pStyle w:val="Normal"/>
        <w:rPr/>
      </w:pPr>
      <w:r>
        <w:rPr/>
        <w:t xml:space="preserve">У здорового человека содержание юных нейтрофилов 0-1%, палочкоядерных - 3-5%, сегментоядерных -60-65%. Функция нейтрофилов - защита путем фагоцитоза и переваривания микроорганизмов, инородных частиц, продуктов распада тканей. </w:t>
        <w:br/>
      </w:r>
      <w:r>
        <w:rPr>
          <w:b/>
          <w:bCs w:val="false"/>
        </w:rPr>
        <w:t>Эозинофильные гранулоциты</w:t>
      </w:r>
      <w:r>
        <w:rPr/>
        <w:t xml:space="preserve"> - лейкоциты с крупными, равномерно распределенными по цитоплазме, окрашивающиеся кислой краской эозином гранулами. В гранулах содержится гидролитические ферменты и гистаминаза. По структуре ядра также встречаются юные, палочкоядерные и сегментоядерные эозинофилы. Количество эозинофилов в крови 3-5%. Функции: участие в аллергических реакциях организма путем фагоцитоза связанных антителами антигенов и разрушения ферментом гистаминазой избытка медиатра аллергических реакций - гистамина. </w:t>
        <w:br/>
      </w:r>
      <w:r>
        <w:rPr>
          <w:b/>
          <w:bCs w:val="false"/>
        </w:rPr>
        <w:t>Базофильные гранулоциты</w:t>
      </w:r>
      <w:r>
        <w:rPr/>
        <w:t xml:space="preserve"> - лейкоциты с крупными, грубыми, расположенными по цитоплазме неравномерно (сгруппированные), окрашивающиеся основными красителями не в цвет красителя (мета-хромазия) гранулами. </w:t>
      </w:r>
    </w:p>
    <w:p>
      <w:pPr>
        <w:pStyle w:val="Normal"/>
        <w:rPr/>
      </w:pPr>
      <w:r>
        <w:rPr/>
        <w:t xml:space="preserve">В норме количество базофилов в крови составляет 0-1%. </w:t>
      </w:r>
    </w:p>
    <w:p>
      <w:pPr>
        <w:pStyle w:val="Normal"/>
        <w:rPr/>
      </w:pPr>
      <w:r>
        <w:rPr/>
        <w:t xml:space="preserve">Функции: базофилы участвуют при аллергических реакциях организма,  выделяя медиатр аллергических реакций - гистамин ( гистамин повышает проницаемость стенок кровеносных сосудов, тем самым облегчает выход остальных лейкоцитов из кровеносных сосудов в ткани для борьбы с антигенами), снижают свертываемость крови, вырабатывая гепарин. </w:t>
        <w:br/>
      </w:r>
    </w:p>
    <w:p>
      <w:pPr>
        <w:pStyle w:val="Normal"/>
        <w:rPr/>
      </w:pPr>
      <w:r>
        <w:rPr/>
        <w:t xml:space="preserve">К незернистым лейкоцитам (агранулоцитам) относятся моноциты и лимфоциты. Так как у агранулоцитов ядра не сегментируются, их еще называют мононуклеарами. Хотя эти лейкоциты и называются незернистыми, они могут содержать в цитоплазме одиночные гранулы. </w:t>
        <w:br/>
      </w:r>
    </w:p>
    <w:p>
      <w:pPr>
        <w:pStyle w:val="Normal"/>
        <w:rPr/>
      </w:pPr>
      <w:r>
        <w:rPr>
          <w:b/>
          <w:bCs w:val="false"/>
        </w:rPr>
        <w:t>Лимфоциты</w:t>
      </w:r>
      <w:r>
        <w:rPr/>
        <w:t xml:space="preserve"> - вторые по количественному содержанию лейкоциты (20-40%). Классификация лимфоцитов по размерам (крупные, средние, мелкие) применяется редко, чаще используется функциональная классификация: </w:t>
        <w:br/>
        <w:t xml:space="preserve">1. Тимусзависимые лимфоциты (Т-лимфоциты) составляют 70-75% всех лимфоцитов и включают следующие субпопуляции: </w:t>
        <w:br/>
        <w:t xml:space="preserve">• Т-киллеры (убийцы) - обеспечивают клеточный иммунитет, т.е. уничто жают микроорганизмы, а также свои мутантные клетки (опухолевые, например); Т-киллеры распознают и контактируют с антигеном при помощи специфических рецепторов. После контакта Т-лимфоциты отходят от чужеродной клетки, но оставляют на поверхности этой клетки небольшой фрагмент своей цитолеммы - на этом участке резко повышается проницемость цитолеммы чужеродной клетки для ионов натрия и они начинают поступать в клетку, по закону осмоса вслед за натрием в клетку поступает и вода - в результате чужеродная клетка разбухает и в конце концов цитолемма не выдерживает и разрывается, клетка погибает. </w:t>
        <w:br/>
        <w:t xml:space="preserve">• Т-хелперы (помощники) - участвуют в гуморальном иммунитете: идентифицируют "свое" или "чужое", посылают предварительный химический сигнал (индуктор иммуногенеза) В-лимфоцитам о поступлении в организм антигена, "списывают" информацию с поступившего антигена и через макрофагов передают ее В-лимфоцитам; </w:t>
        <w:br/>
        <w:t xml:space="preserve">• Т-супрессоры (подавители) - подавляют чрезмерную пролиферацию В-лимфоцитов при поступлении в организм антигена и тем самым предотвращают гиперэргическую реакцию при иммунном ответе. </w:t>
        <w:br/>
        <w:t xml:space="preserve">2. Бурсазависимые лимфоциты (В-лимфоциты). Обеспечивают вместе с Т-хелперами, Т-супрессорами и макрофагами гуморальный иммунитет. Среди всех лимфоцитов составляют 20-25%. </w:t>
        <w:br/>
        <w:t xml:space="preserve"> </w:t>
      </w:r>
      <w:r>
        <w:rPr>
          <w:b/>
          <w:bCs w:val="false"/>
        </w:rPr>
        <w:t>Моноциты</w:t>
      </w:r>
      <w:r>
        <w:rPr/>
        <w:t xml:space="preserve"> - крупные лейкоциты, диаметром 12-15 и более мкм. Ядро несегментировано, бобовидной или подковообразной формы с умеренно конденсированным хроматином. Цитоплазма пепельно-серого цвета, может содержать одиночные гранулы. Под электронным микроскопом хорошо выражены лизосомы, много митохондрий. Клетка активно передвигается при помощи псевдоподий. В норме содержание в крови 6-8%. </w:t>
      </w:r>
    </w:p>
    <w:p>
      <w:pPr>
        <w:pStyle w:val="Normal"/>
        <w:rPr/>
      </w:pPr>
      <w:r>
        <w:rPr/>
        <w:t xml:space="preserve">Функции: </w:t>
        <w:br/>
        <w:t xml:space="preserve">• защитная путем фагоцитоза и переваривания микроорганизмов, инородных частиц и продуктов распада собственных тканей. Моноциты, как и все остальные лейкоциты, функционируют в тканях. Выходя из кровеносных сосудов в ткани, моноциты превращаются в макрофаги; </w:t>
        <w:br/>
        <w:t xml:space="preserve">• участие в гуморальном иммунитете - получают от Т-хелперов информацию об антигене и после переработки передают ее В-лимфоцитам; </w:t>
        <w:br/>
        <w:t xml:space="preserve">• вырабатывают противовирусный белок интерферон и противомикробный белок лизоцим; </w:t>
        <w:br/>
        <w:t xml:space="preserve">• вырабатывают КСФ (колониестимулирующий фактор), регулирующий гранулоцитопоэз. </w:t>
        <w:br/>
      </w:r>
    </w:p>
    <w:p>
      <w:pPr>
        <w:pStyle w:val="Normal"/>
        <w:rPr/>
      </w:pPr>
      <w:r>
        <w:rPr/>
        <w:t xml:space="preserve">С возрастом содержание моноцитов, базофилов и эозинофилов существенно не изменяется, а лимфоциты и нейтрофилы образуют 2 "перекреcта". К моменту рождения содержание нейтрофилов и лимфоцитов соответственно около 65% и 25% (т.е. как у взрослых), в последующем количество нейтрофилов уменьшается, а лимфоцитов увеличивается и на 4-й день жизни составляют по 45% (1-й "перекрест"); в течение 1-го года жизни эта тенденция продолжается и к 2 годам содержание нейтрофилов снижается до 25%, а лимфоцитов - повышается до 45%. В дальнейшем количество нейтрофилов начинает повышаться, а лимфоцитов - наоборот, снижаться и к 4-м годам они опять составляют по 45% (2-й "перекрест") и наконец к моменту полового созревания показатели достигают уровня взрослых. </w:t>
        <w:br/>
      </w:r>
    </w:p>
    <w:p>
      <w:pPr>
        <w:pStyle w:val="Normal"/>
        <w:rPr/>
      </w:pPr>
      <w:r>
        <w:rPr>
          <w:b/>
          <w:bCs w:val="false"/>
        </w:rPr>
        <w:t>Тромбоциты</w:t>
      </w:r>
      <w:r>
        <w:rPr/>
        <w:t xml:space="preserve"> - это мелкие фрагменты мегакариоцитов (находятся в красном костном мозге). Диаметр кровяных пластинок 2-3 мкм; в центре находятся гранулы - этот участок называется грануломером, а по периферии свободный от гранул участок - гиаломер. Кровяные пластинки содержат тромбопластические факторы свертываемости крови и при нарушении целостности стенки кровеносных сосудов обеспечивают свертывание крови в поврежденном участке и предотвращают кровопотерю. В норме содержание кровяных пластинок 200-400х10</w:t>
      </w:r>
      <w:r>
        <w:rPr>
          <w:vertAlign w:val="superscript"/>
        </w:rPr>
        <w:t>9</w:t>
      </w:r>
      <w:r>
        <w:rPr/>
        <w:t>/л. Снижение показателя приводит к гемофилии (кровь не сворачивается), а повышение - к тромбозам сосуд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n-US"/>
        </w:rPr>
        <w:t xml:space="preserve">1.2 </w:t>
      </w:r>
      <w:r>
        <w:rPr/>
        <w:t>Лимфа</w:t>
      </w:r>
    </w:p>
    <w:p>
      <w:pPr>
        <w:pStyle w:val="Normal"/>
        <w:rPr/>
      </w:pPr>
      <w:r>
        <w:rPr>
          <w:b/>
          <w:bCs w:val="false"/>
        </w:rPr>
        <w:t>Лимфа</w:t>
      </w:r>
      <w:r>
        <w:rPr/>
        <w:t xml:space="preserve"> - прозрачная, слегка желтоватая жидкость, содержащая значительное количество </w:t>
      </w:r>
      <w:r>
        <w:rPr>
          <w:b/>
          <w:bCs w:val="false"/>
        </w:rPr>
        <w:t>лимфоцитов</w:t>
      </w:r>
      <w:r>
        <w:rPr/>
        <w:t>. Она содержится в лимфатическом русле, которое присутствует в большинстве органов и тканей человеческого организма. Русло начинается слепыми лимфатическими капиллярами, в которые поступает жидкость из тканей. Из лимфатических капилляров лимфа попадает в более крупные лимфатические сосуды, которые образуют большие лимфатические сети и сплетения.</w:t>
      </w:r>
    </w:p>
    <w:p>
      <w:pPr>
        <w:pStyle w:val="Normal"/>
        <w:rPr>
          <w:color w:val="0000FF"/>
          <w:sz w:val="24"/>
        </w:rPr>
      </w:pPr>
      <w:r>
        <w:rPr/>
        <w:t>Лимфа выводит из тканей вещества, которые нельзя допускать в общую циркуляцию. В конечном итоге через систему лимфатических сосудов и протоков она поступает в венозное русло в области основания шеи, но на этом пути она обязательно проходит через фильтры - лимфатические узлы. Максимальное их скопление обнаруживается в подмышечной и паховой областях. Лимфатические пути обильно снабжены клапанами, допускающими ток лимфы только в одном направлении - от тканей. При попадании в лимфу микроорганизмов, продуктов воспаления, опухолевых клеток наблюдается реакция лимфоузлов, обслуживающих область с патологическим очагом.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2"/>
        <w:rPr/>
      </w:pPr>
      <w:r>
        <w:rPr/>
        <w:t>2. Собственно-соединительные ткани.</w:t>
      </w:r>
    </w:p>
    <w:p>
      <w:pPr>
        <w:pStyle w:val="Heading3"/>
        <w:spacing w:before="0" w:after="0"/>
        <w:rPr/>
      </w:pPr>
      <w:r>
        <w:rPr>
          <w:lang w:val="en-US"/>
        </w:rPr>
        <w:t>2.</w:t>
      </w:r>
      <w:r>
        <w:rPr/>
        <w:t>1. Волокнистые соединительные ткан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  <w:r>
        <w:rPr>
          <w:b/>
          <w:bCs w:val="false"/>
        </w:rPr>
        <w:t>Рыхлая неоформленная волокнистая соединительная ткань (РВСТ)</w:t>
      </w:r>
    </w:p>
    <w:p>
      <w:pPr>
        <w:pStyle w:val="Normal"/>
        <w:rPr/>
      </w:pPr>
      <w:r>
        <w:rPr/>
        <w:t xml:space="preserve">Рыхлая неоформленная волокнистая соединительная ткань - "клетчатка", окружает и сопровождает кровеносные и лимфатические сосуды, располагается под базальной мембраной любого эпителия, образует прослойки и перегородки внутри всех паренхиматозных органов, образует слои в составе оболочек полых органов. </w:t>
      </w:r>
    </w:p>
    <w:p>
      <w:pPr>
        <w:pStyle w:val="Normal"/>
        <w:rPr/>
      </w:pPr>
      <w:r>
        <w:rPr/>
        <w:t>Рыхлая неоформленная волокнистая соединительная ткань состоит из клеток и межклеточного вещества, причем соотношение этих двух компонентов представлены приблизительно одинаково.</w:t>
      </w:r>
    </w:p>
    <w:p>
      <w:pPr>
        <w:pStyle w:val="Normal"/>
        <w:rPr/>
      </w:pPr>
      <w:r>
        <w:rPr/>
        <w:t xml:space="preserve"> </w:t>
      </w:r>
      <w:r>
        <w:rPr/>
        <w:t xml:space="preserve">Межклеточное вещество состоит из основного вещества (гомогенная аморфная масса - коллоидная система - гель) и волокон (коллагеновые, эластические, ретикулярные), расположенных беспорядочно и на значительном расстоянии друг от друга, т.е. рыхло, что и отражено в названии ткани. </w:t>
      </w:r>
    </w:p>
    <w:p>
      <w:pPr>
        <w:pStyle w:val="Normal"/>
        <w:rPr/>
      </w:pPr>
      <w:r>
        <w:rPr/>
        <w:t xml:space="preserve">Для клеток этой ткани характерно большое разнообразие - клетки фибробластического дифферона (стволовая и полустволовая клетка, малоспециализированный фибробласт, дифференцированный фибробласт, фиброцит, миофибробласт, фиброкласт), макрофаг, тучная клетка, плазмоцит, адвентициальная клетка, перицит, липоцит, меланоцит, все лейкоциты, ретикулярная клетка. </w:t>
      </w:r>
    </w:p>
    <w:p>
      <w:pPr>
        <w:pStyle w:val="Normal"/>
        <w:rPr/>
      </w:pPr>
      <w:r>
        <w:rPr/>
        <w:t>Стволовая и полустволовая клетка, малоспециализированныйванный фиб-робласт, дифференцированный фибробласт, фиброцит - это одни и те же клетки в разных "возрастах".</w:t>
      </w:r>
    </w:p>
    <w:p>
      <w:pPr>
        <w:pStyle w:val="Normal"/>
        <w:rPr/>
      </w:pPr>
      <w:r>
        <w:rPr/>
        <w:t xml:space="preserve"> </w:t>
      </w:r>
      <w:r>
        <w:rPr/>
        <w:t xml:space="preserve">Стволовые и полустволовые клетки - это малочисленные резервные клетки, редко делятся. </w:t>
      </w:r>
    </w:p>
    <w:p>
      <w:pPr>
        <w:pStyle w:val="Normal"/>
        <w:rPr/>
      </w:pPr>
      <w:r>
        <w:rPr/>
        <w:t xml:space="preserve">Малоспециализированный фибробласт - мелкая, слабоотростчатая клетка с базофильной цитоплазмой (из-за большого количества свободных рибосом), органоиды выражены слабо; активно делится митозом, в синтезе межклеточного вещества существенного участия не принимает; в результате дальнейшей дифференцировки превращается в дифференцированные фибробласты. </w:t>
      </w:r>
    </w:p>
    <w:p>
      <w:pPr>
        <w:pStyle w:val="Normal"/>
        <w:rPr/>
      </w:pPr>
      <w:r>
        <w:rPr/>
        <w:t xml:space="preserve">Дифференцированные фибробласты - самые активные в функциональном отношении клетки данного ряда: синтезируют белки волокон (эластин, коллаген) и органичекие компоненты основного вещества (гликозамингликаны, протеогликаны). </w:t>
      </w:r>
    </w:p>
    <w:p>
      <w:pPr>
        <w:pStyle w:val="Normal"/>
        <w:rPr/>
      </w:pPr>
      <w:r>
        <w:rPr/>
        <w:t xml:space="preserve">Фиброцит - зрелая и стареющая клетка данного ряда; веретеновидной формы, слабоотростчатые клетки со слабо базофильной цитоплазмой. </w:t>
      </w:r>
    </w:p>
    <w:p>
      <w:pPr>
        <w:pStyle w:val="Normal"/>
        <w:rPr/>
      </w:pPr>
      <w:r>
        <w:rPr/>
        <w:t xml:space="preserve">Клетки фибробластического ряда являются самыми многочисленными (до 75% всех клеток ткани) и вырабатывает большую часть межклеточного вещества. Антогонистом является фиброкласт - клетка с большим содержанием лизосом с набором гидролитических ферментов, обеспечивает разрушение межклеточного вещества. </w:t>
      </w:r>
    </w:p>
    <w:p>
      <w:pPr>
        <w:pStyle w:val="Normal"/>
        <w:rPr/>
      </w:pPr>
      <w:r>
        <w:rPr/>
        <w:t xml:space="preserve">Миофибробласт – клетка, содержащая в цитоплазме сократительные акто-миозиновые белки, поэтому способны сокращаться. Принимают участие при заживлении ран, сближая края раны при сокращении. </w:t>
      </w:r>
    </w:p>
    <w:p>
      <w:pPr>
        <w:pStyle w:val="Normal"/>
        <w:rPr/>
      </w:pPr>
      <w:r>
        <w:rPr/>
        <w:t xml:space="preserve">Следующие клетки рыхлой неоформленной волокнистой соединительной ткани по количеству - тканевые макрофаги (синоним: гистиоциты), составляют 15-20% клеток. Крупные клетки с полиморфным ядром, способны активно передвигаться. Из органоидов хорошо выражены лизосомы и митохондрии. Функции: защитная - путем фагоцитоза и переваривания инородных частиц, микроорганизмов, продуктов распада тканей; участие в клеточной кооперации при гуморальном иммунитете; выработка антимикробного белка лизоцима и антивирусного белка интерферона, фактора стимулирующего ммиграцию грану-лоцитов. </w:t>
      </w:r>
    </w:p>
    <w:p>
      <w:pPr>
        <w:pStyle w:val="Normal"/>
        <w:rPr/>
      </w:pPr>
      <w:r>
        <w:rPr/>
        <w:t xml:space="preserve">Тучная клетка (синонимы: тканевой базофил, лаброцит, мастоцит) - со-ставляет 10% всех клеток рыхлой неоформленной волокнистой соединительной ткани. Располагаются обычно вокруг кровеносных сосудов. Округло-овальная, иногда отростчатая клетка диаметром до 20 мкм, в цитоплазме очень много базофильных гранул. Гранулы содержат гепарин и гистамин.Функции: выделяя гистамин, участвуют в регуляции проницаемости межклеточного вещества рвст и стен-ки кровеносных сосудов, гепарин - для регуляции свертываемости крови. В целом тучные клетки регулируют местный гомеостаз. </w:t>
      </w:r>
    </w:p>
    <w:p>
      <w:pPr>
        <w:pStyle w:val="Normal"/>
        <w:rPr/>
      </w:pPr>
      <w:r>
        <w:rPr/>
        <w:t xml:space="preserve">Плазмоциты - образуются из В-лимфоцитов. По морфологии имеют сходство с лимфоцитами, хотя имеют свои особенности. Ядро круглое; гетерохроматин располагается в виде пирамид обращенных к центру острой вершиной, отграниченных друг от друга радиальными полосками эухроматина - поэтому ядро плазмоцита срванивают с "колесом со спицами". Диаметр клетки 7-10 мкм. Функция: являются эффекторными клетками гуморального иммунитета - вырабатывают специфические антитела. </w:t>
      </w:r>
    </w:p>
    <w:p>
      <w:pPr>
        <w:pStyle w:val="Normal"/>
        <w:rPr/>
      </w:pPr>
      <w:r>
        <w:rPr/>
        <w:t xml:space="preserve">Лейкоциты всегда присутствуют в рыхлой неоформленной волокнистой соединительной тк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Липоциты</w:t>
      </w:r>
      <w:r>
        <w:rPr/>
        <w:t xml:space="preserve"> (синонимы: адипоцит, жировая клетка). Различают белые и бурые жировые клетки: </w:t>
      </w:r>
    </w:p>
    <w:p>
      <w:pPr>
        <w:pStyle w:val="Normal"/>
        <w:rPr/>
      </w:pPr>
      <w:r>
        <w:rPr/>
        <w:t xml:space="preserve">1. Белые липоциты - округлые клетки с узенькой полоской цитоплазмы вокруг одной большой капельки жира в центре. В цитоплазме органоидов мало. Небольшое ядро располагается эксцентрично. Функция: белые липоциты накапливают жир про запас (высококалорийный энергетический материал и вода). </w:t>
      </w:r>
    </w:p>
    <w:p>
      <w:pPr>
        <w:pStyle w:val="Normal"/>
        <w:rPr/>
      </w:pPr>
      <w:r>
        <w:rPr/>
        <w:t xml:space="preserve">2. Бурые липоциты - округлые клетки с центральным расположением ядра. Жировые включения в цитоплазме выявляются в виде многочисленных мелких капелек. В цитоплазме много митохондрий с высокой активностью железосодержащего (придает бурый цвет) окислительного фермента цито-хромоксидазы. Функция: бурые липоциты не накапливают жир, а наоборот, "сжигают" его в митохондриях, а освободившееся при этом тепло расходу-ется для согревания крови в капиллярах, т.е. участие в терморегуля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вентициальные клетки - малодифференцированные клетки рыхлой неоформленной волокнистой соединительной ткани, располагаются рядом с кровеносными сосудами. Являются резервными клетками и могут дифференцироваться в другие клетки, в частности в фибробла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ициты - располагаются в толще базальной мембраны капилляров; уча-ствуют в регуляции просвета гемокапилляров, тем самым регулируют крово-снабжение окружающих тканей. </w:t>
      </w:r>
    </w:p>
    <w:p>
      <w:pPr>
        <w:pStyle w:val="Normal"/>
        <w:rPr/>
      </w:pPr>
      <w:r>
        <w:rPr/>
        <w:t xml:space="preserve">Меланоциты - отростчатые клетки с включениями пигмента меланина в цитоплазме. Происхождение: из клеток мигрировавших с нервного гребня. Функция: защита от ультрафиолетовых л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Межклеточное вещество</w:t>
      </w:r>
      <w:r>
        <w:rPr/>
        <w:t xml:space="preserve"> рыхлой неоформленной волокнистой соединительной ткани состоит из основного вещества и волокон. </w:t>
      </w:r>
    </w:p>
    <w:p>
      <w:pPr>
        <w:pStyle w:val="TextBodyIndent"/>
        <w:rPr/>
      </w:pPr>
      <w:r>
        <w:rPr/>
        <w:t xml:space="preserve">1. Основное вещество - гомогенная, аморфная, гелеобразная, бесструктурная масса из макромолекул полисахаридов, связанных с тканевой жидкостью. Органическая часть основного вещества синтезируются в фибробластах, фиброцитах.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олокна - второй компонент межклеточного вещества. Различают коллагеновые, эластические и ретикулярные волокна. </w:t>
      </w:r>
    </w:p>
    <w:p>
      <w:pPr>
        <w:pStyle w:val="Normal"/>
        <w:rPr/>
      </w:pPr>
      <w:r>
        <w:rPr/>
        <w:t>1) Коллагеновые волокна под световом микроскопом - более толстые (диа-метр от 3 до130 мкм), имеющие извитой (волнистый) ход. Состоят из белка коллагена, синтезирующегося в фибробластах, фиброцитах. Под поляриза-ционном микроскопом коллагеновые волокна имеют продольную и попе-речную исчерченность. Коллагеновые волокна не растягиваются, очень прочны на разрыв (6 кг/мм</w:t>
      </w:r>
      <w:r>
        <w:rPr>
          <w:vertAlign w:val="superscript"/>
        </w:rPr>
        <w:t>2</w:t>
      </w:r>
      <w:r>
        <w:rPr/>
        <w:t xml:space="preserve">). Функция - обеспечивают механическую прочность рыхлой неоформленной волокнистой соединительной ткани. </w:t>
      </w:r>
    </w:p>
    <w:p>
      <w:pPr>
        <w:pStyle w:val="Normal"/>
        <w:rPr/>
      </w:pPr>
      <w:r>
        <w:rPr/>
        <w:t xml:space="preserve">2) Ретикулярные волокна - считаются разновидностью (незрелые) коллагено-выхных волокон, т.е. аналогичны по химическому составу и по ультра-структуре, но в отличие от коллагеновых волокон имеют меньший диаметр и сильно разветвляясь образуют петлистую сеть (отсюда и название: "рети-кулярные" - переводится как сетчатые или петлистые). Составляющие компоненты синтезируются в фибробластах, фиброцитах. В рыхлой неоформленной волокнистой соединительной ткани встреча-ются в небольшом количестве вокруг кровеносных сосудов. </w:t>
      </w:r>
    </w:p>
    <w:p>
      <w:pPr>
        <w:pStyle w:val="Normal"/>
        <w:rPr/>
      </w:pPr>
      <w:r>
        <w:rPr/>
        <w:t>3) Эластические волокна - тонкие (d=1-3 мкм), менее прочные (4-6 кг/см</w:t>
      </w:r>
      <w:r>
        <w:rPr>
          <w:vertAlign w:val="superscript"/>
        </w:rPr>
        <w:t>2</w:t>
      </w:r>
      <w:r>
        <w:rPr/>
        <w:t xml:space="preserve">), но зато очень эластичные волокна из белка эластина (синтезируются в фиб-робластах). Эти волокна исчерченностью не обладают, имеют прямой ход, часто разветвляются. Функция: придают эластичность, способность растяги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ВСТ хорошо регенерирует и участвует при восполнении целостности любого поврежденного органа. При значительных повреждениях часто дефект органа восполняется соединительнотканным рубцом. </w:t>
      </w:r>
    </w:p>
    <w:p>
      <w:pPr>
        <w:pStyle w:val="Normal"/>
        <w:rPr/>
      </w:pPr>
      <w:r>
        <w:rPr/>
        <w:t xml:space="preserve">Функции РВСТ: </w:t>
      </w:r>
    </w:p>
    <w:p>
      <w:pPr>
        <w:pStyle w:val="Normal"/>
        <w:rPr/>
      </w:pPr>
      <w:r>
        <w:rPr/>
        <w:t xml:space="preserve">1. Трофическая функция: располагаясь вокруг сосудов, РВСТ регулирует обмен веществ между кровью и тканями органа. </w:t>
      </w:r>
    </w:p>
    <w:p>
      <w:pPr>
        <w:pStyle w:val="Normal"/>
        <w:rPr/>
      </w:pPr>
      <w:r>
        <w:rPr/>
        <w:t xml:space="preserve">2. Защитная функция обусловлена наличием в РВСТ макрофагов, плазмоцитов и лейкоцитов. Антигены прорвавшиеся через I - эпителиальный барьер организма , встречаются со II барьером - клетками неспецифической (макрофаги, нейтрофильные гранулоциты) и иммунологической защиты (лимфоциты, макрофаги, эозинофилы). </w:t>
      </w:r>
    </w:p>
    <w:p>
      <w:pPr>
        <w:pStyle w:val="Normal"/>
        <w:rPr/>
      </w:pPr>
      <w:r>
        <w:rPr/>
        <w:t xml:space="preserve">3. Опорно-механическая функция. </w:t>
      </w:r>
    </w:p>
    <w:p>
      <w:pPr>
        <w:pStyle w:val="Normal"/>
        <w:rPr/>
      </w:pPr>
      <w:r>
        <w:rPr/>
        <w:t xml:space="preserve">4. Пластическая функция - участвует в регенерации органов после поврежде-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Плотная волокнистая соединительная ткань (ПВСТ) </w:t>
      </w:r>
    </w:p>
    <w:p>
      <w:pPr>
        <w:pStyle w:val="Normal"/>
        <w:rPr/>
      </w:pPr>
      <w:r>
        <w:rPr/>
        <w:t xml:space="preserve">Общей особенностью для ПВСТ является преобладание межклеточного вещества над клеточным компонентом, а в межклеточном веществе волокна преобладают над основным аморфном веществом и располагаются по отно-шению друг к другу очень близко (плотно) - все эти особенности строения в сжатой форме отражены в названии данной ткани. Клетки ПВСТ представле-ны в подавляющем большинстве фибробластами и фиброцитами, в небольшом количестве (в основном в прослойках из РВСТ) встречаются макрофаги, тучные клетки, плазмоциты, малодиффе-ренцированные клетки и т.д. </w:t>
      </w:r>
    </w:p>
    <w:p>
      <w:pPr>
        <w:pStyle w:val="Normal"/>
        <w:rPr/>
      </w:pPr>
      <w:r>
        <w:rPr>
          <w:b/>
          <w:bCs w:val="false"/>
        </w:rPr>
        <w:t>Межклеточное вещество</w:t>
      </w:r>
      <w:r>
        <w:rPr/>
        <w:t xml:space="preserve"> состоит из плотно расположенных коллагеновых волокон, основного вещества мало. По расположению волокон ПВСТ подраз-деляется на оформленную ПВСТ (волокна располагаются упорядоченно - па-раллельно друг к другу) и неоформленную ПВСТ (волокна располагаются беспорядочно). К оформленной ПВСТ относятся сухожилия, связки, апонев-розы, фасции, а к неоформленной ПВСТ - сетчатый слой дермы, капсулы па-ренхиматозных органов. В ПВСТ между коллагеновыми волокнами встреча-ются прослойки РВСТ с кровеносными сосудами и нервными волокнами. </w:t>
      </w:r>
    </w:p>
    <w:p>
      <w:pPr>
        <w:pStyle w:val="Normal"/>
        <w:rPr/>
      </w:pPr>
      <w:r>
        <w:rPr/>
        <w:t xml:space="preserve">ПВСТ хорошо регенерирует за счет митоза малоспециализированных фибробластов и выработки ими межклеточного вещества (коллагеновых во-локон) после дифференцировки в зрелые фибробласты. Функция ПВСТ - обеспечение механической прочност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2. Соединительные ткани со специальными функциями. </w:t>
      </w:r>
    </w:p>
    <w:p>
      <w:pPr>
        <w:pStyle w:val="Normal"/>
        <w:rPr/>
      </w:pPr>
      <w:r>
        <w:rPr/>
        <w:t xml:space="preserve">К соединительным тканям со специальными свойствами (СТСС) относятся: </w:t>
      </w:r>
    </w:p>
    <w:p>
      <w:pPr>
        <w:pStyle w:val="Normal"/>
        <w:rPr/>
      </w:pPr>
      <w:r>
        <w:rPr/>
        <w:t xml:space="preserve">1. Ретикулярная ткань. </w:t>
      </w:r>
    </w:p>
    <w:p>
      <w:pPr>
        <w:pStyle w:val="Normal"/>
        <w:rPr/>
      </w:pPr>
      <w:r>
        <w:rPr/>
        <w:t xml:space="preserve">2. Жировая ткань. </w:t>
      </w:r>
    </w:p>
    <w:p>
      <w:pPr>
        <w:pStyle w:val="Normal"/>
        <w:rPr/>
      </w:pPr>
      <w:r>
        <w:rPr/>
        <w:t xml:space="preserve">3. Пигментная ткань. </w:t>
      </w:r>
    </w:p>
    <w:p>
      <w:pPr>
        <w:pStyle w:val="Normal"/>
        <w:rPr/>
      </w:pPr>
      <w:r>
        <w:rPr/>
        <w:t xml:space="preserve">4. Слизисто-студенистая ткань. </w:t>
      </w:r>
    </w:p>
    <w:p>
      <w:pPr>
        <w:pStyle w:val="Normal"/>
        <w:rPr/>
      </w:pPr>
      <w:r>
        <w:rPr/>
        <w:t xml:space="preserve">5. Эндотел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СС, как и все ткани внутренней среды состоят из клеток и межклеточного вещества, но клеточный компонент представлен, как правило, 1 популяцией клеток. </w:t>
      </w:r>
    </w:p>
    <w:p>
      <w:pPr>
        <w:pStyle w:val="Normal"/>
        <w:rPr/>
      </w:pPr>
      <w:r>
        <w:rPr/>
        <w:t xml:space="preserve">1. Ретикулярная ткань - составляет основу кроветворных органов, в небольшом количестве имеется вокруг кровеносных сосудов. Состоит из ретикулярных клеток и межклеточного вещества, состоящего из основного вещества и ретикулярных волокон. Ретикулярные клетки - крупные отростчатые клетки, соединяясь друг с другом отростками, образуют петлистую сеть. Переплетающиеся ретикулярные волокна также образуют сеть. Отсюда и название ткани - "ретикулярная ткань" - сетчатая ткань. Ретикулярные клетки способны к фагоцитозу, вырабатывают составные компоненты ретикулярных волокон. Ретикулярная ткань неплохо регенерирует за счет деления ретикулярных клеток и выработки ими меж-клеточного вещества. </w:t>
      </w:r>
    </w:p>
    <w:p>
      <w:pPr>
        <w:pStyle w:val="Normal"/>
        <w:rPr/>
      </w:pPr>
      <w:r>
        <w:rPr/>
        <w:t xml:space="preserve">Функции: опорно-механическая (являются несущим каркасом для созревающих клеток крови); трофическая (обеспечивают пи-тание созревающих клеток крови); фагоцитоз погибших клеток, инородных частиц и антигенов; создают специфическое микроокружение, определяю-щее направление дифференцировки кроветворных кл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Жировая ткань - это скопление жировых клеток. В соответствие наличию 2 типов жировых клеток различают 2 разновидности жировой ткани: </w:t>
      </w:r>
    </w:p>
    <w:p>
      <w:pPr>
        <w:pStyle w:val="Normal"/>
        <w:numPr>
          <w:ilvl w:val="0"/>
          <w:numId w:val="3"/>
        </w:numPr>
        <w:rPr/>
      </w:pPr>
      <w:r>
        <w:rPr/>
        <w:t>белый жир (скопление белых жировых клеток) - имеется в подкожной жировой клетчатке, в сальниках, вокруг паренхиматозных и полых органов; Функции белого жира: запас энергетического материала и воды; механическая защита; участие в терморегуляции (теплоизоляция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урый жир (скопление бурых жировых клеток) - имеется у животных впадающих в зимнюю спячку, у человека только в период новорож-денности и в раннем детском возрасте. Функции бурого жира: участие в терморегуляции - жир сгорает в митохондриях липоцитов, тепло выделяющееся при этом согревает кровь в проходящих рядом капиллярах. </w:t>
      </w:r>
    </w:p>
    <w:p>
      <w:pPr>
        <w:pStyle w:val="Normal"/>
        <w:rPr/>
      </w:pPr>
      <w:r>
        <w:rPr/>
        <w:t xml:space="preserve">3. Пигментная ткань - скопление большого количества меланоцитов. Имеется в определенных участках кожи (вокруг сосков молочных желез), в сетчатке и радужке глаза, и т.д.. Функция: защита от избытка света, ультрафиолетовых лучей. </w:t>
      </w:r>
    </w:p>
    <w:p>
      <w:pPr>
        <w:pStyle w:val="Normal"/>
        <w:rPr/>
      </w:pPr>
      <w:r>
        <w:rPr/>
        <w:t xml:space="preserve">4. Слизисто-студенистая ткань - имеется только у эмбриона (под кожей, в пу-почном канатике). В этой ткани очень мало клеток (мукоциты), преобладает межклеточное вещество, а в нем - преобладает студенистое основное вещество, богатое гиалуроновой кислотой. Функция: механическая защита нижележащих тканей, препятствует пережатию кровеносных сосудов пуповины. </w:t>
      </w:r>
    </w:p>
    <w:p>
      <w:pPr>
        <w:pStyle w:val="Normal"/>
        <w:rPr/>
      </w:pPr>
      <w:r>
        <w:rPr/>
        <w:t xml:space="preserve">5. Эндотелий - по строению очень похож мезотелию, поэтому некоторые ав-торы относят его однослойному плоскому эпителию. Другие авторы считают эндотелий СТСС, приводя в пользу этого следующие аргументы: </w:t>
      </w:r>
    </w:p>
    <w:p>
      <w:pPr>
        <w:pStyle w:val="Normal"/>
        <w:rPr/>
      </w:pPr>
      <w:r>
        <w:rPr/>
        <w:t xml:space="preserve">а) источник развития, так же как у всех ТВС, - мезенхима; </w:t>
      </w:r>
    </w:p>
    <w:p>
      <w:pPr>
        <w:pStyle w:val="Normal"/>
        <w:rPr/>
      </w:pPr>
      <w:r>
        <w:rPr/>
        <w:t>б) эндотелий не разграничивает внутреннюю среду организма от окружающей среды и среды полостей, что характерно для эпителия (эндотелий внутренней поверхностью контактирует кровью, наружней - рвст, обе являются ТВС); Эндотелий выстилает внутреннюю поверхность кровеносных и лимфатических сосудов, камеры сердца. Эндотелий состоит из резко уплощенных клеток (толщина 0,2-0,3 мкм) полигональной формы. Имеют 1 или несколько ядер в центре клетки, на свободной поверхности - одиночные микроворсинки. Органоидов мало, в цитоплазме встречается небольшое количество митохондрий, пиноцитозные пузырьки. Располагаются на базальной мембране сплошным пластом, между клетками могут оставаться щели. Регенерация хорошая, за счет митоза эндотелиоцитов. Функция: обмен между кровью и окружающими тканям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lang w:val="en-US"/>
        </w:rPr>
        <w:t>3</w:t>
      </w:r>
      <w:r>
        <w:rPr/>
        <w:t>. Скелет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ящевые и костные ткани образуют скелетные ткани, выполняющие глав-ным образом опорно-механическую функцию. Помимо опорно-механической эти ткани также выполняют следующие функции: </w:t>
        <w:br/>
        <w:t xml:space="preserve">1. защитная (механическая защита органов грудной и брюшной полости); </w:t>
        <w:br/>
        <w:t xml:space="preserve">2. участие в минеральном обмене, особенно в обмене Са++. </w:t>
        <w:br/>
      </w:r>
    </w:p>
    <w:p>
      <w:pPr>
        <w:pStyle w:val="Normal"/>
        <w:rPr/>
      </w:pPr>
      <w:r>
        <w:rPr>
          <w:b/>
          <w:bCs w:val="false"/>
        </w:rPr>
        <w:t>Классификация скелетных тканей</w:t>
      </w:r>
      <w:r>
        <w:rPr/>
        <w:t xml:space="preserve">: </w:t>
        <w:br/>
        <w:t xml:space="preserve">1. Хрящевые ткани: </w:t>
        <w:br/>
        <w:t xml:space="preserve">а) гиалиновый хрящ; </w:t>
        <w:br/>
        <w:t xml:space="preserve">б) эластический хрящ; </w:t>
        <w:br/>
        <w:t xml:space="preserve">в) коллагеново-волокнистый хрящ. </w:t>
        <w:br/>
        <w:t xml:space="preserve">2. Костные ткани: </w:t>
        <w:br/>
        <w:t xml:space="preserve">а) тонковолокнистая (пластинчатая) костная ткань; </w:t>
        <w:br/>
        <w:t xml:space="preserve">б) ретикулофиброзная (грубоволокнистая) костная ткань. </w:t>
        <w:br/>
      </w:r>
    </w:p>
    <w:p>
      <w:pPr>
        <w:pStyle w:val="Heading3"/>
        <w:rPr/>
      </w:pPr>
      <w:r>
        <w:rPr>
          <w:lang w:val="en-US"/>
        </w:rPr>
        <w:t>3.</w:t>
      </w:r>
      <w:r>
        <w:rPr/>
        <w:t>1. Хрящевые ткани.</w:t>
      </w:r>
    </w:p>
    <w:p>
      <w:pPr>
        <w:pStyle w:val="Normal"/>
        <w:rPr/>
      </w:pPr>
      <w:r>
        <w:rPr/>
        <w:t xml:space="preserve">Общая характеристика хрящевых тканей: </w:t>
        <w:br/>
        <w:t xml:space="preserve">Хрящевая ткань, как любая соединительная ткань, состоят из клеток и меж-клеточного вещества. Клетки хрящевых тканей представлены: </w:t>
        <w:br/>
        <w:t xml:space="preserve">1. Стволовая клетка </w:t>
        <w:br/>
        <w:t xml:space="preserve">2. Полустволовая клетка </w:t>
        <w:br/>
        <w:t xml:space="preserve">3. Хондробласт </w:t>
        <w:br/>
        <w:t xml:space="preserve">4. Хондроцит </w:t>
        <w:br/>
        <w:t xml:space="preserve">5. Хондрокласт </w:t>
        <w:br/>
        <w:t xml:space="preserve">Стволовая и полустволовая клетка - малодифференцированные камбиальные клетки, в основном локализуются вокруг сосудов в надхрящнице. Дифференцируясь, превращаются в хондробласты и хондроциты, т.е. необходимы для регенерации. </w:t>
        <w:br/>
      </w:r>
      <w:r>
        <w:rPr>
          <w:b/>
          <w:bCs w:val="false"/>
        </w:rPr>
        <w:t>Хондробласты</w:t>
      </w:r>
      <w:r>
        <w:rPr/>
        <w:t xml:space="preserve"> - молодые клетки, располагаются в глубоких слоях надхрящ-ницы поодиночке. Хондробласты уплощенные, слегка вытянутые клетки с базофильной цитоплазмой. В них хорошо выражены ЭПС гранулярный, комплекс Гольджи, митохондрии, т.е. белоксинтезирующий комплекс органоидов, т.к. основная функция хондробластов - выработка органической части межклеточного вещества. Кроме того, хондробласты способны к размножению и в последующем превращаются в хондроциты. В целом, хондробласты обеспечивают аппозиционный (поверхностный) рост хряща со стороны надхрящницы. </w:t>
        <w:br/>
      </w:r>
      <w:r>
        <w:rPr>
          <w:b/>
          <w:bCs w:val="false"/>
        </w:rPr>
        <w:t>Хондроциты</w:t>
      </w:r>
      <w:r>
        <w:rPr/>
        <w:t xml:space="preserve"> - основные клетки хрящевой ткани, располагаются в более глу-боких слоях хряща в полостях - лакунах. Хондроциты могут делиться митозом, при этом дочерние клетки не расходятся, остаются вместе - образуются так называемые изогенные группы. Первоначально они лежат в одной общей лакуне, затем между ними формируется межклеточное вещество и у каждой клетки данной изогенной группы появляется своя капсула. Хондроциты - овально-округлые клетки с базофильной цитоплазмой. Хорошо выражены ЭПС гранулярный, комплекс Гольджи, митохондрии, т.е. белоксинтезирующий аппарат, т.к. основная функция хондроцитов - выработка органической части межклеточного вещества хрящевой ткани. Рост хряща за счет деления хондроцитов и выработки ими межклеточного вещества обеспечивает интерстициальный (внутренний) рост хряща. </w:t>
        <w:br/>
        <w:t xml:space="preserve">В хрящевой ткани кроме клеток образующих межклеточное вещество есть и их антогонисты - разрушители межклеточного вещества - это </w:t>
      </w:r>
      <w:r>
        <w:rPr>
          <w:b/>
          <w:bCs w:val="false"/>
        </w:rPr>
        <w:t>хондрокласты</w:t>
      </w:r>
      <w:r>
        <w:rPr/>
        <w:t xml:space="preserve">: доволно крупные клетки, в цитоплазме много лизосом и митохондрий. Функция хондрокластов - разрушение поврежденных или изношенных участков хряща. </w:t>
        <w:br/>
        <w:t xml:space="preserve">Межклеточное вещество хрящевой ткани содержит коллагеновые, эластиче-ские волокна и основное вещество. Основное вещество состоит из тканевой жидкости и органических веществ. Межклеточное вещество обладает высокой гидрофильностью, содержание воды доходит до 75% массы хряща, это обуславливает высокую плотность хряща. Хрящевые ткани в глубоких слоях не имеют кровеносных сосудов, питание осуществляется диффузно за счет сосудов надхрящницы. </w:t>
        <w:br/>
        <w:t xml:space="preserve">Надхрящница - это слой соединительной ткани, покрывающий поверхность хря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же отличаются друг от друга 3 вида хряща? Отличия в основном касаются строения межклеточного вещества: </w:t>
        <w:br/>
      </w:r>
    </w:p>
    <w:p>
      <w:pPr>
        <w:pStyle w:val="Normal"/>
        <w:rPr/>
      </w:pPr>
      <w:r>
        <w:rPr/>
        <w:t>Гиалиновый хрящ - покрывает все суставные поверхности костей, содер-жится в грудинных концах ребер, в воздухоносных путях. Главное отличие гиалинового хряща от остальных хрящей в строении межклеточного вещества: межклеточное вещество имеет большое количество коллагеновых волокон.</w:t>
      </w:r>
    </w:p>
    <w:p>
      <w:pPr>
        <w:pStyle w:val="Normal"/>
        <w:rPr/>
      </w:pPr>
      <w:r>
        <w:rPr/>
        <w:t xml:space="preserve">Эластический хрящ имеется в ушной раковине, надгортаннике, рожковидных и клиновидных хрящах гортани. Главное отличие эластического хряща - в межклеточном веществе кроме коллагеновых волокон имеется большое количество беспорядочно расположенных эластических волокон, что придает эластичность хрящу. </w:t>
        <w:br/>
        <w:t xml:space="preserve">Волокнистый хрящ расположен в местах прикрепления сухожилий к костям и хрящам, в симфизе и межпозвоночных дисках. По строению занимает промежуточное положение между плотной оформленной соединительной и хрящевой тканью. Отличие от других хрящей: в межклеточном веществе гораздо больше коллагеновых волокон, причем волокна расположены ориентированно - образуют толстые пучки. Хондроциты чаще лежат по одиночке вдоль волокон, не образуя изогенные группы. </w:t>
        <w:br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en-US"/>
        </w:rPr>
        <w:t>3.</w:t>
      </w:r>
      <w:r>
        <w:rPr>
          <w:rFonts w:cs="Arial" w:ascii="Arial" w:hAnsi="Arial"/>
          <w:b/>
          <w:sz w:val="26"/>
          <w:szCs w:val="26"/>
        </w:rPr>
        <w:t>2. Костные ткани.</w:t>
      </w:r>
      <w:r>
        <w:rPr/>
        <w:t xml:space="preserve"> </w:t>
        <w:br/>
        <w:t>Костные ткани состоят из клеток и межклеточного вещества. К клеткам ко-стной ткани относятся:</w:t>
      </w:r>
    </w:p>
    <w:p>
      <w:pPr>
        <w:pStyle w:val="Normal"/>
        <w:numPr>
          <w:ilvl w:val="0"/>
          <w:numId w:val="7"/>
        </w:numPr>
        <w:rPr/>
      </w:pPr>
      <w:r>
        <w:rPr/>
        <w:t>Стволовые и полустволовые клетки;</w:t>
      </w:r>
    </w:p>
    <w:p>
      <w:pPr>
        <w:pStyle w:val="Normal"/>
        <w:numPr>
          <w:ilvl w:val="0"/>
          <w:numId w:val="7"/>
        </w:numPr>
        <w:rPr/>
      </w:pPr>
      <w:r>
        <w:rPr/>
        <w:t>Остеобласты;</w:t>
      </w:r>
    </w:p>
    <w:p>
      <w:pPr>
        <w:pStyle w:val="Normal"/>
        <w:numPr>
          <w:ilvl w:val="0"/>
          <w:numId w:val="7"/>
        </w:numPr>
        <w:rPr/>
      </w:pPr>
      <w:r>
        <w:rPr/>
        <w:t>Остеоцит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теокласты. </w:t>
      </w:r>
    </w:p>
    <w:p>
      <w:pPr>
        <w:pStyle w:val="Normal"/>
        <w:rPr/>
      </w:pPr>
      <w:r>
        <w:rPr/>
        <w:t xml:space="preserve">Стволовые клетки - это резервные камбиальные клетки, располагаются в над-костнице. Полустволовые клетки - клетки с высокой пролиферативной актив-ностью, имеют развитый синтетический аппарат. </w:t>
        <w:br/>
      </w:r>
      <w:r>
        <w:rPr>
          <w:b/>
          <w:bCs w:val="false"/>
        </w:rPr>
        <w:t>Остеобласты</w:t>
      </w:r>
      <w:r>
        <w:rPr/>
        <w:t xml:space="preserve"> - это клетки, образующие костную ткань, т.е. в функциональном отношении главные клетки костной ткани. Локализуются в основном в надкостнице. Имеют полигональную форму, могут встречаться слабоотростчатые клетки. Цитоплазма базофильна, под электронным микроскопом хорошо выпажены гранулярный ЭПС, пластинчатый комплекс и митохондрии. Функция: выработка органической части межклеточного вещества. При созревании остеобласты превращаются в остеоциты. </w:t>
        <w:br/>
      </w:r>
      <w:r>
        <w:rPr>
          <w:b/>
          <w:bCs w:val="false"/>
        </w:rPr>
        <w:t>Остеоциты</w:t>
      </w:r>
      <w:r>
        <w:rPr/>
        <w:t xml:space="preserve"> - по количественному составу самые многочисленные клетки костной ткани. Это отростчатые клетки, лежат в костных полостях - лакунах. Диаметр клеток достигает до 50 мкм. Цитоплазма слабобазофильна. Органоиды развиты слабо (гранулярный ЭПС, ПК и митохондрии). Не делятся. Функция: принимают участие в физиологической регенерации костной ткани, вырабатывают органическую часть межклеточного вещества. На остеобласты и остеоциты стимулирующее влияние оказывает гормон щитовидной железы кальцитонин - усиливается синтез органической части межклеточного вещества и усиливается отложение кальция, при этом концентрация кальция в крови снижается. </w:t>
        <w:br/>
      </w:r>
      <w:r>
        <w:rPr>
          <w:b/>
          <w:bCs w:val="false"/>
        </w:rPr>
        <w:t>Остеокласты</w:t>
      </w:r>
      <w:r>
        <w:rPr/>
        <w:t xml:space="preserve"> - это крупные клетки, почти в 2 раза крупнее остеоцитов, их диаметр достигает до 100 мкм. Остеокласты являются специализированными макрофагами, образуются путем слияния многих макрофагов, поэтому содержат по 10 и более ядер. В остеокластах хорошо выражены лизосомы и митохондрии. Функция - разрушение костной ткани. Остеокласты выделяют СО</w:t>
      </w:r>
      <w:r>
        <w:rPr>
          <w:vertAlign w:val="subscript"/>
        </w:rPr>
        <w:t>2</w:t>
      </w:r>
      <w:r>
        <w:rPr/>
        <w:t xml:space="preserve"> и фермент карбоангидразу; СО</w:t>
      </w:r>
      <w:r>
        <w:rPr>
          <w:vertAlign w:val="subscript"/>
        </w:rPr>
        <w:t>2</w:t>
      </w:r>
      <w:r>
        <w:rPr/>
        <w:t xml:space="preserve"> связывается Н</w:t>
      </w:r>
      <w:r>
        <w:rPr>
          <w:vertAlign w:val="subscript"/>
        </w:rPr>
        <w:t>2</w:t>
      </w:r>
      <w:r>
        <w:rPr/>
        <w:t>О (реакция катализируется карбоангидразой) и образуется угольная кислота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угольная кислота, реагируя, растворяет соли кальция, растворенный кальций вымывается в кр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клеточное вещество костной ткани состоит: </w:t>
        <w:br/>
        <w:t xml:space="preserve">1. Неорганические соединения (фосфорнокислые и углекислые соли кальция) - составляют 70% межклеточного вещества. </w:t>
        <w:br/>
        <w:t xml:space="preserve">2. Органическая часть межклеточного вещества представлена коллагеновыми (синоним - оссеиновыми) волокнами и аморфной склеивающей массой (ос-сеомукоид) - составляет 30%. </w:t>
      </w:r>
    </w:p>
    <w:p>
      <w:pPr>
        <w:pStyle w:val="Normal"/>
        <w:rPr/>
      </w:pPr>
      <w:r>
        <w:rPr/>
        <w:br/>
        <w:t xml:space="preserve">Соотношение органической и неорганической части межклеточного веще-ства зависит от возраста: у детей органической части несколько больше 30%, а неорганической части меньше 70%, поэтому у них кости менее прочные, но зато более гибкие (не ломкие); в пожилом возрасте, наоборот, доля неоргани-ческой части увеличивается, а органической части уменьшается, поэтому кости становятся более твердыми, но более ломкими. </w:t>
        <w:br/>
        <w:t xml:space="preserve">В отличие от хрящевых тканей в костной ткани кровеносных сосудов больше: имеются как в надкостнице, так и в глубоких слоях кости. </w:t>
        <w:br/>
        <w:t xml:space="preserve">Кость как орган покрыта надкостницей. В ней различают наружный волок-нистый и внутренний клеточный слой. В надкостнице очень много кровенос-ных сосудов, стволовых и полустволовых остеогенных клеток, остеобластов. Функция надкостницы - питание и регенерация кости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>III</w:t>
      </w:r>
      <w:r>
        <w:rPr>
          <w:rFonts w:cs="Arial" w:ascii="Arial" w:hAnsi="Arial"/>
          <w:b/>
          <w:kern w:val="2"/>
          <w:sz w:val="32"/>
          <w:szCs w:val="32"/>
        </w:rPr>
        <w:t>. Мышечные ткани.</w:t>
      </w:r>
      <w:r>
        <w:rPr>
          <w:kern w:val="2"/>
          <w:sz w:val="32"/>
          <w:szCs w:val="32"/>
        </w:rPr>
        <w:br/>
      </w:r>
      <w:r>
        <w:rPr/>
        <w:t xml:space="preserve">Мышечные ткани выполняют функцию сокращения и обеспечивают различного рода двигательные реакции организма. В ходе эволюции специализация МТ происходила на основе первичных механизмов сокращения, универсальных для всех клеток многоклеточного организма. </w:t>
        <w:br/>
        <w:t xml:space="preserve">В связи с этим МТ возникли из разных источников и приобрели многообразие в структуре. </w:t>
        <w:br/>
        <w:t xml:space="preserve">Сокращаемые ткани появились также из тканей внутренней среды - так называемая висцеральная (внутренностная) мускулатура. </w:t>
        <w:br/>
        <w:t xml:space="preserve">Кроме того MТ могут развиваться из закладок нервной системы. К ним относятся мышцы, расширяющие и суживающие зрачок. А также существуют мышечные элементы, входящие в состав эпителия желез - так называемые миоэпителиальные клетки слюнных желез. </w:t>
        <w:br/>
        <w:t xml:space="preserve">Функция сокращения достигается тем, что мышечные элементы удлиняются, в цитоплазме накапливаются сократительные белки (актин и миозин) и наконец образуется специальный сократительный аппарат. </w:t>
        <w:br/>
      </w:r>
    </w:p>
    <w:p>
      <w:pPr>
        <w:pStyle w:val="Normal"/>
        <w:rPr/>
      </w:pPr>
      <w:r>
        <w:rPr/>
        <w:t xml:space="preserve">Ввиду многообразия МТ и мышечных элементов предложены несколько классификаций. В то же время большинство исследователей придерживаются </w:t>
      </w:r>
      <w:r>
        <w:rPr>
          <w:b/>
          <w:bCs w:val="false"/>
        </w:rPr>
        <w:t>классификации, предложенной Н. Г. Хлопиным</w:t>
      </w:r>
      <w:r>
        <w:rPr/>
        <w:t xml:space="preserve">: </w:t>
        <w:br/>
      </w:r>
    </w:p>
    <w:p>
      <w:pPr>
        <w:pStyle w:val="Normal"/>
        <w:rPr/>
      </w:pPr>
      <w:r>
        <w:rPr/>
        <w:t xml:space="preserve">1. Гладкая МТ. </w:t>
        <w:br/>
        <w:t xml:space="preserve">2. Поперечно-полосатая МТ. </w:t>
        <w:br/>
        <w:t xml:space="preserve">   2.1  Поперечно-полосатая МТ соматического типа. </w:t>
        <w:br/>
        <w:t xml:space="preserve">   2.2  Поперечно-полосатая МT сердечного типа. </w:t>
        <w:br/>
        <w:t xml:space="preserve">3. Мионейральные МТ. </w:t>
        <w:br/>
        <w:t xml:space="preserve">4. Миоэпителиальные элементы или миоидные клеточные комплексы. </w:t>
        <w:br/>
        <w:t xml:space="preserve">Рассмотрим строение и функции отдельных видов МТ. </w:t>
      </w:r>
    </w:p>
    <w:p>
      <w:pPr>
        <w:pStyle w:val="TextBodyIndent"/>
        <w:ind w:left="0" w:hanging="0"/>
        <w:rPr/>
      </w:pPr>
      <w:r>
        <w:rPr/>
        <w:br/>
      </w:r>
      <w:r>
        <w:rPr>
          <w:b/>
          <w:bCs w:val="false"/>
        </w:rPr>
        <w:t>1</w:t>
      </w:r>
      <w:r>
        <w:rPr/>
        <w:t xml:space="preserve">. </w:t>
      </w:r>
      <w:r>
        <w:rPr>
          <w:b/>
          <w:bCs w:val="false"/>
        </w:rPr>
        <w:t>Гладкая МТ</w:t>
      </w:r>
      <w:r>
        <w:rPr/>
        <w:t xml:space="preserve"> (ГМТ) входит в состав мышечных оболочек сосудов, кишечника, мочевыводящих, семявыводящих путей; обнаруживается в селезенке, коже и других органах. Структурно-функциональной единицей ГМТ является гладкомышечная клетка или </w:t>
      </w:r>
      <w:r>
        <w:rPr>
          <w:b/>
          <w:bCs w:val="false"/>
        </w:rPr>
        <w:t>леомиоцит</w:t>
      </w:r>
      <w:r>
        <w:rPr/>
        <w:t xml:space="preserve">. Это веретеновидной формы клетка, в цитоплазме содержит тонкие (5-8 нм), средние (до 10 нм) и толстые (13-18 нм) миофиламенты. Тонкие миофиламенты, или актиновые, находятся в тесном взаимодействии с толстыми (миозиновыми) миофиламентами. Причем тонких миофиламентов примерно в 15 раз больше, чем толстых. Длина миоцитов колеблется от 20 до 500 мкм, а диаметр составляет 10-20 мкм. Ядро располагается в расширенной центральной части клетки. Форма ядра вытянутая, палочковидная. С поверхности клетка окружена оболочкой - миолеммой (соответствует цитолемме). Кроме того, снаружи миолеммы имеется дополнительно базальная мембрана, к которой прикрепляются коллагеновые и аргирофильные волокна. Леомиоциты собираются в пучки, имеющие продольное и циркулярное направление в органе. Эти пучки иннервируются одним нервом и называются эффекторной сократимой единицей ГМТ. </w:t>
        <w:br/>
        <w:t xml:space="preserve">Трофический компонент леомиоцита представлен митохондриями, пластинчатым комплексом, ЭПС, включениями гликогена. </w:t>
        <w:br/>
        <w:t xml:space="preserve">Гладкая МТ иннервируется вегетативной нервной системой, т.е. не подчиняется воле человека. Сокращение ГМТ медленное - тоническое, зато ГМТ малоутомляема. </w:t>
        <w:br/>
        <w:t xml:space="preserve"> </w:t>
        <w:br/>
      </w:r>
      <w:r>
        <w:rPr>
          <w:b/>
          <w:bCs w:val="false"/>
        </w:rPr>
        <w:t>2. Поперечно-полосатая мышечная ткань.</w:t>
      </w:r>
    </w:p>
    <w:p>
      <w:pPr>
        <w:pStyle w:val="TextBodyIndent"/>
        <w:ind w:left="0" w:hanging="0"/>
        <w:rPr/>
      </w:pPr>
      <w:r>
        <w:rPr>
          <w:b/>
          <w:bCs w:val="false"/>
        </w:rPr>
        <w:t>2.1</w:t>
      </w:r>
      <w:r>
        <w:rPr/>
        <w:t xml:space="preserve"> </w:t>
      </w:r>
      <w:r>
        <w:rPr>
          <w:b/>
          <w:bCs w:val="false"/>
        </w:rPr>
        <w:t>Поперечно-полосатая МТ соматического типа</w:t>
      </w:r>
      <w:r>
        <w:rPr/>
        <w:t xml:space="preserve"> (скелетная мускулатура)- является древнейшей гистологической системой. Структурно-функциональной единицей является мышечное волокно или </w:t>
      </w:r>
      <w:r>
        <w:rPr>
          <w:b/>
          <w:bCs w:val="false"/>
        </w:rPr>
        <w:t>мион</w:t>
      </w:r>
      <w:r>
        <w:rPr/>
        <w:t xml:space="preserve">. Мышечное волокно по форме организации живого вещества является симпластом (огромная масса цитоплазмы, где разбросаны сотни тысяч ядер). </w:t>
        <w:br/>
        <w:t xml:space="preserve">Мышечное волокно включает большое число ядер, саркоплазму. В саркоплазме находятся: </w:t>
        <w:br/>
        <w:t xml:space="preserve">- органоиды спецназначения - миофибриллы </w:t>
        <w:br/>
        <w:t xml:space="preserve">- митохондрии </w:t>
        <w:br/>
        <w:t xml:space="preserve">- Т-система (Т-трубочки, Л-трубочки, цистерны;) </w:t>
        <w:br/>
        <w:t xml:space="preserve">- включения (особенно гликоген); </w:t>
      </w:r>
    </w:p>
    <w:p>
      <w:pPr>
        <w:pStyle w:val="TextBodyIndent"/>
        <w:ind w:left="0" w:hanging="0"/>
        <w:rPr>
          <w:i/>
          <w:i/>
          <w:iCs/>
        </w:rPr>
      </w:pPr>
      <w:r>
        <w:rPr/>
        <w:br/>
        <w:t xml:space="preserve">Мышечное волокно окружено специальной оболочкой - </w:t>
      </w:r>
      <w:r>
        <w:rPr>
          <w:b/>
          <w:bCs w:val="false"/>
        </w:rPr>
        <w:t>сарколеммой</w:t>
      </w:r>
      <w:r>
        <w:rPr/>
        <w:t xml:space="preserve">, а поверх нее еще и базальной мембраной. Миофибриллы расположены строго закономерно по длине, при этом образуются светлые (И-диски, изотропные) из тонких нитей белка актина и темные (А-диски, анизотропные) из толстых нитей белка миозина. По центру темных А-дисков проходит поперечная линия - мезофрагма, а по центру светлых И-дисков проходит поперечная линия - телофрагма. </w:t>
        <w:br/>
      </w:r>
    </w:p>
    <w:p>
      <w:pPr>
        <w:pStyle w:val="TextBodyIndent"/>
        <w:ind w:left="0" w:hanging="0"/>
        <w:rPr/>
      </w:pPr>
      <w:r>
        <w:rPr/>
        <w:t xml:space="preserve">По строению и функциональным особенностям выделяют мышечные волокна I типа (красные м.в.), которые содержат много митохондрий, миоглобина (придает красный цвет), высокую активность фермента сукцинатдегидрогеназы, но мало миофибрилл. </w:t>
      </w:r>
    </w:p>
    <w:p>
      <w:pPr>
        <w:pStyle w:val="TextBodyIndent"/>
        <w:ind w:left="0" w:hanging="0"/>
        <w:rPr/>
      </w:pPr>
      <w:r>
        <w:rPr/>
        <w:t xml:space="preserve">Красные м.в. добывают энергию для сокращения путем аэробного оксиления гликогена, т.е. нуждаются в дыхании. </w:t>
      </w:r>
    </w:p>
    <w:p>
      <w:pPr>
        <w:pStyle w:val="TextBodyIndent"/>
        <w:ind w:left="0" w:hanging="0"/>
        <w:rPr/>
      </w:pPr>
      <w:r>
        <w:rPr/>
        <w:t>М.В. II типа (белые м.в.) содержат больше миофибрилл и относительно больше гликогена, зато меньше митохондрий и у них низка активность сукцинатдегидрогеназы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Белые м.в. энергию для сокращений получают путем анаэробного окисления гликогена, т.е. в дыхании не нуждаются. </w:t>
        <w:br/>
      </w:r>
    </w:p>
    <w:p>
      <w:pPr>
        <w:pStyle w:val="TextBodyIndent"/>
        <w:ind w:left="0" w:hanging="0"/>
        <w:rPr/>
      </w:pPr>
      <w:r>
        <w:rPr/>
        <w:t xml:space="preserve">Возрастные изменения поперечно-полосатой МТ соматического типа сопровождаются атрофией м.в., т.е. уменьшением количества и толщины миофибрилл, накоплением липофусцина и жировых включений в саркоплазме, значительным утолщением базальной мембраны вокруг сарколеммы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2.2 Поперечно-полосатая МТ сердечного</w:t>
      </w:r>
      <w:r>
        <w:rPr/>
        <w:t xml:space="preserve"> (целомического)</w:t>
      </w:r>
      <w:r>
        <w:rPr>
          <w:b/>
          <w:bCs w:val="false"/>
        </w:rPr>
        <w:t xml:space="preserve"> типа</w:t>
      </w:r>
      <w:r>
        <w:rPr/>
        <w:t xml:space="preserve"> - развивается из висцерального листка спланхнатомов, называемой миоэпикардиальной пластинкой. </w:t>
      </w:r>
    </w:p>
    <w:p>
      <w:pPr>
        <w:pStyle w:val="TextBodyIndent"/>
        <w:ind w:left="0" w:hanging="0"/>
        <w:rPr/>
      </w:pPr>
      <w:r>
        <w:rPr/>
        <w:t xml:space="preserve">Морфофункциональной единицей ПП МТ сердечного типа является </w:t>
      </w:r>
      <w:r>
        <w:rPr>
          <w:b/>
          <w:bCs w:val="false"/>
        </w:rPr>
        <w:t>кардиомиоцит</w:t>
      </w:r>
      <w:r>
        <w:rPr/>
        <w:t xml:space="preserve"> (КМЦ). КМЦ, контактируя друг с другом конец в конец, формируют функциональные мышечные волокна. При этом сами КМЦ отграничены друг от друга вставочными дисками, как особыми межклеточными контактами. Морфологически КМЦ - это высокоспециализированная клетка с локализованным в центре одним ядром, миофибриллы занимают основную часть цитоплазмы, между ними большое количество митохондрий; имеется ЭПС и включения гликогена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Различают 3 разновидности КМЦ: </w:t>
        <w:br/>
        <w:t xml:space="preserve">1. Сократительные КМЦ (типичные) - описание смотри выше. </w:t>
        <w:br/>
        <w:t xml:space="preserve">2. Атипичные (проводящие) КМЦ - образуют проводящую систему сердца. </w:t>
        <w:br/>
        <w:t xml:space="preserve">3. Секреторные КМЦ. </w:t>
        <w:br/>
      </w:r>
    </w:p>
    <w:p>
      <w:pPr>
        <w:pStyle w:val="TextBodyIndent"/>
        <w:ind w:left="0" w:hanging="0"/>
        <w:rPr/>
      </w:pPr>
      <w:r>
        <w:rPr/>
        <w:t xml:space="preserve">Атипичные (проводящие) КМЦ - для них характерно: </w:t>
        <w:br/>
        <w:t xml:space="preserve">- слабо развит миофибриллярный аппарат; </w:t>
        <w:br/>
        <w:t xml:space="preserve">- мало митохондрий; </w:t>
        <w:br/>
        <w:t xml:space="preserve">- содержит больше саркоплазмы с большим количеством включений гликогена. </w:t>
        <w:br/>
      </w:r>
    </w:p>
    <w:p>
      <w:pPr>
        <w:pStyle w:val="TextBodyIndent"/>
        <w:ind w:left="0" w:hanging="0"/>
        <w:rPr/>
      </w:pPr>
      <w:r>
        <w:rPr/>
        <w:t xml:space="preserve">Атипичные КМЦ обеспечивают автоматию сердца, так как часть их, или водители ритма, способны вырабатывать ритмичные нервные импульсы, вызывающие сокращение типичных КМЦ; поэтому даже после перерезки нервов подходящих к сердцу, миокард продолжает сокращаться своим ритмом. Другая часть атипичных КМЦ проводят нервные импульсы от водителей ритма и импульсы от симпатических и парасимпатических нервных волокон к сократительным КМЦ. </w:t>
        <w:br/>
      </w:r>
    </w:p>
    <w:p>
      <w:pPr>
        <w:pStyle w:val="TextBodyIndent"/>
        <w:ind w:left="0" w:hanging="0"/>
        <w:rPr/>
      </w:pPr>
      <w:r>
        <w:rPr/>
        <w:t xml:space="preserve">Секреторные КМЦ - располагаются в предсердиях; под электронным микроскопом в цитоплазме имеют ЭПС гранулярный, пластинчатый комплекс и секреторные гранулы, в которых содержится натрийуретический фактор или атриопептин - регулирующий артериальное давление. Кроме того секреторные КМЦ вырабатывают гликопротеины, которые, соединяясь с липопротеинами крови препятствуют образованию тромбов в кровеносных сосудах. </w:t>
        <w:br/>
      </w:r>
    </w:p>
    <w:p>
      <w:pPr>
        <w:pStyle w:val="TextBodyIndent"/>
        <w:ind w:left="0" w:hanging="0"/>
        <w:rPr/>
      </w:pPr>
      <w:r>
        <w:rPr/>
        <w:t xml:space="preserve">Регенерация ПП МТ сердечного типа. Репаративная регенерация (после повреждений) - очень плохо выражена, поэтому после повреждений (пр.: инфаркт) сердечная МТ замещается соединительнотканным рубцом. Физиологическая регенерация (восполнение естественного износа) осуществляется путем внутриклеточной регенерации - т.е. КМЦ не способны делиться, но постоянно обновляют свои изношенные органоиды, в первую очередь миофибриллы и митохондри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3. Мионейральная ткань</w:t>
      </w:r>
      <w:r>
        <w:rPr/>
        <w:t xml:space="preserve"> - входит в состав мышц расширяющих и суживающих зрачок, а также в состав цилиарной мышцы глаза. Мионейральная ткань радужки развивается из глазного бокала, т.е. зачатка нервной ткани - нервной трубки. Некоторые авторы источником мионейральной ткани считают нервный гребень (ганглиозная пластинка). Мионейральная ткань есть только у позвоночных и является их эволюционным приобретением. У рыб, амфибий и млекопитающих мионейральная ткань представлена гладкими миоцитами, тогда как у рептилий и птиц - миосимпластам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4. Миоэпителиальные элементы</w:t>
      </w:r>
      <w:r>
        <w:rPr/>
        <w:t xml:space="preserve"> - располагаются вокруг концевых секреторных отделов слюнных, потовых и молочных желез. Источник развития - эктодерма. Миоэпителиальные клетки отросчаты, в цитоплазме имеют сократительные белки актин и миозин. Отростками миоэпителиоциты охватывают концевой отдел железы и при сокращении способствуют выведению секрета из секреторного отдела в выводные пути. </w:t>
        <w:br/>
        <w:t>Кроме перечисленых сократительных структур в организме существуют большое число клеток, содержащие в цитоплазме сократительные белки и следовательно с выраженной сократительной способностью - это так называемые миоидные клетки. Так, миоидные клетки обнаружены в эпифизе, мозжечке, паутинной оболочке мозга и даже в головном мозге. Природа этих клеток во многом не ясна, морфология и функции их изучены недостаточно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>
          <w:lang w:val="en-US"/>
        </w:rPr>
        <w:t>IV</w:t>
      </w:r>
      <w:r>
        <w:rPr/>
        <w:t>. Нервная ткань</w:t>
      </w:r>
    </w:p>
    <w:p>
      <w:pPr>
        <w:pStyle w:val="TextBodyIndent"/>
        <w:ind w:left="0" w:hanging="0"/>
        <w:rPr/>
      </w:pPr>
      <w:r>
        <w:rPr/>
        <w:t xml:space="preserve">Нервные ткани (НТ) являются основным тканевым элементом нервной системы, осуществляющей регуляцию деятельности тканей и органов, их взаимосвязь и связь с окружающей средой, корреляцию функций, интеграцию и адаптацию организма. </w:t>
      </w:r>
    </w:p>
    <w:p>
      <w:pPr>
        <w:pStyle w:val="TextBodyIndent"/>
        <w:ind w:left="0" w:hanging="0"/>
        <w:rPr/>
      </w:pPr>
      <w:r>
        <w:rPr/>
        <w:t xml:space="preserve">Эти функции НТ выполняет благодаря способности воспринимать раздражение, кодировать информацию в нервных импульсах, передавать эти импульсы, анализировать и синтезировать содержащуюся в импульсах информацию – это основной механизм деятельности НТ. </w:t>
      </w:r>
    </w:p>
    <w:p>
      <w:pPr>
        <w:pStyle w:val="TextBodyIndent"/>
        <w:ind w:left="0" w:hanging="0"/>
        <w:rPr/>
      </w:pPr>
      <w:r>
        <w:rPr/>
        <w:t xml:space="preserve">В то же время свою основную функцию НТ могут выполнять, основываясь на принципиально других механизмах - регуляция работой органов и тканей путем синтеза и выделения биологически активных веществ нейросекреторными клеткам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Классификация</w:t>
      </w:r>
      <w:r>
        <w:rPr/>
        <w:t xml:space="preserve"> НТ: </w:t>
        <w:br/>
        <w:t xml:space="preserve">I. Нейроциты (синонимы: нейроны, нервные клетки): </w:t>
        <w:br/>
      </w:r>
    </w:p>
    <w:p>
      <w:pPr>
        <w:pStyle w:val="TextBodyIndent"/>
        <w:numPr>
          <w:ilvl w:val="0"/>
          <w:numId w:val="9"/>
        </w:numPr>
        <w:ind w:left="0" w:hanging="360"/>
        <w:rPr/>
      </w:pPr>
      <w:r>
        <w:rPr/>
        <w:t xml:space="preserve">По функции нейроциты делятся: </w:t>
        <w:br/>
        <w:t xml:space="preserve">а) афферентные (чувствительные); </w:t>
        <w:br/>
        <w:t xml:space="preserve">б) ассоциативные (вставочные); </w:t>
        <w:br/>
        <w:t xml:space="preserve">в) эффекторные (двигательные или секреторные). </w:t>
        <w:br/>
      </w:r>
    </w:p>
    <w:p>
      <w:pPr>
        <w:pStyle w:val="TextBodyIndent"/>
        <w:numPr>
          <w:ilvl w:val="0"/>
          <w:numId w:val="9"/>
        </w:numPr>
        <w:ind w:left="0" w:hanging="360"/>
        <w:rPr/>
      </w:pPr>
      <w:r>
        <w:rPr/>
        <w:t xml:space="preserve">По строению (количеству отростков): </w:t>
        <w:br/>
        <w:t xml:space="preserve">а) униполярные - с одним отростком аксоном; </w:t>
        <w:br/>
        <w:t xml:space="preserve">б) биполярные: </w:t>
        <w:br/>
        <w:t xml:space="preserve">- истинные биполярные (аксон и дендрит отходят от тела нейроцита раздельно); </w:t>
        <w:br/>
        <w:t xml:space="preserve">- псевдоуниполярные (от тела нейроцита аксон и дендрит отходят вместе как один отросток и на определенном растоянии разделяются на два). </w:t>
        <w:br/>
        <w:t xml:space="preserve">в) мультиполярные - с 3 и более отростками. </w:t>
        <w:br/>
      </w:r>
    </w:p>
    <w:p>
      <w:pPr>
        <w:pStyle w:val="TextBodyIndent"/>
        <w:ind w:left="0" w:hanging="0"/>
        <w:rPr/>
      </w:pPr>
      <w:r>
        <w:rPr/>
        <w:t xml:space="preserve">II. Нейроглиоциты: </w:t>
        <w:br/>
      </w:r>
    </w:p>
    <w:p>
      <w:pPr>
        <w:pStyle w:val="TextBodyIndent"/>
        <w:ind w:left="0" w:hanging="0"/>
        <w:rPr/>
      </w:pPr>
      <w:r>
        <w:rPr/>
        <w:t xml:space="preserve">А. Макроглиоциты: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Эпиндимоциты.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Олигодендроциты: </w:t>
        <w:br/>
        <w:t xml:space="preserve">а) глиоциты ЦНС; </w:t>
        <w:br/>
        <w:t xml:space="preserve">б) мантийные клетки (нейросателлитоциты); </w:t>
        <w:br/>
        <w:t xml:space="preserve">в) леммоциты (Шванновские клетки); </w:t>
        <w:br/>
        <w:t xml:space="preserve">г) концевые глиоциты.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Астроциты: </w:t>
        <w:br/>
        <w:t xml:space="preserve">а) плазматические астроциты (синоним: коротколучистые астроциты); </w:t>
        <w:br/>
        <w:t xml:space="preserve">б) волокнистые астроциты (синоним: длиннолучистые астроциты). </w:t>
        <w:br/>
      </w:r>
    </w:p>
    <w:p>
      <w:pPr>
        <w:pStyle w:val="TextBodyIndent"/>
        <w:ind w:left="0" w:hanging="0"/>
        <w:rPr/>
      </w:pPr>
      <w:r>
        <w:rPr/>
        <w:t xml:space="preserve">Б. Микроглиоциты (синоним: мозговые макрофаги). </w:t>
        <w:br/>
      </w:r>
    </w:p>
    <w:p>
      <w:pPr>
        <w:pStyle w:val="TextBodyIndent"/>
        <w:ind w:left="0" w:hanging="0"/>
        <w:rPr/>
      </w:pPr>
      <w:r>
        <w:rPr/>
        <w:t xml:space="preserve">НЕЙРОЦИТЫ. Размеры клеток широко варьируют: d = 5-130 мкм, а отростки могут достигать длины до 1-1,5 метра. По форме имеются звездчатые, пирамидные, веретиновидные, паукообразные и др. разновидности нейроцитов. Отличительной особенностью нейроцитов является обязательное наличие отростков. Среди отростков различают аксон (у клетки всегда только 1, обычно длинный отросток; проводит импульс от тела нейроцита к другим клеткам) и дендрит (у клетки 1 или несколько, обычно сильно разветвляются; проводят импульс к телу нейроцита). Аксон и дендрит - это отростки клетки, покрытые цитолеммой; внутри содержат нейрофиламенты, нейротрубочки, митохондрии, пузырьки. </w:t>
      </w:r>
    </w:p>
    <w:p>
      <w:pPr>
        <w:pStyle w:val="TextBodyIndent"/>
        <w:ind w:left="0" w:hanging="0"/>
        <w:rPr/>
      </w:pPr>
      <w:r>
        <w:rPr/>
        <w:t xml:space="preserve">Ядро нейроцита - обычно крупное, круглое, содержит одно или несколько хорошо выраженных ядрышек. </w:t>
        <w:br/>
        <w:t>В цитоплазме нейроцитов содержится органоид специального назначения – нейрофибриллы, состоящие из нейрофиламентов и нейротубул. Нейрофибриллы - это фибриллярные структуры диаметром 6-10 нм из спиралевидно закрученных белков; выявляются при импрегнации серебром в виде волокон, расположенных в теле нейроцита беспорядочно, а в отростках - параллельными пучками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Функция: опорно-механическая (цитоскелет) и участие в транспорте веществ по нервному отростку. </w:t>
        <w:br/>
        <w:t xml:space="preserve">Проведение нервных импульсов осуществляется по поверхности цитолем-мы. Для передачи нервных импульсов от нейроцита к другой клетке существуют синапсы – особо специализированные контакты. </w:t>
        <w:br/>
      </w:r>
    </w:p>
    <w:p>
      <w:pPr>
        <w:pStyle w:val="TextBodyIndent"/>
        <w:ind w:left="0" w:hanging="0"/>
        <w:rPr/>
      </w:pPr>
      <w:r>
        <w:rPr/>
        <w:t xml:space="preserve">НЕЙРОГЛИОЦИТЫ - это вспомогательные клетки НТ. </w:t>
        <w:br/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МАКРОГЛИОЦИТЫ. </w:t>
        <w:br/>
        <w:t xml:space="preserve">I. Эпиндимоциты - выстилают спинно-мозговой канал, мозговые желудочки. По строению напоминают эпителий. Клетки имеют низкопризматическую форму, плотно прилегают друг к другу, образуя сплошной пласт. На апикальной поверхности могут иметь мерцательные реснички. Другой конец клеток продолжается в длинный отросток, пронизывающий всю толщу го-ловного, спинного мозга. </w:t>
      </w:r>
    </w:p>
    <w:p>
      <w:pPr>
        <w:pStyle w:val="TextBodyIndent"/>
        <w:ind w:left="0" w:hanging="0"/>
        <w:rPr/>
      </w:pPr>
      <w:r>
        <w:rPr/>
        <w:t xml:space="preserve">Функция: разграничительная (ликворчмозговая ткань), участие в образовании и регуляции состава ликвора. </w:t>
        <w:br/>
      </w:r>
    </w:p>
    <w:p>
      <w:pPr>
        <w:pStyle w:val="TextBodyIndent"/>
        <w:ind w:left="0" w:hanging="0"/>
        <w:rPr/>
      </w:pPr>
      <w:r>
        <w:rPr/>
        <w:t xml:space="preserve">II. Астроциты - отросчатые ("лучистые") клетки, образуют остов спинного и головного мозга. </w:t>
        <w:br/>
        <w:t xml:space="preserve">1) плазматические астроциты - клетки с короткими, но толстыми отростками, содержатся в сером веществе. </w:t>
        <w:br/>
        <w:t xml:space="preserve">2) волокнистые астроциты - клетки с тонкими длинными отростками, нахо-дятся в белом веществе ЦНС. </w:t>
        <w:br/>
        <w:t xml:space="preserve">Функция астроцитов - опорно-механическая. </w:t>
        <w:br/>
      </w:r>
    </w:p>
    <w:p>
      <w:pPr>
        <w:pStyle w:val="TextBodyIndent"/>
        <w:ind w:left="0" w:hanging="0"/>
        <w:rPr/>
      </w:pPr>
      <w:r>
        <w:rPr/>
        <w:t xml:space="preserve">III. Олигодендроглиоциты - малоотростчатые глиальные клетки, окружают тела и отростки нейроцитов в составе ЦНС и нервных волокон. Разновид-ности: </w:t>
        <w:br/>
        <w:t xml:space="preserve">1. Глиоциты ЦНС - окружают тела и отростки нейроцитов в ЦНС. </w:t>
        <w:br/>
        <w:t xml:space="preserve">2. Мантийные клетки (сателлиты) окружают тела нейроцитов в спинальных ганглиях. </w:t>
        <w:br/>
        <w:t xml:space="preserve">3. Леммоциты (Шванновские клетки) - окружают отростки нейроцитов и входят в состав безмиелиновых и миелиновых нервных волокон. </w:t>
        <w:br/>
        <w:t xml:space="preserve">4. Концевые глиоциты - окружают нервные окончания в рецепторах. </w:t>
        <w:br/>
        <w:t xml:space="preserve">Функции олигодендроглиоцитов: трофика нейроцитов и их отростков; играют определенную роль в процессах возбуждения (торможения) нейроцитов; участвуют в проведении импульсов по нервным волокнам; регуляция водно-солевого баланса в нервной системе; участие в рецепции раздражителей; за-щитная (изоляция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МИКРОГЛИОЦИТЫ. Источник развития: в эмбриональном периоде - из мезенхимы; в последующем могут образоваться из клеток крови моноцитар-ного ряда. Микроглиоциты - мелкие отростчатые, паукообразной формы клетки, способны к амебоидному движению. В цитоплазме имеют лизосомы и митохондрии. </w:t>
      </w:r>
    </w:p>
    <w:p>
      <w:pPr>
        <w:pStyle w:val="TextBodyIndent"/>
        <w:ind w:left="0" w:hanging="0"/>
        <w:rPr/>
      </w:pPr>
      <w:r>
        <w:rPr/>
        <w:t xml:space="preserve">Функция: защитная, путем фагоцитоза, поэтому их называют </w:t>
        <w:br/>
        <w:t xml:space="preserve">мозговыми макрофагами. </w:t>
        <w:br/>
      </w:r>
    </w:p>
    <w:p>
      <w:pPr>
        <w:pStyle w:val="TextBodyIndent"/>
        <w:ind w:left="0" w:hanging="0"/>
        <w:rPr/>
      </w:pPr>
      <w:r>
        <w:rPr/>
        <w:t xml:space="preserve">НЕРВНОЕ ВОЛОКНО - это аксон или дендрит (осевой цилиндр - отросток нервной клетки, одетый цитолеммой) окруженный леммоцитом. Различают безмиелиновое (безмякотное) и миелиновое (мякотное) нервное волокно. </w:t>
        <w:br/>
        <w:t xml:space="preserve">1. В безмиелиновом нервном волокне осевой цилиндр прогибает цитолемму леммоцита и продавливается до центра клетки; при этом осевой цилиндр отделен от цитоплазмы цитолеммой леммоцита и подвешен на дупликатуре этой мембраны (мезаксон). В продольном срезе безмиелинового волокна осевой цилиндр покрыт цепочкой леммоцитов, как бы нанизанных на этот осевой цилиндр. Как правило, в каждую цепочку леммоцитов погружаются одновременно с разных сторон несколько осевых цилиндров и образуется так называемое "безмиелиновое волокно кабельного типа". </w:t>
      </w:r>
    </w:p>
    <w:p>
      <w:pPr>
        <w:pStyle w:val="TextBodyIndent"/>
        <w:ind w:left="0" w:hanging="0"/>
        <w:rPr/>
      </w:pPr>
      <w:r>
        <w:rPr/>
        <w:t xml:space="preserve">Нервный импульс по безмиелиновому нервному волокну проводится со скоростью 1-2 м/сек. </w:t>
        <w:br/>
        <w:t xml:space="preserve">2. Начальный этап формирования миелинового волокна аналогичен безмиелиновому волокну. В дальнейшем в миелиновом нервном волокне мезаксон сильно удлиняется и наматывается на осевой цилиндр в много слоев; цитоплазма леммоцита образует поверхностный слой волокна, ядро оттесняется на периферию. В продольном срезе миелиновое нервное волокно также представляет цепочку леммоцитов, "нанизанных" на осевой цилиндр; границы между соседними леммоцитами в волокне называются перехватами (перехваты Ранвье). Большинство нервных волокон в нервной системе по строению являются миелиновыми. </w:t>
      </w:r>
    </w:p>
    <w:p>
      <w:pPr>
        <w:pStyle w:val="TextBodyIndent"/>
        <w:ind w:left="0" w:hanging="0"/>
        <w:rPr/>
      </w:pPr>
      <w:r>
        <w:rPr/>
        <w:t xml:space="preserve">Нервный импульс в миелиновом нервном волокне проводится от перехвата к следующему перехвату со скоростью до 120 м/сек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 xml:space="preserve">Возрастные изменения и регенерация нервной ткани. </w:t>
      </w:r>
      <w:r>
        <w:rPr/>
        <w:br/>
        <w:t xml:space="preserve">Возрастные изменения в нервной ткани связаны с утратой нейроцитов в постнатальном периоде способности к делению, и как следствие этого, постепенным уменьшением количества нейроцитов, особенно чувствительных нейроцитов, а также уменьшением уровня метаболических процессов в оставшихся нейроцитах. Все это выражается закономерным накоплением включений липофусцина ("пигмент изнашивания") в цитоплазме. </w:t>
        <w:br/>
        <w:t xml:space="preserve">Рассматривая процессы регенерации в нервных тканях следует сказать, что нейроциты являются наиболее высокоспециализированными клетками организма и поэтому утратили способность к митозу. Физиологическая регенерация (восполнение естественного износа) в нейроцитах хорошая и протекает по типу "внутриклеточной регенерации" - т.е. клетка не делится, но интенсивно обновляет изношенные органоиды и другие внутриклеточные структуры. Для этого в нейроцитах хорошо выражены гранулярный ЭПС, пластинчатый комплекс и митохондрии, т.е. имеется мощный синтетический аппарат для синтеза органических компонентов внутриклеточных структур. </w:t>
        <w:b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кани человеческого тела чрезвычайно разнообразны. Это объясняется тем, что в процессе длительного и сложного развития первичные ткани специализируются и превращаются в разнообразные ткани взрослого организма. Изменение и усложнение тканей происходит не только в период зародышевой жизни человека, но и долгое время после рождения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использованной литературы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Кабанов А. Н. и Чабовская А. П.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Анатомия, физиология и гигиена детей дошкольного возраста. Учебник для дошкольных педучилищ. М., «Просвещение»,</w:t>
      </w:r>
      <w:r>
        <w:rPr>
          <w:szCs w:val="28"/>
          <w:lang w:val="en-US" w:eastAsia="en-US"/>
        </w:rPr>
        <w:t xml:space="preserve"> 1969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  <w:lang w:val="en-US" w:eastAsia="en-US"/>
        </w:rPr>
        <w:t>Лекции по гистологии. Кыргызская государственная медицинская академия, официальный сайт http://kgma.to.kg/. (Использованы лекции № 3 – 8.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/>
        <w:t>Справочник практического врача: В 2-х томах. - М.: Медицина, 1990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www.osteon.spb.ru  Первый независимый сайт, посвященный изучению костных ткан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/>
    <w:rPr>
      <w:color w:val="0000FF"/>
      <w:sz w:val="24"/>
      <w:szCs w:val="28"/>
    </w:rPr>
  </w:style>
  <w:style w:type="paragraph" w:styleId="3">
    <w:name w:val="Основной текст 3"/>
    <w:basedOn w:val="Normal"/>
    <w:qFormat/>
    <w:pPr/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52:00Z</dcterms:created>
  <dc:creator>Kora</dc:creator>
  <dc:description/>
  <dc:language>en-US</dc:language>
  <cp:lastModifiedBy>Kora</cp:lastModifiedBy>
  <dcterms:modified xsi:type="dcterms:W3CDTF">2004-11-29T00:15:00Z</dcterms:modified>
  <cp:revision>22</cp:revision>
  <dc:subject/>
  <dc:title/>
</cp:coreProperties>
</file>