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МОСКОВСКАЯ МЕДИЦИНСКА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КАДЕМИЯ им. И.М. Сечено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КАФЕДРА ХИРУРГИИ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ЕДИКО-ПРОФИЛАКТИЧЕСКОГО ФАКУЛЬТ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86"/>
        </w:rPr>
      </w:pPr>
      <w:r>
        <w:rPr>
          <w:rFonts w:cs="Courier New" w:ascii="Courier New" w:hAnsi="Courier New"/>
          <w:b/>
          <w:i/>
          <w:sz w:val="8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86"/>
        </w:rPr>
      </w:pPr>
      <w:r>
        <w:rPr>
          <w:rFonts w:cs="Courier New" w:ascii="Courier New" w:hAnsi="Courier New"/>
          <w:b/>
          <w:i/>
          <w:sz w:val="8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86"/>
        </w:rPr>
      </w:pPr>
      <w:r>
        <w:rPr>
          <w:rFonts w:cs="Courier New" w:ascii="Courier New" w:hAnsi="Courier New"/>
          <w:b/>
          <w:i/>
          <w:sz w:val="86"/>
        </w:rPr>
        <w:t>История болезни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86"/>
        </w:rPr>
      </w:pPr>
      <w:r>
        <w:rPr>
          <w:rFonts w:cs="Courier New" w:ascii="Courier New" w:hAnsi="Courier New"/>
          <w:b/>
          <w:i/>
          <w:sz w:val="8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Куратор:  студент 12 группы 5 курса </w:t>
      </w:r>
    </w:p>
    <w:p>
      <w:pPr>
        <w:pStyle w:val="Normal"/>
        <w:jc w:val="right"/>
        <w:rPr/>
      </w:pPr>
      <w:r>
        <w:rPr/>
        <w:t xml:space="preserve">медико-профилактического факультета </w:t>
      </w:r>
    </w:p>
    <w:p>
      <w:pPr>
        <w:pStyle w:val="Normal"/>
        <w:jc w:val="right"/>
        <w:rPr/>
      </w:pPr>
      <w:r>
        <w:rPr/>
        <w:t>Козлов С.В.</w:t>
      </w:r>
    </w:p>
    <w:p>
      <w:pPr>
        <w:pStyle w:val="Normal"/>
        <w:jc w:val="right"/>
        <w:rPr/>
      </w:pPr>
      <w:r>
        <w:rPr/>
        <w:t>Преподаватель: профессор Кургузов О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=Мосвка1998=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.И.О. больного: Смекалов Владимир Иванович</w:t>
      </w:r>
    </w:p>
    <w:p>
      <w:pPr>
        <w:pStyle w:val="Normal"/>
        <w:rPr>
          <w:sz w:val="28"/>
        </w:rPr>
      </w:pPr>
      <w:r>
        <w:rPr>
          <w:sz w:val="28"/>
        </w:rPr>
        <w:t>Возраст: 63 года</w:t>
      </w:r>
    </w:p>
    <w:p>
      <w:pPr>
        <w:pStyle w:val="Normal"/>
        <w:rPr>
          <w:sz w:val="28"/>
        </w:rPr>
      </w:pPr>
      <w:r>
        <w:rPr>
          <w:sz w:val="28"/>
        </w:rPr>
        <w:t>Народность: русский</w:t>
      </w:r>
    </w:p>
    <w:p>
      <w:pPr>
        <w:pStyle w:val="Normal"/>
        <w:rPr>
          <w:sz w:val="28"/>
        </w:rPr>
      </w:pPr>
      <w:r>
        <w:rPr>
          <w:sz w:val="28"/>
        </w:rPr>
        <w:t>Образование: высшее</w:t>
      </w:r>
    </w:p>
    <w:p>
      <w:pPr>
        <w:pStyle w:val="Normal"/>
        <w:rPr>
          <w:sz w:val="28"/>
        </w:rPr>
      </w:pPr>
      <w:r>
        <w:rPr>
          <w:sz w:val="28"/>
        </w:rPr>
        <w:t>Профессия: радиотехник</w:t>
      </w:r>
    </w:p>
    <w:p>
      <w:pPr>
        <w:pStyle w:val="Normal"/>
        <w:rPr>
          <w:sz w:val="28"/>
        </w:rPr>
      </w:pPr>
      <w:r>
        <w:rPr>
          <w:sz w:val="28"/>
        </w:rPr>
        <w:t>Место работы: в данный момент на пенсии (2 гр инвалидности по поводу облитерирующего атеросклероза сосудов нижних конечностей), ранее работал в телевизионной мастерской, на заводе;</w:t>
      </w:r>
    </w:p>
    <w:p>
      <w:pPr>
        <w:pStyle w:val="Normal"/>
        <w:rPr>
          <w:sz w:val="28"/>
        </w:rPr>
      </w:pPr>
      <w:r>
        <w:rPr>
          <w:sz w:val="28"/>
        </w:rPr>
        <w:t>Место жительства: Западный АО, ул. Партизанская д.47 кв. 2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Дата и час поступления в стационар: 22 апреля 1998 года в 16</w:t>
      </w:r>
      <w:r>
        <w:rPr>
          <w:sz w:val="28"/>
          <w:u w:val="single"/>
          <w:vertAlign w:val="superscript"/>
        </w:rPr>
        <w:t>00</w:t>
      </w:r>
    </w:p>
    <w:p>
      <w:pPr>
        <w:pStyle w:val="Normal"/>
        <w:rPr>
          <w:sz w:val="28"/>
        </w:rPr>
      </w:pPr>
      <w:r>
        <w:rPr>
          <w:sz w:val="28"/>
        </w:rPr>
        <w:t>Дата выписки:</w:t>
      </w:r>
    </w:p>
    <w:p>
      <w:pPr>
        <w:pStyle w:val="Normal"/>
        <w:rPr>
          <w:sz w:val="28"/>
        </w:rPr>
      </w:pPr>
      <w:r>
        <w:rPr>
          <w:sz w:val="28"/>
        </w:rPr>
        <w:t>Диагнозы: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направившего лечебного учреждения: облитерирующий атеросклероз сосудов нижних конечностей;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при поступлении: облитерирующий атеросклероз сосудов нижних конечностей, окклюзия правой наружной подвздошной артерии и левой поверхностной бедренной артерии; состояние после бедренно-подколенного шунтирования;</w:t>
      </w:r>
    </w:p>
    <w:p>
      <w:pPr>
        <w:pStyle w:val="Normal"/>
        <w:ind w:firstLine="720"/>
        <w:rPr/>
      </w:pPr>
      <w:r>
        <w:rPr>
          <w:sz w:val="28"/>
        </w:rPr>
        <w:t>клинический диагноз: облитерирующий атеросклероз сосудов нижних конечностей (</w:t>
      </w:r>
      <w:r>
        <w:rPr>
          <w:sz w:val="28"/>
          <w:lang w:val="en-US"/>
        </w:rPr>
        <w:t xml:space="preserve">III </w:t>
      </w:r>
      <w:r>
        <w:rPr>
          <w:sz w:val="28"/>
        </w:rPr>
        <w:t>стадия), окклюзия правой наружной подвздошной артерии и левой поверхностной бедренной артерии; состояние после бедренно-подколенного шунтирования; ишемическая болезнь сердца, постинфарктный кардиосклероз, гипертоническая болезнь, склеротическая стадия»;</w:t>
      </w:r>
    </w:p>
    <w:p>
      <w:pPr>
        <w:pStyle w:val="Normal"/>
        <w:rPr>
          <w:sz w:val="28"/>
        </w:rPr>
      </w:pPr>
      <w:r>
        <w:rPr>
          <w:sz w:val="28"/>
        </w:rPr>
        <w:t>Операция: 14.05.1998г. проведена операция: ревизия бедренных сосудов справа;</w:t>
      </w:r>
    </w:p>
    <w:p>
      <w:pPr>
        <w:pStyle w:val="Normal"/>
        <w:rPr>
          <w:sz w:val="28"/>
        </w:rPr>
      </w:pPr>
      <w:r>
        <w:rPr>
          <w:sz w:val="28"/>
        </w:rPr>
        <w:t>Обезболивание: интубационный наркоз</w:t>
      </w:r>
    </w:p>
    <w:p>
      <w:pPr>
        <w:pStyle w:val="Normal"/>
        <w:rPr>
          <w:sz w:val="28"/>
        </w:rPr>
      </w:pPr>
      <w:r>
        <w:rPr>
          <w:sz w:val="28"/>
        </w:rPr>
        <w:t>Осложнения:</w:t>
      </w:r>
    </w:p>
    <w:p>
      <w:pPr>
        <w:pStyle w:val="Normal"/>
        <w:rPr>
          <w:sz w:val="28"/>
        </w:rPr>
      </w:pPr>
      <w:r>
        <w:rPr>
          <w:sz w:val="28"/>
        </w:rPr>
        <w:t>Исход болезни: прогрессирование атеросклеротического процесса;</w:t>
      </w:r>
    </w:p>
    <w:p>
      <w:pPr>
        <w:pStyle w:val="Normal"/>
        <w:rPr/>
      </w:pPr>
      <w:r>
        <w:rPr>
          <w:sz w:val="28"/>
        </w:rPr>
        <w:t xml:space="preserve">Группа крови </w:t>
      </w:r>
      <w:r>
        <w:rPr>
          <w:sz w:val="28"/>
          <w:lang w:val="en-US"/>
        </w:rPr>
        <w:t>I</w:t>
      </w:r>
      <w:r>
        <w:rPr>
          <w:sz w:val="28"/>
        </w:rPr>
        <w:t>, резус фактор положительны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Жалобы больного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Жалобы на интенсивные ноющие боли в икроножной мышце и стопе правой нижней конечности, возникающие при ходьбе (проходит без остановки 25-30 метров) или реже - в покое, выраженную мышечную слабость и зябкость в обеих ногах, периодически возникающие головные боли (пульсирующие, локализуются в затылочной области), связанные с эпизодами повышения артериального дав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История настоящего заболевания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  <w:lang w:val="en-US"/>
        </w:rPr>
        <w:t>(anamnesis morbi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читает себя больным с 1963 года, когда впервые при быстрой ходьбе возникли резкие боли в левой икроножной мышце, которые проходили после остановки. По поводу данных болей обратился в поликлинику по месту жительства, где было проведено амбулаторное лечение (какое именно больной вспомнить затруднился). Проведенное лечение не имело положительного эффекта: боли постепенно нарастали (возникали при меньшей физической нагрузке).</w:t>
      </w:r>
    </w:p>
    <w:p>
      <w:pPr>
        <w:pStyle w:val="Normal"/>
        <w:rPr>
          <w:sz w:val="28"/>
        </w:rPr>
      </w:pPr>
      <w:r>
        <w:rPr>
          <w:sz w:val="28"/>
        </w:rPr>
        <w:tab/>
        <w:t>В 1985 году обратился в платную поликлинику, где было проведено обследование и курс лечения. После проведенной медикаментозной терапии (препараты больной вспомнить затруднился) боли в левой икроножной мышце исчезли.</w:t>
      </w:r>
    </w:p>
    <w:p>
      <w:pPr>
        <w:pStyle w:val="Normal"/>
        <w:rPr>
          <w:sz w:val="28"/>
        </w:rPr>
      </w:pPr>
      <w:r>
        <w:rPr>
          <w:sz w:val="28"/>
        </w:rPr>
        <w:tab/>
        <w:t>В 1989 году боли (в левой икроножной мышце) возобновились и стали нарастать. В данный период в поликлинике по месту жительства было проведено лечение (трентал, пармидин) с незначительным эффектом: боли незначительно уменьшились, но не исчезли). В 1991 году на фоне того же лечения (трентал, пармидин) боли (в левой икроножной мышце) вновь стали нарастать. Из поликлиники по месту жительства для проведения обследования и лечения направлен в 71ГКБ. Проведено обследоване (ангиография, рентгенография, исследование мочи, крови). Выявлено нарушение проходимости поверхностной бедренной артерии слева. 5 мая 1991 года больной прооперирован (бедренно-подколенное шунтирование).После проведенного оперативного лечения боли исчезли. До 1995 года, в связи с отсутствием болей, не принимал никаких лекарственных препаратов.</w:t>
      </w:r>
    </w:p>
    <w:p>
      <w:pPr>
        <w:pStyle w:val="Normal"/>
        <w:rPr>
          <w:sz w:val="28"/>
        </w:rPr>
      </w:pPr>
      <w:r>
        <w:rPr>
          <w:sz w:val="28"/>
        </w:rPr>
        <w:tab/>
        <w:t>В 1995 году при ходьбе появились ноющие боли в правой икроножной мышце, а затем (примерно через месяц) и в правой стопе. Данные боли возникали при прохождении около 50м. В поликлинике по месту жительства назначен трентал, пармидин (данные препараты принимает до настоящего времени). Лечение имело незначительный положительный эффект (проходил до остановки немногим более 50м).</w:t>
      </w:r>
    </w:p>
    <w:p>
      <w:pPr>
        <w:pStyle w:val="Normal"/>
        <w:rPr>
          <w:sz w:val="28"/>
        </w:rPr>
      </w:pPr>
      <w:r>
        <w:rPr>
          <w:sz w:val="28"/>
        </w:rPr>
        <w:tab/>
        <w:t>В марте 1998 года для проведения планового обследования и лечения госпитализирован в 71ГКБ. Проведено обследование (исследование крови, мочи, ЭКГ, рентгенография), лечение (трентал, пармидин). Направлен в 1 градскую больницу, где после проведенного обследования (ангиография, ЭКГ, исследование крови, мочи, ультразвуковое исследование) было предложено оперативное лечение, от которого больной отказался.</w:t>
      </w:r>
    </w:p>
    <w:p>
      <w:pPr>
        <w:pStyle w:val="Normal"/>
        <w:rPr>
          <w:sz w:val="28"/>
        </w:rPr>
      </w:pPr>
      <w:r>
        <w:rPr>
          <w:sz w:val="28"/>
        </w:rPr>
        <w:tab/>
        <w:t>Последняя госпитализация (плановая) - 22 апреля 1998 года. Проведено исследование крови, мочи, ЭКГ. Лечение: трентал, прамидин, вазопростан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История жизни больного</w: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t>(anamnesis vitae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мекалов В.И. родился 1 июля 1934 года в г. Семипалатинск в семье служащих первым ребенком по счету. Родители в данный период были здоровы (возраст матери - 31год, отца - 28 лет). Вскармливался молоком матери. Развивался нормально. В школу пошел с 7 лет, учился хорошо. Окончил 10 классов средней школ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1951 году поступил в военно-техническое Ульяновское училище, где обучался до 1955 года. Условия жизни, питание в данный период удовлетворительные. Профессиональные вредности отрицае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955-1958гг - служба в армии (в г. Москва). Условия жизни, питание в данный период удовлетворительные. Профессиональные вредности отрицае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1958 году демобилизован (в связи с сокращением вооруженных сил). В этом же году устроился на роботу телемастером. Продолжительность рабочего дня в данный период 8 часов, питание регулярное трехразовое, профессиональные вредности отрицае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 1976 году работал на заводе в должности заместителя начальника отдела снабжения, где работал до 1988 года. Продолжительность рабочего дня в данный период 8 часов, питание регулярное трехразовое, профессиональные вредности отрицае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1988 году вышел на пенсию (инвалидность 2 гр по облитерирующему атеросклерозу сосудов нижних конечностей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Женат. Сын погиб при прохождении воинской службы. Дочь, 32 лет, здоров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данный момент проживает один в отдельном загородном доме (3 комнаты, санитарно-бытовые условия удовлетворительные). Питание трехразовое, регулярное, достаточное. В рацион питания входят мясные и молочные продукт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енесенные заболевания, травмы и оперативные вмешательства: 1946 год (12лет) - малярия; 1976год (42 года) и 1985 год (51 год) - инфаркт миокарда; 1972 год (38 лет)- множественные переломы ребер; артериальная гипертензия с 1963 года (30 лет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ать умерла в 1987 году в возрасте 84 лет (причину смерти уточнить затруднился), отец умер в 1988 году в возрасте 82 лет (онкологическое заболевание). Заболевания в семье болезнями обмена, психическими болезнями отрицае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Аллергические реакции отрицае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редные привычки: курение (1 пачка сигарет в день) в течение 50 лет; алкоголь (примерно по 100 грамм 2 раза в мес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тмечает донорство: 4 раза (во время учебы в военном училище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Настоящее состояние больного</w: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t>(status praesens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бщее состояние больного удовлетворительное, положение активное, выражение лица без болезненных проявлений. Телосложение среднее. Упитанность умеренная.</w:t>
      </w:r>
    </w:p>
    <w:p>
      <w:pPr>
        <w:pStyle w:val="Normal"/>
        <w:rPr/>
      </w:pPr>
      <w:r>
        <w:rPr>
          <w:sz w:val="28"/>
        </w:rPr>
        <w:tab/>
        <w:t>Температура тела 36,7</w:t>
      </w:r>
      <w:r>
        <w:rPr>
          <w:sz w:val="28"/>
          <w:vertAlign w:val="superscript"/>
        </w:rPr>
        <w:t>о</w:t>
      </w:r>
      <w:r>
        <w:rPr>
          <w:sz w:val="28"/>
        </w:rPr>
        <w:t>С. Рост 172см. Масса тела - 68 кг.</w:t>
      </w:r>
    </w:p>
    <w:p>
      <w:pPr>
        <w:pStyle w:val="Normal"/>
        <w:rPr>
          <w:sz w:val="28"/>
        </w:rPr>
      </w:pPr>
      <w:r>
        <w:rPr>
          <w:sz w:val="28"/>
        </w:rPr>
        <w:tab/>
        <w:t>Кожные покровы (за исключением кожных покровов нижних конечностей) бледной окраски, влажные. Конъюнктива век с обеих сторон бледно-розовой окраски. Оволосение по мужскому типу. Ногтевые пластинки пальцев кистей без патологических изменений. Кожа эластична, тургор в норме. В левой паховой области и в области медиальной поверхности левого коленного сустава имеются линейные рубцы, не спаянные с подлежащими тканями.</w:t>
      </w:r>
    </w:p>
    <w:p>
      <w:pPr>
        <w:pStyle w:val="Normal"/>
        <w:rPr>
          <w:sz w:val="28"/>
        </w:rPr>
      </w:pPr>
      <w:r>
        <w:rPr>
          <w:sz w:val="28"/>
        </w:rPr>
        <w:tab/>
        <w:t>Подкожная жировая клетчатка развита умеренно. Толщина жирового слоя у пупка - 1,5см, в области угла лопатки - 3см. Отеков нет.</w:t>
      </w:r>
    </w:p>
    <w:p>
      <w:pPr>
        <w:pStyle w:val="Normal"/>
        <w:rPr>
          <w:sz w:val="28"/>
        </w:rPr>
      </w:pPr>
      <w:r>
        <w:rPr>
          <w:sz w:val="28"/>
        </w:rPr>
        <w:tab/>
        <w:t>Пальпируются единичные паховые лимфоузлы размером 5 мм, эластической консистенции, подвижные, безболезненные, не спаянные между собой и с окружающими тканями.</w:t>
      </w:r>
    </w:p>
    <w:p>
      <w:pPr>
        <w:pStyle w:val="Normal"/>
        <w:rPr>
          <w:sz w:val="28"/>
        </w:rPr>
      </w:pPr>
      <w:r>
        <w:rPr>
          <w:sz w:val="28"/>
        </w:rPr>
        <w:tab/>
        <w:t>Общее развитие мышечной системы умеренное. Атрофий, гипертрофий мышечного аппарата, уплотнений в толще мышц не выявлено. Тонус мышц верхних конечностей в норме.</w:t>
      </w:r>
    </w:p>
    <w:p>
      <w:pPr>
        <w:pStyle w:val="Normal"/>
        <w:rPr>
          <w:sz w:val="28"/>
        </w:rPr>
      </w:pPr>
      <w:r>
        <w:rPr>
          <w:sz w:val="28"/>
        </w:rPr>
        <w:tab/>
        <w:t>При исследовании костей (череп, грудная клетка, позвоночник, таз, конечности) утолщений, деформаций не выявлено. Болезненность при пальпации, перкуссии и нагрузке по оси не возникает.</w:t>
      </w:r>
    </w:p>
    <w:p>
      <w:pPr>
        <w:pStyle w:val="Normal"/>
        <w:rPr>
          <w:sz w:val="28"/>
        </w:rPr>
      </w:pPr>
      <w:r>
        <w:rPr>
          <w:sz w:val="28"/>
        </w:rPr>
        <w:tab/>
        <w:t>Суставы нормальной конфигурации, кожные покровы над ними бледной окраски. Соотношение суставных концов правильное. Пальпации над областью суставов безболезненна. Движения в суставах (активные и пассивные) в полном объеме, безболезненны.</w:t>
      </w:r>
    </w:p>
    <w:p>
      <w:pPr>
        <w:pStyle w:val="Normal"/>
        <w:rPr>
          <w:sz w:val="28"/>
        </w:rPr>
      </w:pPr>
      <w:r>
        <w:rPr>
          <w:sz w:val="28"/>
        </w:rPr>
        <w:tab/>
        <w:t>Щитовидная железа не визуализируется, не видна при глотании, не пальпируетс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олочные железы не увеличены, симметричны, патологические новообразования не пальпируются, кожные покровы над ними - бледной окрас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рганы дыхания</w:t>
      </w:r>
    </w:p>
    <w:p>
      <w:pPr>
        <w:pStyle w:val="Normal"/>
        <w:rPr>
          <w:sz w:val="28"/>
        </w:rPr>
      </w:pPr>
      <w:r>
        <w:rPr>
          <w:sz w:val="28"/>
        </w:rPr>
        <w:tab/>
        <w:t>Жалобы на одышку, возникающую при незначительной физической нагрузке (при вставании с кровати).</w:t>
      </w:r>
    </w:p>
    <w:p>
      <w:pPr>
        <w:pStyle w:val="Normal"/>
        <w:rPr>
          <w:sz w:val="28"/>
        </w:rPr>
      </w:pPr>
      <w:r>
        <w:rPr>
          <w:sz w:val="28"/>
        </w:rPr>
        <w:t>Дыхание через нос свободное; обоняние нормальное. Голос чистый, звонкий. Пальпация в области корня носа, лобных и гайморовых пазух безболезненна. При мануальном обследовании: гортань нормальной формы, безболезненна, припухлостей нет.</w:t>
      </w:r>
    </w:p>
    <w:p>
      <w:pPr>
        <w:pStyle w:val="Normal"/>
        <w:rPr>
          <w:sz w:val="28"/>
        </w:rPr>
      </w:pPr>
      <w:r>
        <w:rPr>
          <w:sz w:val="28"/>
        </w:rPr>
        <w:tab/>
        <w:t>Форма грудной клетки цилиндрическая. Обеполовины грудной клетки симметричны. Над- и подключичные ямки, ширина межреберных промежутков выражены нормально. Лопатки плотно прилежат к грудной клетке. Эпигастральный угол острый. Ритм дыхания правильный, число дыханий в минуту - 18. Обе половины грудной клетки синхронно участвуют в акте дыхания. Тип дыхания смешанный.</w:t>
      </w:r>
    </w:p>
    <w:p>
      <w:pPr>
        <w:pStyle w:val="Normal"/>
        <w:rPr/>
      </w:pPr>
      <w:r>
        <w:rPr>
          <w:sz w:val="28"/>
        </w:rPr>
        <w:tab/>
        <w:t xml:space="preserve">Перкуторный звук одинаковый в симметричных участках легочных полей, ясный легочный. Высота выстояния верхушек легких над соответствующими ключицами - 3см, сзади - на уровне остистого отростка </w:t>
      </w:r>
      <w:r>
        <w:rPr>
          <w:sz w:val="28"/>
          <w:lang w:val="en-US"/>
        </w:rPr>
        <w:t xml:space="preserve">VII </w:t>
      </w:r>
      <w:r>
        <w:rPr>
          <w:sz w:val="28"/>
        </w:rPr>
        <w:t>шейного позвонка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раницы легких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правое                                  левое</w:t>
      </w:r>
    </w:p>
    <w:p>
      <w:pPr>
        <w:pStyle w:val="Normal"/>
        <w:rPr>
          <w:sz w:val="24"/>
        </w:rPr>
      </w:pPr>
      <w:r>
        <w:rPr>
          <w:sz w:val="24"/>
        </w:rPr>
        <w:t>L. parasternalis                                     5-ое межреберье                          -</w:t>
      </w:r>
    </w:p>
    <w:p>
      <w:pPr>
        <w:pStyle w:val="Normal"/>
        <w:rPr>
          <w:sz w:val="24"/>
        </w:rPr>
      </w:pPr>
      <w:r>
        <w:rPr>
          <w:sz w:val="24"/>
        </w:rPr>
        <w:t>L. medioclavicularis                             6-ое ребро                                    -</w:t>
      </w:r>
    </w:p>
    <w:p>
      <w:pPr>
        <w:pStyle w:val="Normal"/>
        <w:rPr>
          <w:sz w:val="24"/>
        </w:rPr>
      </w:pPr>
      <w:r>
        <w:rPr>
          <w:sz w:val="24"/>
        </w:rPr>
        <w:t xml:space="preserve">L. axillaris ant.                                      7-ое ребро                            7-ое ребро    </w:t>
      </w:r>
    </w:p>
    <w:p>
      <w:pPr>
        <w:pStyle w:val="Normal"/>
        <w:rPr>
          <w:sz w:val="24"/>
        </w:rPr>
      </w:pPr>
      <w:r>
        <w:rPr>
          <w:sz w:val="24"/>
        </w:rPr>
        <w:t>L. axillaris med.                                    8-ое ребро                            8-ое ребро</w:t>
      </w:r>
    </w:p>
    <w:p>
      <w:pPr>
        <w:pStyle w:val="Normal"/>
        <w:rPr>
          <w:sz w:val="24"/>
        </w:rPr>
      </w:pPr>
      <w:r>
        <w:rPr>
          <w:sz w:val="24"/>
        </w:rPr>
        <w:t>L axillaris post.                                     9-ое ребро                            9-ое ребро</w:t>
      </w:r>
    </w:p>
    <w:p>
      <w:pPr>
        <w:pStyle w:val="Normal"/>
        <w:rPr>
          <w:sz w:val="24"/>
        </w:rPr>
      </w:pPr>
      <w:r>
        <w:rPr>
          <w:sz w:val="24"/>
        </w:rPr>
        <w:t xml:space="preserve">L. scapularis                                         10-ое ребро                          10-ое ребро </w:t>
      </w:r>
    </w:p>
    <w:p>
      <w:pPr>
        <w:pStyle w:val="Normal"/>
        <w:rPr>
          <w:sz w:val="24"/>
        </w:rPr>
      </w:pPr>
      <w:r>
        <w:rPr>
          <w:sz w:val="24"/>
        </w:rPr>
        <w:t xml:space="preserve">L. paravertebralis                                 на уровне остистого отростка 11-го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грудного позвонк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Экскурсия легочного края по лопаточной линии - 5 см. Голосовое дрожание не изменено, симметрично с обеих сторон. </w:t>
      </w:r>
    </w:p>
    <w:p>
      <w:pPr>
        <w:pStyle w:val="Normal"/>
        <w:rPr>
          <w:sz w:val="28"/>
        </w:rPr>
      </w:pPr>
      <w:r>
        <w:rPr>
          <w:sz w:val="28"/>
        </w:rPr>
        <w:tab/>
        <w:t>Грудная клетка при пальпации безболезненна, эластична. Голосовое дрожание неизменено.</w:t>
      </w:r>
    </w:p>
    <w:p>
      <w:pPr>
        <w:pStyle w:val="Normal"/>
        <w:rPr>
          <w:sz w:val="28"/>
        </w:rPr>
      </w:pPr>
      <w:r>
        <w:rPr>
          <w:sz w:val="28"/>
        </w:rPr>
        <w:tab/>
        <w:t>При аускультации: дыхание жесткое, в нижних долях обоих легких выслушиваются единичные сухие хрипы. Шума трения плевры нет. Голосовой шум одинаков с обеих сторо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рдечно-сосудистая система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(status localis)</w:t>
      </w:r>
    </w:p>
    <w:p>
      <w:pPr>
        <w:pStyle w:val="Normal"/>
        <w:rPr>
          <w:sz w:val="28"/>
        </w:rPr>
      </w:pPr>
      <w:r>
        <w:rPr>
          <w:sz w:val="28"/>
        </w:rPr>
        <w:tab/>
        <w:t>Жалобы изложены выше.</w:t>
      </w:r>
    </w:p>
    <w:p>
      <w:pPr>
        <w:pStyle w:val="Normal"/>
        <w:rPr>
          <w:sz w:val="28"/>
        </w:rPr>
      </w:pPr>
      <w:r>
        <w:rPr>
          <w:sz w:val="28"/>
        </w:rPr>
        <w:tab/>
        <w:t>Деформаций сердечной области, усиленной пульсации в области сердца, яремной ямки нет. Верхушечный толчок не визуализируется.</w:t>
      </w:r>
    </w:p>
    <w:p>
      <w:pPr>
        <w:pStyle w:val="Normal"/>
        <w:rPr>
          <w:sz w:val="28"/>
        </w:rPr>
      </w:pPr>
      <w:r>
        <w:rPr>
          <w:sz w:val="28"/>
        </w:rPr>
        <w:tab/>
        <w:t>При пальпации: верхушечный толчок локализуется в 5 межреберье на 2 см кнаружи от левой среднеключичной линии, разлитой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Границы относительной тупости сердца: правая - по правому краю грудины, левая - на 2 см кнаружи от l.medioclavicularis sin. в 5-ом межреберье, верхняя - на уровне 3-го ребра по l. parasternalis sin.      </w:t>
      </w:r>
    </w:p>
    <w:p>
      <w:pPr>
        <w:pStyle w:val="Normal"/>
        <w:rPr>
          <w:sz w:val="28"/>
        </w:rPr>
      </w:pPr>
      <w:r>
        <w:rPr>
          <w:sz w:val="28"/>
        </w:rPr>
        <w:t>Поперечник относительной тупости сердца - 12 см. Границы абсолютной сердечной тупости: правая - по левому краю грудины, левая - по левой среднеключичной линии, верхняя - на уровне 3 межреберь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 аускультации: тоны сердца ясные, в области верхушки сердца выслушивается слабый диастолический шум. Частота сердечных сокращений - 92 в мин.</w:t>
      </w:r>
    </w:p>
    <w:p>
      <w:pPr>
        <w:pStyle w:val="Normal"/>
        <w:rPr>
          <w:sz w:val="28"/>
        </w:rPr>
      </w:pPr>
      <w:r>
        <w:rPr>
          <w:sz w:val="28"/>
        </w:rPr>
        <w:tab/>
        <w:t>Подкожные вены нижних конечностей не изменены, при пальпации уплотнений, болезненности нет.</w:t>
      </w:r>
    </w:p>
    <w:p>
      <w:pPr>
        <w:pStyle w:val="Normal"/>
        <w:rPr>
          <w:sz w:val="28"/>
        </w:rPr>
      </w:pPr>
      <w:r>
        <w:rPr>
          <w:sz w:val="28"/>
        </w:rPr>
        <w:tab/>
        <w:t>Пульс на лучевых артериях хорошего наполнения, ритм правильный, частота - 92 в мин. Артериальное давление - 160/95 мм.рт.ст. Пульсация на общих сонных, височных, плечевых артериях, брюшной аорте сохранен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 аускультации сонных артерий, брюшной аорты сосудистые шумы не выявляютс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Пульсация на правой бедренной, правой подколенной, правой и левой задних большеберцовых, правой дорсальной артерии стопы не определяется. На левой подколенной артерии и левой дорсальной артерии стопы пульсация резко ослаблена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левой паховой области в проекции левой бедренной артерии (в области шунта) пальпаторно определяется пульсирующее образование эластической консистенции, безболезненное при пальпации, над которым аускультативно определяется грубый систолический шум.</w:t>
      </w:r>
    </w:p>
    <w:p>
      <w:pPr>
        <w:pStyle w:val="Normal"/>
        <w:rPr>
          <w:sz w:val="28"/>
        </w:rPr>
      </w:pPr>
      <w:r>
        <w:rPr>
          <w:sz w:val="28"/>
        </w:rPr>
        <w:tab/>
        <w:t>Пробы Гольдфлама, Самюэлса, коленный феномен Панченко, симптом сдавления ногтевого ложа и симптом плантарной ишемии (Оппеля) положительны. Симптом Гоманса отрицательный.</w:t>
      </w:r>
    </w:p>
    <w:p>
      <w:pPr>
        <w:pStyle w:val="Normal"/>
        <w:rPr>
          <w:sz w:val="28"/>
        </w:rPr>
      </w:pPr>
      <w:r>
        <w:rPr>
          <w:sz w:val="28"/>
        </w:rPr>
        <w:tab/>
        <w:t>Кожа голеней и стоп истончена, цианотична, сухая, шелушится, имеются трещины. На коже стоп - выраженный гиперкератоз. Отмечается деформация ногтевых пластинок пальцев стоп, нарушение волосяного покрова кожи стоп и голеней. Подкожная жировая клетчатка нижних конечностей истончена. Мышцы обеих бедер, голеней и стоп атрофичны; мышечный тонус и сила мышц нижних конечностей снижены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рганы пищеварени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Жалоб нет.</w:t>
      </w:r>
    </w:p>
    <w:p>
      <w:pPr>
        <w:pStyle w:val="Normal"/>
        <w:rPr>
          <w:sz w:val="28"/>
        </w:rPr>
      </w:pPr>
      <w:r>
        <w:rPr>
          <w:sz w:val="28"/>
        </w:rPr>
        <w:tab/>
        <w:t>Аппетит хороший, жажды нет. За сутки употребляет 1 литр жидкости. Глотание пищи не нарушено, безболезненно. Прохождение пищи по пищеводу не затруднено. Дефекацияежедневно (1 раз в день). Испражнения оформленные, обычной окраски, без патологических выделений.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ab/>
        <w:t>Запаха изо рта нет. Губы слегка цианотичны. Слизистая оболочка полости рта бледно-розовой окраски, без патологических изменений.</w:t>
      </w:r>
    </w:p>
    <w:p>
      <w:pPr>
        <w:pStyle w:val="Normal"/>
        <w:rPr>
          <w:sz w:val="28"/>
        </w:rPr>
      </w:pPr>
      <w:r>
        <w:rPr>
          <w:sz w:val="28"/>
        </w:rPr>
        <w:t>8 7 6 5 4 3 2 1   1 2 3 4 5 6 7 8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  <w:t>8 7 6 5 4 3 2 1   1 2 3 4 5 6 7 8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Язык нормальной формы и величины, расположен по средней линии, бледно-розовой окраски, влажный, не обложен, сосочки не выражены, слизистая без дефект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Живот ладьевидной конфигурации, симметричен, не вздут; участвует в акте дыхания. Видимых грыжевых выпячиваний, расширенных вен передней брюшной стенки, диастаза прямых мышц живота, видимой перистальтики желудочно-кишечного тракта не выявлен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 перкуссии в симметричных отделах живота звук одинаковый, тимпанический, перкуторной болезненности нет. При перкусии в отлогих местах живота притупления не выявлен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верхностная пальпация безболезненна, защитного напряжения мышц живота нет. Глубокая пальпация безболезненна, защитное напряжение мышц передней брюшной стенки, новообразования, инфильтраты не определяются. Симптом Щеткина-Блюмберга отрицательны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Аускультативно: кишечная перистальтика нормальная, патологических кишечных шумов не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 скользящей глубокой методической пальпации ободочной кишки по Образцову-Стражеско: восходящая, нисходящая и сигмовидная ободочная кишка пальпируются в виде безболезненных подвижных тяжей 4см в диаметре, эластической консистенции, с ровными контурами. Шума плеска не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альпация (поверхностная и глубокая) в области желудка безболезненна, шума плеска не выявляетс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ерхняя перкуторная граница абсолютной печеночной тупости: по окологрудинной линии - 5 межреберье, по среднеключичной линии - 6 ребро, по передней подмышечной линии - 7 ребро; нижняя граница: по передней срединной линии - на 3 см ниже мечевидного отростка, по среднеключичной линии - на 1,5 см ниже края реберной дуги, по передней подмышечной линии - по краю реберной дуги. Размеры печени по Курлову: 11-10-9см. При пальпации передне-нижний край печени острый, ровный, эластичный, безболезненный. Желчный пузырь не пальпируется. Симптомы Грекова-Ортнера, Мерфи, Мюсси-Георгиевского отрицательн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альпация по ходу поджелудочной железы безболезненна, инфильтраты, опухолевидные образования не определяются. Симптомы Воскресенского, Шоффара, Дежардена, Мейо-Робсона отрицательн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елезенка не пальпируется. Длинник селезенки - 11 см, поперечник 6с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Мочеполовая систем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Жалоб не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очеиспускание свободное, безболезненное, никтурии не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ясничная область не изменена. Симптом Пастернацкого отрицательный. Почки не пальпируются. Пальпация по ходу мочеточников безболезненн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альпация и перкуссия мочевого пузыря безболезненна. Выстояние его дна над лоном - 2с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ружные половые органы, мошонка без патологических изменений. Наружные отверстия паховых каналов в норме. Яички эластической консистенции, безболезненн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Нервно-психический статус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ознание ясное. В контакт вступает легко. Интеллект, речь нормальны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се виды чувствительности сохранны. Двигательная сфера без нарушений. Слух, обоняние в норме. Бельмо правого глаза вне оптической зоны. Зрачковые рефлексы в норм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редварительный диагноз.</w:t>
      </w:r>
    </w:p>
    <w:p>
      <w:pPr>
        <w:pStyle w:val="Normal"/>
        <w:ind w:firstLine="720"/>
        <w:rPr/>
      </w:pPr>
      <w:r>
        <w:rPr>
          <w:sz w:val="28"/>
        </w:rPr>
        <w:t xml:space="preserve">Облитерирующий атеросклероз сосудов нижних конечностей. </w:t>
      </w:r>
      <w:r>
        <w:rPr>
          <w:sz w:val="28"/>
          <w:lang w:val="en-US"/>
        </w:rPr>
        <w:t xml:space="preserve">III </w:t>
      </w:r>
      <w:r>
        <w:rPr>
          <w:sz w:val="28"/>
        </w:rPr>
        <w:t>стадия. Окклюзия правой наружной подвздошной артерии и левой поверхностной бедренной артерии. Ишемическая болезнь сердца. Гипертоническая болезнь, склеротическая стад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лан обследования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щие анализы крови и мочи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Биохимическое исследование крови (определение уровня белка, калия, натрия, кальция, глюкозы, билирубина, креатинина, мочевины, АСТ,АЛТ, ХС-ТГ крови)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оагулограмма (определение времени свертывания крови и кровотечения, протромбинового индекса, активированного времени рекальцификации, фибринолитической активности, концентрации фибриногена)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пределение группы крови и резус фактора;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Исследование серологических реакций (</w:t>
      </w:r>
      <w:r>
        <w:rPr>
          <w:sz w:val="28"/>
          <w:lang w:val="en-US"/>
        </w:rPr>
        <w:t>RW</w:t>
      </w:r>
      <w:r>
        <w:rPr>
          <w:sz w:val="28"/>
        </w:rPr>
        <w:t>, антител к ВИЧ, маркеров вирусных гепатитов)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нтгеноскопия органов грудной клетки (флюорография легких)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ЭКГ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овазография сосудов конечностей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Ультразвуковая флоуметрия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Ангиограф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  <w:t>Данные лабораторных и дополнительных методов обследования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Общий анализ крови (23.4.98г):</w:t>
      </w:r>
    </w:p>
    <w:p>
      <w:pPr>
        <w:pStyle w:val="Normal"/>
        <w:ind w:firstLine="720"/>
        <w:rPr/>
      </w:pPr>
      <w:r>
        <w:rPr>
          <w:sz w:val="28"/>
        </w:rPr>
        <w:tab/>
        <w:t>Гемоглобин - 146,0г/л; лейкоциты - 4,5*10</w:t>
      </w:r>
      <w:r>
        <w:rPr>
          <w:sz w:val="28"/>
          <w:vertAlign w:val="superscript"/>
        </w:rPr>
        <w:t>9</w:t>
      </w:r>
      <w:r>
        <w:rPr>
          <w:sz w:val="28"/>
        </w:rPr>
        <w:t>/л; нейтрофилы: палочкоядерные - 4%, сегментоядерные - 52%, эозинофилы - 3%; лимфоциты - 36%; моноциты - 5%; СОЭ - 3мм/ч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Общий анализ крови (8.5.98г.):</w:t>
      </w:r>
    </w:p>
    <w:p>
      <w:pPr>
        <w:pStyle w:val="Normal"/>
        <w:ind w:firstLine="720"/>
        <w:rPr/>
      </w:pPr>
      <w:r>
        <w:rPr>
          <w:sz w:val="28"/>
        </w:rPr>
        <w:t>Гемоглобин - 128г/л; лейкоциты - 4,7*10</w:t>
      </w:r>
      <w:r>
        <w:rPr>
          <w:sz w:val="28"/>
          <w:vertAlign w:val="superscript"/>
        </w:rPr>
        <w:t>9</w:t>
      </w:r>
      <w:r>
        <w:rPr>
          <w:sz w:val="28"/>
        </w:rPr>
        <w:t>/л;  нейтрофилы: палочкоядерные - 11%, сегментоядерные - 57%; лимфоциты - 28%; моноциты - 4%; СОЭ - 10мм/ч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Обший анализ мочи (24.4.98г.):</w:t>
      </w:r>
    </w:p>
    <w:p>
      <w:pPr>
        <w:pStyle w:val="Normal"/>
        <w:rPr/>
      </w:pPr>
      <w:r>
        <w:rPr>
          <w:sz w:val="28"/>
        </w:rPr>
        <w:tab/>
        <w:t xml:space="preserve">Цвет соломенно-желтый, количество - 200мл, относительная плотность - 1015; реакция щелочная; белок - следы; глюкоза - </w:t>
      </w:r>
      <w:r>
        <w:rPr>
          <w:sz w:val="28"/>
          <w:lang w:val="en-US"/>
        </w:rPr>
        <w:t>abs</w:t>
      </w:r>
      <w:r>
        <w:rPr>
          <w:sz w:val="28"/>
        </w:rPr>
        <w:t>; лейкоциты - 4-5 в п/з; эритроциты - единичные в п/з; цилиндры - гиалиновы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Биохимический анализ крови (25.4.98г.):</w:t>
      </w:r>
    </w:p>
    <w:p>
      <w:pPr>
        <w:pStyle w:val="Normal"/>
        <w:rPr>
          <w:sz w:val="28"/>
        </w:rPr>
      </w:pPr>
      <w:r>
        <w:rPr>
          <w:sz w:val="28"/>
        </w:rPr>
        <w:tab/>
        <w:t>Общий белок</w:t>
        <w:tab/>
        <w:tab/>
        <w:tab/>
        <w:t>69г/л</w:t>
      </w:r>
    </w:p>
    <w:p>
      <w:pPr>
        <w:pStyle w:val="Normal"/>
        <w:rPr>
          <w:sz w:val="28"/>
        </w:rPr>
      </w:pPr>
      <w:r>
        <w:rPr>
          <w:sz w:val="28"/>
        </w:rPr>
        <w:tab/>
        <w:t>Мочевина</w:t>
        <w:tab/>
        <w:tab/>
        <w:tab/>
        <w:tab/>
        <w:t>5,5ммоль/л</w:t>
      </w:r>
    </w:p>
    <w:p>
      <w:pPr>
        <w:pStyle w:val="Normal"/>
        <w:rPr>
          <w:sz w:val="28"/>
        </w:rPr>
      </w:pPr>
      <w:r>
        <w:rPr>
          <w:sz w:val="28"/>
        </w:rPr>
        <w:tab/>
        <w:t>Креатинин</w:t>
        <w:tab/>
        <w:tab/>
        <w:tab/>
        <w:tab/>
        <w:t>68ммоль/л</w:t>
      </w:r>
    </w:p>
    <w:p>
      <w:pPr>
        <w:pStyle w:val="Normal"/>
        <w:rPr>
          <w:sz w:val="28"/>
        </w:rPr>
      </w:pPr>
      <w:r>
        <w:rPr>
          <w:sz w:val="28"/>
        </w:rPr>
        <w:tab/>
        <w:t>Общий билирубин</w:t>
        <w:tab/>
        <w:tab/>
        <w:t>10,5мкмоль/л</w:t>
      </w:r>
    </w:p>
    <w:p>
      <w:pPr>
        <w:pStyle w:val="Normal"/>
        <w:rPr>
          <w:sz w:val="28"/>
        </w:rPr>
      </w:pPr>
      <w:r>
        <w:rPr>
          <w:sz w:val="28"/>
        </w:rPr>
        <w:tab/>
        <w:t>АлАТ</w:t>
        <w:tab/>
        <w:tab/>
        <w:tab/>
        <w:tab/>
        <w:t>85нмоль/с*л</w:t>
      </w:r>
    </w:p>
    <w:p>
      <w:pPr>
        <w:pStyle w:val="Normal"/>
        <w:rPr>
          <w:sz w:val="28"/>
        </w:rPr>
      </w:pPr>
      <w:r>
        <w:rPr>
          <w:sz w:val="28"/>
        </w:rPr>
        <w:tab/>
        <w:t>АсАТ</w:t>
        <w:tab/>
        <w:tab/>
        <w:tab/>
        <w:tab/>
        <w:tab/>
        <w:t>82нмоль/с*л</w:t>
      </w:r>
    </w:p>
    <w:p>
      <w:pPr>
        <w:pStyle w:val="Normal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-амилаза</w:t>
        <w:tab/>
        <w:tab/>
        <w:tab/>
        <w:tab/>
        <w:t>14мкг/с*л</w:t>
      </w:r>
    </w:p>
    <w:p>
      <w:pPr>
        <w:pStyle w:val="Normal"/>
        <w:rPr>
          <w:sz w:val="28"/>
        </w:rPr>
      </w:pPr>
      <w:r>
        <w:rPr>
          <w:sz w:val="28"/>
        </w:rPr>
        <w:tab/>
        <w:t>Щелочная фосфатаза</w:t>
        <w:tab/>
        <w:tab/>
        <w:t>2,3нмоль/с*л</w:t>
      </w:r>
    </w:p>
    <w:p>
      <w:pPr>
        <w:pStyle w:val="Normal"/>
        <w:rPr>
          <w:sz w:val="28"/>
        </w:rPr>
      </w:pPr>
      <w:r>
        <w:rPr>
          <w:sz w:val="28"/>
        </w:rPr>
        <w:tab/>
        <w:t>Глюкоза</w:t>
        <w:tab/>
        <w:tab/>
        <w:tab/>
        <w:tab/>
        <w:t>4,61ммоль/л</w:t>
      </w:r>
    </w:p>
    <w:p>
      <w:pPr>
        <w:pStyle w:val="Normal"/>
        <w:rPr>
          <w:sz w:val="28"/>
        </w:rPr>
      </w:pPr>
      <w:r>
        <w:rPr>
          <w:sz w:val="28"/>
        </w:rPr>
        <w:tab/>
        <w:t>Тимоловая проба</w:t>
        <w:tab/>
        <w:tab/>
        <w:tab/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Биохимический анализ крови (27.4.98г.):</w:t>
      </w:r>
    </w:p>
    <w:p>
      <w:pPr>
        <w:pStyle w:val="Normal"/>
        <w:rPr>
          <w:sz w:val="28"/>
        </w:rPr>
      </w:pPr>
      <w:r>
        <w:rPr>
          <w:sz w:val="28"/>
        </w:rPr>
        <w:tab/>
        <w:t>Общий белок</w:t>
        <w:tab/>
        <w:tab/>
        <w:tab/>
        <w:t>70г/л</w:t>
      </w:r>
    </w:p>
    <w:p>
      <w:pPr>
        <w:pStyle w:val="Normal"/>
        <w:rPr>
          <w:sz w:val="28"/>
        </w:rPr>
      </w:pPr>
      <w:r>
        <w:rPr>
          <w:sz w:val="28"/>
        </w:rPr>
        <w:tab/>
        <w:t>Мочевина</w:t>
        <w:tab/>
        <w:tab/>
        <w:tab/>
        <w:tab/>
        <w:t>4,2ммоль/л</w:t>
      </w:r>
    </w:p>
    <w:p>
      <w:pPr>
        <w:pStyle w:val="Normal"/>
        <w:rPr>
          <w:sz w:val="28"/>
        </w:rPr>
      </w:pPr>
      <w:r>
        <w:rPr>
          <w:sz w:val="28"/>
        </w:rPr>
        <w:tab/>
        <w:t>Креатинин</w:t>
        <w:tab/>
        <w:tab/>
        <w:tab/>
        <w:tab/>
        <w:t>65ммоль/л</w:t>
      </w:r>
    </w:p>
    <w:p>
      <w:pPr>
        <w:pStyle w:val="Normal"/>
        <w:rPr>
          <w:sz w:val="28"/>
        </w:rPr>
      </w:pPr>
      <w:r>
        <w:rPr>
          <w:sz w:val="28"/>
        </w:rPr>
        <w:tab/>
        <w:t>Общий билирубин</w:t>
        <w:tab/>
        <w:tab/>
        <w:t>41,3мкмоль/л</w:t>
      </w:r>
    </w:p>
    <w:p>
      <w:pPr>
        <w:pStyle w:val="Normal"/>
        <w:rPr>
          <w:sz w:val="28"/>
        </w:rPr>
      </w:pPr>
      <w:r>
        <w:rPr>
          <w:sz w:val="28"/>
        </w:rPr>
        <w:tab/>
        <w:t>Прям. Билирубин</w:t>
        <w:tab/>
        <w:tab/>
        <w:tab/>
        <w:t>15,4мкмоль/л</w:t>
      </w:r>
    </w:p>
    <w:p>
      <w:pPr>
        <w:pStyle w:val="Normal"/>
        <w:rPr>
          <w:sz w:val="28"/>
        </w:rPr>
      </w:pPr>
      <w:r>
        <w:rPr>
          <w:sz w:val="28"/>
        </w:rPr>
        <w:tab/>
        <w:t>АлАТ</w:t>
        <w:tab/>
        <w:tab/>
        <w:tab/>
        <w:tab/>
        <w:t>72нмоль/с*л</w:t>
      </w:r>
    </w:p>
    <w:p>
      <w:pPr>
        <w:pStyle w:val="Normal"/>
        <w:rPr>
          <w:sz w:val="28"/>
        </w:rPr>
      </w:pPr>
      <w:r>
        <w:rPr>
          <w:sz w:val="28"/>
        </w:rPr>
        <w:tab/>
        <w:t>АсАТ</w:t>
        <w:tab/>
        <w:tab/>
        <w:tab/>
        <w:tab/>
        <w:tab/>
        <w:t>104нмоль/с*л</w:t>
      </w:r>
    </w:p>
    <w:p>
      <w:pPr>
        <w:pStyle w:val="Normal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-амилаза</w:t>
        <w:tab/>
        <w:tab/>
        <w:tab/>
        <w:tab/>
        <w:t>7мкг/с*л</w:t>
      </w:r>
    </w:p>
    <w:p>
      <w:pPr>
        <w:pStyle w:val="Normal"/>
        <w:rPr>
          <w:sz w:val="28"/>
        </w:rPr>
      </w:pPr>
      <w:r>
        <w:rPr>
          <w:sz w:val="28"/>
        </w:rPr>
        <w:tab/>
        <w:t>Глюкоза</w:t>
        <w:tab/>
        <w:tab/>
        <w:tab/>
        <w:tab/>
        <w:t>5,52ммоль/л</w:t>
      </w:r>
    </w:p>
    <w:p>
      <w:pPr>
        <w:pStyle w:val="Normal"/>
        <w:rPr>
          <w:sz w:val="28"/>
        </w:rPr>
      </w:pPr>
      <w:r>
        <w:rPr>
          <w:sz w:val="28"/>
        </w:rPr>
        <w:tab/>
        <w:t>Тимоловая проба</w:t>
        <w:tab/>
        <w:tab/>
        <w:tab/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КГ (27.4.98г.):</w:t>
      </w:r>
    </w:p>
    <w:p>
      <w:pPr>
        <w:pStyle w:val="Normal"/>
        <w:rPr>
          <w:sz w:val="28"/>
        </w:rPr>
      </w:pPr>
      <w:r>
        <w:rPr>
          <w:sz w:val="28"/>
        </w:rPr>
        <w:tab/>
        <w:t>Ритм синусовый, частота сердечных сокращений - 105 в мин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Заключение: Синусовая тахикардия (105 уд/мин). Единичные желудочковые экстрасистолии. Вертикальное положение электрической оси сердца. Рубцовые изменения на задней и передней стенках левого желудочка. Гипертрофия левого желудочк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6. Исследование крови на ВИЧ, </w:t>
      </w:r>
      <w:r>
        <w:rPr>
          <w:sz w:val="28"/>
          <w:lang w:val="en-US"/>
        </w:rPr>
        <w:t>RW</w:t>
      </w:r>
      <w:r>
        <w:rPr>
          <w:sz w:val="28"/>
        </w:rPr>
        <w:t xml:space="preserve">, </w:t>
      </w:r>
      <w:r>
        <w:rPr>
          <w:sz w:val="28"/>
          <w:lang w:val="en-US"/>
        </w:rPr>
        <w:t xml:space="preserve">HBs - </w:t>
      </w:r>
      <w:r>
        <w:rPr>
          <w:sz w:val="28"/>
        </w:rPr>
        <w:t>отрицат (9.4.98г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Рентгеноскопия органов грудной клетки (24.4.98г.):</w:t>
      </w:r>
    </w:p>
    <w:p>
      <w:pPr>
        <w:pStyle w:val="Normal"/>
        <w:rPr>
          <w:sz w:val="28"/>
        </w:rPr>
      </w:pPr>
      <w:r>
        <w:rPr>
          <w:sz w:val="28"/>
        </w:rPr>
        <w:tab/>
        <w:t>Легкие с явлениями пневмосклероза. Корни структурны. Диафрагма подвижна. Органы средостения без особенностей. Аорта не измене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Консультация терапевта (13.5.98г.):</w:t>
      </w:r>
    </w:p>
    <w:p>
      <w:pPr>
        <w:pStyle w:val="Normal"/>
        <w:rPr>
          <w:sz w:val="28"/>
        </w:rPr>
      </w:pPr>
      <w:r>
        <w:rPr>
          <w:sz w:val="28"/>
        </w:rPr>
        <w:tab/>
        <w:t>Жалобы на одышку при быстрой ходьбе, наклонах туловища.</w:t>
      </w:r>
    </w:p>
    <w:p>
      <w:pPr>
        <w:pStyle w:val="Normal"/>
        <w:rPr>
          <w:sz w:val="28"/>
        </w:rPr>
      </w:pPr>
      <w:r>
        <w:rPr>
          <w:sz w:val="28"/>
        </w:rPr>
        <w:t>В анамнезе инфаркт миокарда (в 1976, 1985 годах). Принимает верапамил,                . Аллергических реакций не было.</w:t>
      </w:r>
    </w:p>
    <w:p>
      <w:pPr>
        <w:pStyle w:val="Normal"/>
        <w:rPr>
          <w:sz w:val="28"/>
        </w:rPr>
      </w:pPr>
      <w:r>
        <w:rPr>
          <w:sz w:val="28"/>
        </w:rPr>
        <w:tab/>
        <w:t>Объективно: состояние удовлетворительное. Сознание ясное. Активен. В легких дыхание с жестким оттенком, единичные сухие хрипы. Справа в задненижних отделах - ослабление дыхания. Тоны сердца приглушены, ритм правильный. Пульс - 90 в мин. Артериальное давление - 160/95 мм.рт.ст. Живот мягкий, безболезненный. Печень в норме.</w:t>
      </w:r>
    </w:p>
    <w:p>
      <w:pPr>
        <w:pStyle w:val="Normal"/>
        <w:rPr>
          <w:sz w:val="28"/>
        </w:rPr>
      </w:pPr>
      <w:r>
        <w:rPr>
          <w:sz w:val="28"/>
        </w:rPr>
        <w:tab/>
        <w:t>Диагноз: Ишемическая болезнь сердца. Постинфарктный кардиосклероз.</w:t>
      </w:r>
    </w:p>
    <w:p>
      <w:pPr>
        <w:pStyle w:val="Normal"/>
        <w:rPr>
          <w:sz w:val="28"/>
        </w:rPr>
      </w:pPr>
      <w:r>
        <w:rPr>
          <w:sz w:val="28"/>
        </w:rPr>
        <w:tab/>
        <w:t>Рекомендовано: верапамил 40мг 4 раза в день.; контроль ЭКГ, аспирин по 1таб. на ноч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Клинический диагноз.</w:t>
      </w:r>
    </w:p>
    <w:p>
      <w:pPr>
        <w:pStyle w:val="Normal"/>
        <w:ind w:firstLine="720"/>
        <w:rPr/>
      </w:pPr>
      <w:r>
        <w:rPr>
          <w:sz w:val="28"/>
        </w:rPr>
        <w:t xml:space="preserve">Облитерирующий атеросклероз сосудов нижних конечностей. </w:t>
      </w:r>
      <w:r>
        <w:rPr>
          <w:sz w:val="28"/>
          <w:lang w:val="en-US"/>
        </w:rPr>
        <w:t xml:space="preserve">III </w:t>
      </w:r>
      <w:r>
        <w:rPr>
          <w:sz w:val="28"/>
        </w:rPr>
        <w:t>стадия. Окклюзия правой наружной подвздошной артерии и левой поверхностной бедренной артерии. Состояние после бедренно-подколенного шунтирования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Ишемическая болезнь сердца. Постинфарктный кардиосклероз. Гипертоническая болезнь, склеротическая стад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Обоснование диагноз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анный диагноз поставлен на основании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Жалоб больного на интенсивные ноющие боли в икроножной мышце и стопе правой нижней конечности, возникающие при ходьбе (проходит без остановки 25-30 метров) или реже - в покое, выраженную мышечную слабость и зябкость в обеих ногах, периодически возникающие головные боли (пульсирующие, локализуются в затылочной области), связанные с эпизодами повышения артериального давления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намнестических данных: появление болей в икроножных мышцах при физической нагрузке, постепенное их нарастание (возникновение болей при меньшей физической нагрузке); артериальная гипертония, ишемическая болезнь сердца; при проведении ангиографии выявлена окклюзия левой поверхностной бедренной артерии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анных объективного исследования: пульсация на правой бедренной, правой подколенной, правой и левой задних большеберцовых, правой дорсальной артерии стопы не определяется; на левой подколенной артерии и левой дорсальной артерии стопы пульсация резко ослаблена; в левой паховой области в проекции левой бедренной артерии (в области шунта) пальпаторно определяется пульсирующее образование эластической консистенции, безболезненное при пальпации, над которым аускультативно определяется грубый систолический шум; пробы Гольдфлама, Самюэлса, коленный феномен Панченко, симптом сдавления ногтевого ложа и симптом плантарной ишемии (Оппеля) положительны; кожа голеней и стоп истончена, цианотична, сухая, шелушится, имеются трещины; на коже стоп - выраженный гиперкератоз; отмечается деформация ногтевых пластинок пальцев стоп, нарушение волосяного покрова кожи стоп и голеней; подкожная жировая клетчатка нижних конечностей истончена; мышцы обеих бедер, голеней и стоп атрофичны их тонус и сила снижен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Результатов дополнительных методов исследования: рубцовые изменения на задней и передней стенках левого желудочка, гипертрофия левого желудочка. </w:t>
      </w:r>
    </w:p>
    <w:p>
      <w:pPr>
        <w:pStyle w:val="Normal"/>
        <w:ind w:firstLine="720"/>
        <w:rPr/>
      </w:pPr>
      <w:r>
        <w:rPr>
          <w:sz w:val="28"/>
        </w:rPr>
        <w:tab/>
        <w:t>На основании изложенного, клинический диагноз «Облитерирующий атеросклероз сосудов нижних конечностей (</w:t>
      </w:r>
      <w:r>
        <w:rPr>
          <w:sz w:val="28"/>
          <w:lang w:val="en-US"/>
        </w:rPr>
        <w:t xml:space="preserve">III </w:t>
      </w:r>
      <w:r>
        <w:rPr>
          <w:sz w:val="28"/>
        </w:rPr>
        <w:t>стадия), окклюзия правой наружной подвздошной артерии и левой поверхностной бедренной артерии; состояние после бедренно-подколенного шунтирования;</w:t>
        <w:tab/>
        <w:t>ишемическая болезнь сердца, постинфарктный кардиосклероз, гипертоническая болезнь, склеротическая стадия» не подлежит сомнению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Дифференциальный диагноз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блитерирующий атеросклероз сосудов нижних конечностей необходимо дифференцировать с:</w:t>
      </w:r>
    </w:p>
    <w:p>
      <w:pPr>
        <w:pStyle w:val="Normal"/>
        <w:rPr>
          <w:sz w:val="28"/>
        </w:rPr>
      </w:pPr>
      <w:r>
        <w:rPr>
          <w:sz w:val="28"/>
        </w:rPr>
        <w:t>- облитерирующим эндартериитом. Исключить диагноз эндартериита позволяют следующие данные: поражение преимущественно проксимальных (крупных) артерий; быстрое прогрессирование болезни; отсутствие в анамнезе волнообразного течения заболевания, сезонных обострений;</w:t>
      </w:r>
    </w:p>
    <w:p>
      <w:pPr>
        <w:pStyle w:val="Normal"/>
        <w:rPr>
          <w:sz w:val="28"/>
        </w:rPr>
      </w:pPr>
      <w:r>
        <w:rPr>
          <w:sz w:val="28"/>
        </w:rPr>
        <w:t>- облитерирующим тромбангиитом. Диагноз облитерирующего тромбангиита позволяет исключить отсутствие тромбофлебита поверхностных вен мигрирующего характера; отсутствие обострений, сопровождающихся тромбозом артериального и венозного русла;</w:t>
      </w:r>
    </w:p>
    <w:p>
      <w:pPr>
        <w:pStyle w:val="Normal"/>
        <w:rPr>
          <w:sz w:val="28"/>
        </w:rPr>
      </w:pPr>
      <w:r>
        <w:rPr>
          <w:sz w:val="28"/>
        </w:rPr>
        <w:t>- болезнью Рейно. Поражение крупных сосудов нижних конечностей, отсутствие пульсации на артериях стоп, голеней, «перемежающая хромота» позволяют исключить данный диагноз;</w:t>
      </w:r>
    </w:p>
    <w:p>
      <w:pPr>
        <w:pStyle w:val="Normal"/>
        <w:rPr>
          <w:sz w:val="28"/>
        </w:rPr>
      </w:pPr>
      <w:r>
        <w:rPr>
          <w:sz w:val="28"/>
        </w:rPr>
        <w:t>- тромбозами и эмболиями артерий нижних конечностей. Постепенное нарастание клинических проявлений (в течение нескольких лет), вовлечение в патологический процесс сосудов обеих конечностей, отсутствие мраморности кожных покровов позволяют исключить данный диагноз.</w:t>
      </w:r>
    </w:p>
    <w:p>
      <w:pPr>
        <w:pStyle w:val="Normal"/>
        <w:rPr>
          <w:sz w:val="28"/>
        </w:rPr>
      </w:pPr>
      <w:r>
        <w:rPr>
          <w:sz w:val="28"/>
        </w:rPr>
        <w:t>- тромбозом глубоких вен нижних конечностей. Исключить данный диагноз позволяют отсутствие отека, повышения температуры тела и болезненности при пальпации по ходу магистральных вен на бедре и в паховой области, отрицательный симптом Гоманс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 наличие у данного больного облитерирующего атеросклероза сосудов нижних конечностей также указывают: возникновение заболевания на фоне гипертонической болезни; поражение преимущественно крупных сосудов нижних конечностей;  атеросклеротическое поражение других сосудистых бассейнов (венечных артерий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Этиология и патогенез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этиологии атеросклероза в настоящее время придают значение двум главным факторам: сосудисто-тромбоцитарным изменениям и нарушению липидного обмена. Повреждение эндотелия артерий возможно в результате действия многих факторов: артериальной гипертензии, гиперадреналинемии, возникающей при стрессовых состояниях, гиперхолестеринемии, ряда химических веществ (в эксперименте показано повреждающее действие цистинемии). В последнее время благодаря увеличению числа случаев пересадки органов показано значение и иммунологических факторов - возникновение повреждения сосудов при реакции отторжения. Десквамация эндотелия, которая чаще наблюдается в участках отхождения боковых стволов артерии,</w:t>
      </w:r>
    </w:p>
    <w:p>
      <w:pPr>
        <w:pStyle w:val="Normal"/>
        <w:rPr>
          <w:sz w:val="28"/>
        </w:rPr>
      </w:pPr>
      <w:r>
        <w:rPr>
          <w:sz w:val="28"/>
        </w:rPr>
        <w:t>обусловливает адгезию тромбоцитов в этом месте. В по</w:t>
      </w:r>
    </w:p>
    <w:p>
      <w:pPr>
        <w:pStyle w:val="Normal"/>
        <w:rPr>
          <w:sz w:val="28"/>
        </w:rPr>
      </w:pPr>
      <w:r>
        <w:rPr>
          <w:sz w:val="28"/>
        </w:rPr>
        <w:t>следующем происходят агрегация и распад части тромбоцитов, освобождение серотонина, тромбоксана А2 и некоторых других активных веществ, в том числе особого гликопротеида, названного фактором роста, способствующего пролиферации клеток гладких мышц. В результате образуются уплотнения гладких мышечных клеток, которые в дальнейшем преобразуются в атероматозные</w:t>
      </w:r>
    </w:p>
    <w:p>
      <w:pPr>
        <w:pStyle w:val="Normal"/>
        <w:rPr>
          <w:sz w:val="28"/>
        </w:rPr>
      </w:pPr>
      <w:r>
        <w:rPr>
          <w:sz w:val="28"/>
        </w:rPr>
        <w:t>бляшк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Большое значение в этиологии атеросклероза имеет нарушение метаболизма липидов. Экспериментальные  исследования С. С. Халатова и Н. Н. Аничкова показали роль инфильтрации холестерином сосудистой стенки в развитии атеросклероза. Важным фактором риска атеросклеротического процесса является не только гиперхо лестеринемия, но и гипертриглицеридемия. В последние годы показано, что развитию атеросклероза может способствовать изменение соотношения в составе липопротеиновых комплексов. Наиболее атерогенными являются липопротеиды низкой плотности (ЛПНП), в которых липиды связаны с белковыми комплексами, называемыми апоВ. В то же время липопротеиды высокой плотно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(ЛПВП), в которых липиды связаны с белковым компонентом, относящиеся к апоА, не способствуют развитию атеросклеротического процесса. На основании отношения содержания этих липопротеидов в плазме определяют так называемый атерогенный индекс: </w:t>
      </w:r>
    </w:p>
    <w:p>
      <w:pPr>
        <w:pStyle w:val="Normal"/>
        <w:rPr>
          <w:sz w:val="28"/>
        </w:rPr>
      </w:pPr>
      <w:r>
        <w:rPr>
          <w:sz w:val="28"/>
        </w:rPr>
        <w:t>(Общие дипопротеиды - ЛПВП)/ЛПВП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 индексе выше 4,9 риск развития атеросклероза</w:t>
      </w:r>
    </w:p>
    <w:p>
      <w:pPr>
        <w:pStyle w:val="Normal"/>
        <w:rPr>
          <w:sz w:val="28"/>
        </w:rPr>
      </w:pPr>
      <w:r>
        <w:rPr>
          <w:sz w:val="28"/>
        </w:rPr>
        <w:t>увеличиваетс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Липопротеиды очень низкой плотности (ЛПОНП) считаются менее атерогенными, чем ЛПНП. Однако в процессе метаболизма большая часть этих липопротеидов переходит в ЛПНП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Атерогенность липидов связана не только с особенностями их связей с белковыми компонентами апоА и апоВ. Выявлена особая фракция липопротеидов, названная а-малым холестерином, повышение уровня которого не только способствует атерогенезу, но и является фактором риска тромботических осложнений, в частности инфаркта миокарда. В патогенезе атеросклероза играют роль и другие факторы. У больных с высоким АД в период гиперадреналинемии, сопровождающей стрессовые ситуации, происходит расширение межклеточных щелей, что облегчает инфильтрацию липидами. Существенное значение имеет и изменение коллоидного состояния белков эндотелиальных клеток (гель или жидкость). Показано, что через гель холестерин проникает с большим трудом. Возможно, имеют значение и наследственные</w:t>
      </w:r>
    </w:p>
    <w:p>
      <w:pPr>
        <w:pStyle w:val="Normal"/>
        <w:rPr>
          <w:sz w:val="28"/>
        </w:rPr>
      </w:pPr>
      <w:r>
        <w:rPr>
          <w:sz w:val="28"/>
        </w:rPr>
        <w:t>свойства эндотелия. Помимо отмеченных факторов, повреждению эндотелия могут способствовать инфекция и курение. По-видимому, коагуляционный синдром также можно рассматривать как фактор риска развития атеросклероза. В эксперименте показано, что у животных с тромбоцитопенией экспериментальный атеросклероз вызвать значительно труднее; он выражен в меньшей степени или отсутствует вовс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линические наблюдения свидетельствуют о значении</w:t>
      </w:r>
    </w:p>
    <w:p>
      <w:pPr>
        <w:pStyle w:val="Normal"/>
        <w:rPr>
          <w:sz w:val="28"/>
        </w:rPr>
      </w:pPr>
      <w:r>
        <w:rPr>
          <w:sz w:val="28"/>
        </w:rPr>
        <w:t>в развитии атеросклероза эндокринных факторов. Так, атеросклероз встречается у женщин реже, чем у мужчин, но после наступления у женщин менопаузы число заболевших в этих группах уравнивается. Развитию атеросклероза способствует снижение функции щитовидной железы, при ее повышении атеросклероз наблюдается</w:t>
      </w:r>
    </w:p>
    <w:p>
      <w:pPr>
        <w:pStyle w:val="Normal"/>
        <w:rPr>
          <w:sz w:val="28"/>
        </w:rPr>
      </w:pPr>
      <w:r>
        <w:rPr>
          <w:sz w:val="28"/>
        </w:rPr>
        <w:t>реже. Наличие ожирения и употребление пищи, богатой холестерином, способствует прогрессированию атеросклероза. В то же время соблюдение диеты с уменьшением количества животных жиров до 40-50 г в сутки может задержать его развитие, а при сочетании с более активными методами лечения  гиперхолестеринемии (плазмаферез, применение активных гипохолестеринемических средств) иногда даже способствует улучшению циркуляции в пораженных атеросклерозом сосудах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настоящее время известны семейные формы быстропрогрессирующего атеросклероза с развитием ИБС и инфаркта миокарда на фоне гиперхолестеринемии в возрасте 20-40 лет у членов одной семьи. В связи с этим началось изучение роли генетических факторов в развитии атеросклероза. Установлено, что около 10 /о генов в организме человека сбалансированно  функционируют в разных тканях, включая сосудистую стенку, обеспечивая приток и отток холестерина. Семейная гиперхолестери-</w:t>
      </w:r>
    </w:p>
    <w:p>
      <w:pPr>
        <w:pStyle w:val="Normal"/>
        <w:rPr>
          <w:sz w:val="28"/>
        </w:rPr>
      </w:pPr>
      <w:r>
        <w:rPr>
          <w:sz w:val="28"/>
        </w:rPr>
        <w:t>немия характеризуется резким повышением концентрации в крови холестерина ЛПНП до 26,5 ммоль/л (1000 мт/о) с ускоренным развитием атеросклероза со стенокардией, инфарктом миокарда, ксантоматозом. При этом обнаружен наследственный дефект рецептора ЛПНП с полной или частичной утратой печенью способности удалять из кровотока эти липопротеиды. Гомозиготы, полностью лишенные рецепторов, встречаются очень редко - 1:1 000 000; гетерозиготы, имеющие около половины рецепторов, обнаруживаются в 1000 раз чаще. У гомозигот летальный исход наступает в возрасте до 30 лет. Рецепторы ЛПНП представляют собой гликопротеиды; 50-70% их находится в пече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Лечение данного заболевания.</w:t>
      </w:r>
    </w:p>
    <w:p>
      <w:pPr>
        <w:pStyle w:val="Normal"/>
        <w:ind w:firstLine="720"/>
        <w:rPr/>
      </w:pPr>
      <w:r>
        <w:rPr>
          <w:sz w:val="28"/>
        </w:rPr>
        <w:t>Применяют как консервативное, так и хирургическое лечение. Консервативное лечение показано в ранних (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>а) стадиях облитерирующего атеросклероза курсами не менее 2 раз в год. Оно</w:t>
      </w:r>
    </w:p>
    <w:p>
      <w:pPr>
        <w:pStyle w:val="Normal"/>
        <w:rPr/>
      </w:pPr>
      <w:r>
        <w:rPr>
          <w:sz w:val="28"/>
        </w:rPr>
        <w:t xml:space="preserve">должно быть комплексным и носить патогенетический характер. Особенно важно устранение  факторов риска. Надо настойчиво добиваться от больных резкого сокращения потребления животных жиров (до 40-50гр/сут), легкоусваиваемых углеводов (до 40гр/сут). Необходимо снизить общую энергетическую ценность пищи. Целесообразно ежедневное употребление не менее 30-40мл растительных масел (они содержат ПНЖК, которые снижают всасывание пищевого холестерина, стимулируют синтез желчных кислот в печени, тормозят синтез и секрецию ЛПОНП в гепатоцитах). Рекомендуется вводить в рацион рыбу, особенно морскую, в которой содержатся органические кислоты, относящиеся к классу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-3 (эйкозопентановая и др.), благоприятно воздействующие на обмен липидов, а также овощи и фрукты. Важен полный отказ от курения. Необходим регулярный и правильный прием лекарственных средств, назначенных для лечения сопутствующего заболевания (в данном случае это гипотензивные препараты). При высокой гиперхолестеринемии назначают средства, снижающие синтез холестерина или ускоряющие его метаболизм. К таким препаратам относится ловостатин, блокирующий образование в клетках мевалоновой кислоты из ацетата.</w:t>
      </w:r>
    </w:p>
    <w:p>
      <w:pPr>
        <w:pStyle w:val="Normal"/>
        <w:rPr>
          <w:sz w:val="28"/>
        </w:rPr>
      </w:pPr>
      <w:r>
        <w:rPr>
          <w:sz w:val="28"/>
        </w:rPr>
        <w:tab/>
        <w:t>Положительное действие на липидный обмен оказывает никотиновая кислота в больших дозах (3-4гр/сут). Гиперлипидемия может быть снижена и при приеме холестирамина, тормозящего всасывание холестерина из кишечник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 особенно высокой гиперхолестеринемии, наблюдающейся в основном при генетически обусловленных нарушениях липидного обмена (семейная гиперхолестеринемия), применяют плазмаферез (преимущественное удаление ЛПНП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ажное направление лечения - мероприятия, направленные на восстановление или улучшение кровоснабжения пораженных сосудов, которые включают в себя применение лекарственных средств, способствующих развитию коллатералей, предупреждающих спазм пораженных сосудов и тромбообразовани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лечении нарушений периферического кровообращения при облитерирующем атеросклерозе большое значение имеет лечение нарушений функций легких и сердца. Увеличение минутного объема сердца приводит к повышению перфузии тканей ниже места окклюзии, а следовательно, и улучшению снабжения их кислородом. Существенное значение для развития коллатералей имеет тренировочная ходьба. При этом наилучшие результаты она дает при окклюзии поверхностной бедренной артерии, когда сохранена проходимость глубокой артерии бедра и подколенной артерии. Развитие коллатералей между этими проходимыми артериями может существенно улучшить кровоснабжение дистальных отделов конечности.</w:t>
      </w:r>
    </w:p>
    <w:p>
      <w:pPr>
        <w:pStyle w:val="Normal"/>
        <w:ind w:firstLine="720"/>
        <w:rPr/>
      </w:pPr>
      <w:r>
        <w:rPr>
          <w:sz w:val="28"/>
        </w:rPr>
        <w:t xml:space="preserve">Хирургическое лечение: показания к выполнению реконструктивных операций могут быть определены, уже начиная со </w:t>
      </w:r>
      <w:r>
        <w:rPr>
          <w:sz w:val="28"/>
          <w:lang w:val="en-US"/>
        </w:rPr>
        <w:t>II</w:t>
      </w:r>
      <w:r>
        <w:rPr>
          <w:sz w:val="28"/>
        </w:rPr>
        <w:t>б стадии заболевания. Противопоказаниями являются тяжелые</w:t>
      </w:r>
      <w:r>
        <w:rPr>
          <w:sz w:val="28"/>
          <w:lang w:val="en-US"/>
        </w:rPr>
        <w:t xml:space="preserve"> </w:t>
      </w:r>
      <w:r>
        <w:rPr>
          <w:sz w:val="28"/>
        </w:rPr>
        <w:t>сопутствующие заболевания внутренних органов - сердца, легких, почек и др., тотальный кальциноз артерий, отсутствие проходимости дистального русла. Восстановление магистрального кровотока достигается с помощью эндартерэктомии, обходного шунтирования и протезирова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Больным с сегментарными окклюзиями артерий, не превышающими по протяженности 7-9 см, показана эндартерэктомия. Операция заключается в удалении измененной интимы вместе с атеросклеротическими бляшками и тромбом. Операцию можно выполнить как закрытым (из поперечного разреза), так и открытым способом. При закрытом способе, имеется опасность повреждения инструментом наружных слоев артериальной стенк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роме того, после удаления интимы в просвете сосуда могут остаться обрывки, благоприятствующие развитию тромбоза. Вот почему предпочтение следует отдавать открытой эндартерэктомии. При этом способе производят продольную артериотомию над облитерированным участком артерии и под контролем зрения удаляют измененную интиму с тромбом. Для предупреждения сужения просвет рассеченной артерии должен быть расширен путем вшивания заплаты из стенки подкожной вены. При операциях на артериях крупного калибра используют заплаты из синтетических тканей (терилен, лавсан и др.). Некоторые хирурги применяют ультразвуковую эндартерэктомию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Эндартерэктомия противопоказана при значительном распространении окклюзионного процесса, выраженном кальцинозе сосудов. В этих случаях показано шунтирование или резекция пораженного участка артерии с замещением его пластическим материалом. При облитерации артерии в бедренно-подколенном сегменте выполняют бедренно-подколенное или бедренно-тибиальное шунтирование сегментом большой подкожной вены. Малый диаметр большой подкожной вены (менее 4 мм), раннее ветвление, варикозное расширение, флебосклероз ограничивают использование ее в пластических целях. В качестве пластического материала применяют после специальной обработки вену пупочного канатика новорожденных, алловенозные трансплантаты, ксенотрансплантаты из артерий крупного рогатого скота. Синтетические протезы находят более ограниченное применение, так</w:t>
      </w:r>
    </w:p>
    <w:p>
      <w:pPr>
        <w:pStyle w:val="Normal"/>
        <w:rPr>
          <w:sz w:val="28"/>
        </w:rPr>
      </w:pPr>
      <w:r>
        <w:rPr>
          <w:sz w:val="28"/>
        </w:rPr>
        <w:t>как часто тромбируются уже. в ближайшие сроки после операции. Большие надежды возлагают на использование политетрафторэтиленовых протезов, которые хорошо себя зарекомендовали в реконструктивной хирургии окллюзионных поражений артерий среднего калибр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 атеросклеротических поражениях брюшной аорты и подвздошных артерий выполняют аортобедренное шунтирование с использованием синтетического трансплантата или резекцию бифуркации аорты с протезирование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последние годы в лечении атеросклеротических поражений артерий широкое распространение получил метод эндоваскулярной дилатации сосудов. Под контролем рентгенотелевидения в просвет артерии по проводнику вводят специальный баллонный катетер, который продвигают через измененный участок. Постепенно раздувая баллон, достигают дилатации сосуда. Данный метод достаточно эффективен в лечении сегментарных атеросклеротических окклюзий и стенозов бедренно-подколенного сегмента и подвздошных артерий. Его с успехом применяют и в качестве дополнения к реконструктивным операциям при лечении «многоэтажных» поражений. В настоящее время исследуют возможности использования лазерной дилатации (ангиопластики) в</w:t>
      </w:r>
    </w:p>
    <w:p>
      <w:pPr>
        <w:pStyle w:val="Normal"/>
        <w:rPr>
          <w:sz w:val="28"/>
        </w:rPr>
      </w:pPr>
      <w:r>
        <w:rPr>
          <w:sz w:val="28"/>
        </w:rPr>
        <w:t>реконструктивной хирургии сосудов. В случае диффузного атеросклеротического поражения артерий, при невозможности выполнения реконструктивной операции из-за тяжелого общего состояния больного, а также при дистальных формах поражения выполняют поясничную симпатэктомию. Эффективность поясничных симпатэктомий при атеросклеротических поражениях, локализующихся ниже паховой связки, выше, чем при локализации патололгческого процесса в аортоподвздошном сегменте. Результаты операции в более поздних стадиях заболевания хуж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Если, несмотря на проводимое лечение, ишемия пораженной конечности нарастает и прогрессирует гангрена, показана ампутация</w:t>
      </w:r>
    </w:p>
    <w:p>
      <w:pPr>
        <w:pStyle w:val="Normal"/>
        <w:rPr>
          <w:sz w:val="28"/>
        </w:rPr>
      </w:pPr>
      <w:r>
        <w:rPr>
          <w:sz w:val="28"/>
        </w:rPr>
        <w:t>бедр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опросы лечения и реабилитации больных с облитерирующим атеросклерозом нижних конечностей неразрывно связаны с проблемой лечения общего атеросклероза. Прогрессирование атеросклеротического процесса порой значительно снижает эффект реконструктивных сосудистых операци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Учитывая наличие у данного больного </w:t>
      </w:r>
      <w:r>
        <w:rPr>
          <w:sz w:val="28"/>
          <w:lang w:val="en-US"/>
        </w:rPr>
        <w:t xml:space="preserve">III </w:t>
      </w:r>
      <w:r>
        <w:rPr>
          <w:sz w:val="28"/>
        </w:rPr>
        <w:t>стадии облитерирующего атеросклероза, ему показано оперативное лечение. Принимая во внимание окклюзию правой наружной подвздошной артериия, больному показано аорто-бедренное шунтирование справа с использованием синтетического протез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Для замедления прогрессирования атеросклеротического процесса, данному больному показано медикаментозное лечение: ловостатин (либо зокор) (1 таб/сут), кислота никотиновая (3-4г/сут), холестирамин. После получения данных об уровне холестерина крови, возможно рассмотрение проведения плазмафереза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акже целесообразно применение средств, улучшающих микроциркуляцию (вазопростан (препарат простогландина Е)), и улучшающих реологические свойства крови (аспирин по 1таб. перед сном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Дневники.</w:t>
      </w:r>
    </w:p>
    <w:p>
      <w:pPr>
        <w:pStyle w:val="Normal"/>
        <w:ind w:firstLine="720"/>
        <w:rPr/>
      </w:pPr>
      <w:r>
        <w:rPr/>
        <w:t>5 мая 1998г.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3941"/>
        <w:gridCol w:w="364"/>
      </w:tblGrid>
      <w:tr>
        <w:trPr/>
        <w:tc>
          <w:tcPr>
            <w:tcW w:w="4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алобы на постоянные ноющие боли в правой икроножной мышце, зябкость в обеих ногах. Мочеиспускание не нарушено. Стул регулярный - 1раз в сутки. Объективно: состояние больного удовлетворительное. В легких дыхание жесткое, в нижних отделах обоих легких выслушиваются сухие хрипы. Пульс 100 в мин, правильного ритма. АД - 150/90мм.рт.ст. Язык влажный, не обложен. Живот не вздут, равномерно всеми отделами участвует в акте дыхания. Напряжения мышц брюшной стенки не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St. Localis. </w:t>
            </w:r>
            <w:r>
              <w:rPr>
                <w:sz w:val="28"/>
              </w:rPr>
              <w:t>пульсация на правой бедренной, правой подколенной, правой и левой задних большеберцовых, правой дорсальной артерии стопы не определяется; на левой подколенной артерии и левой дорсальной артерии стопы пульсация резко ослаблена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3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начения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вазопростан 2 амп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аспирин - 1таб перед сном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кислота никотиновая 3 г/сут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ловостатин 1 таб 1 раз в су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i/>
          <w:sz w:val="28"/>
          <w:lang w:val="en-US"/>
        </w:rPr>
        <w:t xml:space="preserve">8 </w:t>
      </w:r>
      <w:r>
        <w:rPr/>
        <w:t>мая 1998г.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3982"/>
      </w:tblGrid>
      <w:tr>
        <w:trPr/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алобы на ноющие боли в правой икроножной мышце, возникающие при ходьбе, зябкость в обеих ногах. Мочеиспускание не нарушено. Стул регулярный - 1раз в сутки. Объективно: состояние больного удовлетворительное. В легких дыхание жесткое, в нижних отделах обоих легких выслушиваются сухие хрипы. Пульс 100 в мин, правильного ритма. АД - 150/90мм.рт.ст. Язык влажный, не обложен. Живот не вздут, равномерно всеми отделами участвует в акте дыхания. Напряжения мышц брюшной стенки не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St. Localis. </w:t>
            </w:r>
            <w:r>
              <w:rPr>
                <w:sz w:val="28"/>
              </w:rPr>
              <w:t>пульсация на правой бедренной, правой подколенной, правой и левой задних большеберцовых, правой дорсальной артерии стопы не определяется; на левой подколенной артерии и левой дорсальной артерии стопы пульсация резко ослаблена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39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начени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вазопростан 2 амп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аспирин - 1таб перед сно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кислота никотиновая 3 г/су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ловостатин 1 таб 1 раз в су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/>
        <w:t>12 мая 1998г.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3982"/>
      </w:tblGrid>
      <w:tr>
        <w:trPr/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алобы на ноющие боли в правой икроножной мышце, возникающие при ходьбе, зябкость в обеих ногах. Мочеиспускание не нарушено. Стул регулярный - 1раз в сутки. Объективно: состояние больного удовлетворительное. В легких дыхание жесткое, в нижних отделах обоих легких выслушиваются сухие хрипы. Пульс 100 в мин, правильного ритма. АД - 150/90мм.рт.ст. Язык влажный, не обложен. Живот не вздут, равномерно всеми отделами участвует в акте дыхания. Напряжения мышц брюшной стенки не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St. Localis. </w:t>
            </w:r>
            <w:r>
              <w:rPr>
                <w:sz w:val="28"/>
              </w:rPr>
              <w:t>пульсация на правой бедренной, правой подколенной, правой и левой задних большеберцовых, правой дорсальной артерии стопы не определяется; на левой подколенной артерии и левой дорсальной артерии стопы пульсация резко ослаблена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39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начения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вазопростан 2 амп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аспирин - 1таб перед сном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кислота никотиновая 3 г/су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ловостатин 1 таб 1 раз в су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редоперационный эпикриз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мекалов В.И., 63 лет, поступил в 71 ГКБ 22 апреля 1998 года с жалобами на интенсивные ноющие боли в икроножной мышце и стопе правой нижней конечности, возникающие при ходьбе (проходит без остановки 25-30 метров) или реже - в покое, выраженную мышечную слабость и зябкость в обеих ногах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Болен с 1963 года, когда впервые при быстрой ходьбе возникли резкие боли в левой икроножной мышце, которые проходили после остановки. Боли постепенно нарастали (возникали при меньшей физической нагрузке).</w:t>
        <w:tab/>
        <w:t>5 мая 1991 в 71ГКБ  года больной прооперирован (бедренно-подколенное шунтирование).После проведенного оперативного лечения боли исчезли.</w:t>
      </w:r>
    </w:p>
    <w:p>
      <w:pPr>
        <w:pStyle w:val="Normal"/>
        <w:rPr>
          <w:sz w:val="28"/>
        </w:rPr>
      </w:pPr>
      <w:r>
        <w:rPr>
          <w:sz w:val="28"/>
        </w:rPr>
        <w:tab/>
        <w:t>В 1995 году при ходьбе появились ноющие боли в правой икроножной мышце, а затем (примерно через месяц) и в правой стопе. Боли постепенно нарастали. Принимал трентал, пармидин без видимого эффекта (боль не уменьшалась).</w:t>
      </w:r>
    </w:p>
    <w:p>
      <w:pPr>
        <w:pStyle w:val="Normal"/>
        <w:rPr>
          <w:sz w:val="28"/>
        </w:rPr>
      </w:pPr>
      <w:r>
        <w:rPr>
          <w:sz w:val="28"/>
        </w:rPr>
        <w:tab/>
        <w:t>При поступлении: общее состояние удовлетворительное; телосложение астеническое, нормального питания; кожные покровы бледной окраски, влажные; видимые слизистые оболчки бледно-розовой окраски, влажные, без патологических изменений;  щитовидная железа не пальпируется; в легких дыхание жесткое, ЧДД - 19 в мин, в нижних отделах легких с обеих сторон - сухие хрипы, голосовое дрожание и бронхофония не изменены; тоны сердца ясные, пульс 92 в мин, ритм правильный, АД - 165/90мм.рт.ст.; язык влажный, не обложен; живот ладьевидной мягкий, безболезненный, не вздут, обе половины симметрично участвуют в акте дыхания; желчный пузырь не пальпируется; симптомов раздражения брюшины нет; печень, селезенка не увеличены; почки не пальпируются, симптом Пастернацкого отрицательный с обеих сторон; мочеиспускание не нарушено; сон, аппетит нормальные; стул регулярный, оформленный, 1  раз в день.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Ststus localis. </w:t>
      </w:r>
      <w:r>
        <w:rPr>
          <w:sz w:val="28"/>
        </w:rPr>
        <w:t>Пульсация на правой бедренной, правой подколенной, правой и левой задних большеберцовых, правой дорсальной артерии стопы не определяется; на левой подколенной артерии и левой дорсальной артерии стопы пульсация резко ослаблена; в левой паховой области в проекции левой бедренной артерии (в области шунта) пальпаторно определяется пульсирующее образование эластической консистенции, безболезненное при пальпации, над которым аускультативно определяется грубый систолический шум; пробы Гольдфлама, Самюэлса, коленный феномен Панченко, симптом сдавления ногтевого ложа и симптом плантарной ишемии (Оппеля) положительны; кожа голеней и стоп истончена, цианотична, сухая, шелушится, имеются трещины; на коже стоп - выраженный гиперкератоз; отмечается деформация ногтевых пластинок пальцев стоп, нарушение волосяного покрова кожи стоп и голеней; подкожная жировая клетчатка нижних конечностей истончена; мышцы обеих бедер, голеней и стоп атрофичны их тонус и сила снижены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Больной обследован. 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Общий анализ крови (23.4.98г):</w:t>
      </w:r>
    </w:p>
    <w:p>
      <w:pPr>
        <w:pStyle w:val="Normal"/>
        <w:ind w:firstLine="720"/>
        <w:rPr/>
      </w:pPr>
      <w:r>
        <w:rPr>
          <w:sz w:val="28"/>
        </w:rPr>
        <w:tab/>
        <w:t>Гемоглобин - 146,0г/л; лейкоциты - 4,5*10</w:t>
      </w:r>
      <w:r>
        <w:rPr>
          <w:sz w:val="28"/>
          <w:vertAlign w:val="superscript"/>
        </w:rPr>
        <w:t>9</w:t>
      </w:r>
      <w:r>
        <w:rPr>
          <w:sz w:val="28"/>
        </w:rPr>
        <w:t>/л; нейтрофилы: палочкоядерные - 4%, сегментоядерные - 52%, эозинофилы - 3%; лимфоциты - 36%; моноциты - 5%; СОЭ - 3мм/ч.</w:t>
      </w:r>
    </w:p>
    <w:p>
      <w:pPr>
        <w:pStyle w:val="Normal"/>
        <w:rPr>
          <w:sz w:val="28"/>
        </w:rPr>
      </w:pPr>
      <w:r>
        <w:rPr>
          <w:sz w:val="28"/>
        </w:rPr>
        <w:t>2. Общий анализ крови (8.5.98г.):</w:t>
      </w:r>
    </w:p>
    <w:p>
      <w:pPr>
        <w:pStyle w:val="Normal"/>
        <w:ind w:firstLine="720"/>
        <w:rPr/>
      </w:pPr>
      <w:r>
        <w:rPr>
          <w:sz w:val="28"/>
        </w:rPr>
        <w:t>Гемоглобин - 128г/л; лейкоциты - 4,7*10</w:t>
      </w:r>
      <w:r>
        <w:rPr>
          <w:sz w:val="28"/>
          <w:vertAlign w:val="superscript"/>
        </w:rPr>
        <w:t>9</w:t>
      </w:r>
      <w:r>
        <w:rPr>
          <w:sz w:val="28"/>
        </w:rPr>
        <w:t>/л;  нейтрофилы: палочкоядерные - 11%, сегментоядерные - 57%; лимфоциты - 28%; моноциты - 4%; СОЭ - 10мм/ч.</w:t>
      </w:r>
    </w:p>
    <w:p>
      <w:pPr>
        <w:pStyle w:val="Normal"/>
        <w:rPr>
          <w:sz w:val="28"/>
        </w:rPr>
      </w:pPr>
      <w:r>
        <w:rPr>
          <w:sz w:val="28"/>
        </w:rPr>
        <w:t>3. Обший анализ мочи (24.4.98г.):</w:t>
      </w:r>
    </w:p>
    <w:p>
      <w:pPr>
        <w:pStyle w:val="Normal"/>
        <w:rPr/>
      </w:pPr>
      <w:r>
        <w:rPr>
          <w:sz w:val="28"/>
        </w:rPr>
        <w:tab/>
        <w:t xml:space="preserve">Цвет соломенно-желтый, количество - 200мл, относительная плотность - 1015; реакция щелочная; белок - следы; глюкоза - </w:t>
      </w:r>
      <w:r>
        <w:rPr>
          <w:sz w:val="28"/>
          <w:lang w:val="en-US"/>
        </w:rPr>
        <w:t>abs</w:t>
      </w:r>
      <w:r>
        <w:rPr>
          <w:sz w:val="28"/>
        </w:rPr>
        <w:t>; лейкоциты - 4-5 в п/з; эритроциты - единичные в п/з; цилиндры - гиалиновые.</w:t>
      </w:r>
    </w:p>
    <w:p>
      <w:pPr>
        <w:pStyle w:val="Normal"/>
        <w:rPr>
          <w:sz w:val="28"/>
        </w:rPr>
      </w:pPr>
      <w:r>
        <w:rPr>
          <w:sz w:val="28"/>
        </w:rPr>
        <w:t>4. Биохимический анализ крови (25.4.98г.):</w:t>
      </w:r>
    </w:p>
    <w:p>
      <w:pPr>
        <w:pStyle w:val="Normal"/>
        <w:rPr>
          <w:sz w:val="28"/>
        </w:rPr>
      </w:pPr>
      <w:r>
        <w:rPr>
          <w:sz w:val="28"/>
        </w:rPr>
        <w:tab/>
        <w:t>Общий белок</w:t>
        <w:tab/>
        <w:tab/>
        <w:tab/>
        <w:t>69г/л</w:t>
      </w:r>
    </w:p>
    <w:p>
      <w:pPr>
        <w:pStyle w:val="Normal"/>
        <w:rPr>
          <w:sz w:val="28"/>
        </w:rPr>
      </w:pPr>
      <w:r>
        <w:rPr>
          <w:sz w:val="28"/>
        </w:rPr>
        <w:tab/>
        <w:t>Мочевина</w:t>
        <w:tab/>
        <w:tab/>
        <w:tab/>
        <w:tab/>
        <w:t>5,5ммоль/л</w:t>
      </w:r>
    </w:p>
    <w:p>
      <w:pPr>
        <w:pStyle w:val="Normal"/>
        <w:rPr>
          <w:sz w:val="28"/>
        </w:rPr>
      </w:pPr>
      <w:r>
        <w:rPr>
          <w:sz w:val="28"/>
        </w:rPr>
        <w:tab/>
        <w:t>Креатинин</w:t>
        <w:tab/>
        <w:tab/>
        <w:tab/>
        <w:tab/>
        <w:t>68ммоль/л</w:t>
      </w:r>
    </w:p>
    <w:p>
      <w:pPr>
        <w:pStyle w:val="Normal"/>
        <w:rPr>
          <w:sz w:val="28"/>
        </w:rPr>
      </w:pPr>
      <w:r>
        <w:rPr>
          <w:sz w:val="28"/>
        </w:rPr>
        <w:tab/>
        <w:t>Общий билирубин</w:t>
        <w:tab/>
        <w:tab/>
        <w:t>10,5мкмоль/л</w:t>
      </w:r>
    </w:p>
    <w:p>
      <w:pPr>
        <w:pStyle w:val="Normal"/>
        <w:rPr>
          <w:sz w:val="28"/>
        </w:rPr>
      </w:pPr>
      <w:r>
        <w:rPr>
          <w:sz w:val="28"/>
        </w:rPr>
        <w:tab/>
        <w:t>АлАТ</w:t>
        <w:tab/>
        <w:tab/>
        <w:tab/>
        <w:tab/>
        <w:t>85нмоль/с*л</w:t>
      </w:r>
    </w:p>
    <w:p>
      <w:pPr>
        <w:pStyle w:val="Normal"/>
        <w:rPr>
          <w:sz w:val="28"/>
        </w:rPr>
      </w:pPr>
      <w:r>
        <w:rPr>
          <w:sz w:val="28"/>
        </w:rPr>
        <w:tab/>
        <w:t>АсАТ</w:t>
        <w:tab/>
        <w:tab/>
        <w:tab/>
        <w:tab/>
        <w:tab/>
        <w:t>82нмоль/с*л</w:t>
      </w:r>
    </w:p>
    <w:p>
      <w:pPr>
        <w:pStyle w:val="Normal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-амилаза</w:t>
        <w:tab/>
        <w:tab/>
        <w:tab/>
        <w:tab/>
        <w:t>14мкг/с*л</w:t>
      </w:r>
    </w:p>
    <w:p>
      <w:pPr>
        <w:pStyle w:val="Normal"/>
        <w:rPr>
          <w:sz w:val="28"/>
        </w:rPr>
      </w:pPr>
      <w:r>
        <w:rPr>
          <w:sz w:val="28"/>
        </w:rPr>
        <w:tab/>
        <w:t>Щелочная фосфатаза</w:t>
        <w:tab/>
        <w:tab/>
        <w:t>2,3нмоль/с*л</w:t>
      </w:r>
    </w:p>
    <w:p>
      <w:pPr>
        <w:pStyle w:val="Normal"/>
        <w:rPr>
          <w:sz w:val="28"/>
        </w:rPr>
      </w:pPr>
      <w:r>
        <w:rPr>
          <w:sz w:val="28"/>
        </w:rPr>
        <w:tab/>
        <w:t>Глюкоза</w:t>
        <w:tab/>
        <w:tab/>
        <w:tab/>
        <w:tab/>
        <w:t>4,61ммоль/л</w:t>
      </w:r>
    </w:p>
    <w:p>
      <w:pPr>
        <w:pStyle w:val="Normal"/>
        <w:rPr>
          <w:sz w:val="28"/>
        </w:rPr>
      </w:pPr>
      <w:r>
        <w:rPr>
          <w:sz w:val="28"/>
        </w:rPr>
        <w:tab/>
        <w:t>Тимоловая проба</w:t>
        <w:tab/>
        <w:tab/>
        <w:tab/>
        <w:t>2</w:t>
      </w:r>
    </w:p>
    <w:p>
      <w:pPr>
        <w:pStyle w:val="Normal"/>
        <w:rPr>
          <w:sz w:val="28"/>
        </w:rPr>
      </w:pPr>
      <w:r>
        <w:rPr>
          <w:sz w:val="28"/>
        </w:rPr>
        <w:t>5. Биохимический анализ крови (27.4.98г.):</w:t>
      </w:r>
    </w:p>
    <w:p>
      <w:pPr>
        <w:pStyle w:val="Normal"/>
        <w:rPr>
          <w:sz w:val="28"/>
        </w:rPr>
      </w:pPr>
      <w:r>
        <w:rPr>
          <w:sz w:val="28"/>
        </w:rPr>
        <w:tab/>
        <w:t>Общий белок</w:t>
        <w:tab/>
        <w:tab/>
        <w:tab/>
        <w:t>70г/л</w:t>
      </w:r>
    </w:p>
    <w:p>
      <w:pPr>
        <w:pStyle w:val="Normal"/>
        <w:rPr>
          <w:sz w:val="28"/>
        </w:rPr>
      </w:pPr>
      <w:r>
        <w:rPr>
          <w:sz w:val="28"/>
        </w:rPr>
        <w:tab/>
        <w:t>Мочевина</w:t>
        <w:tab/>
        <w:tab/>
        <w:tab/>
        <w:tab/>
        <w:t>4,2ммоль/л</w:t>
      </w:r>
    </w:p>
    <w:p>
      <w:pPr>
        <w:pStyle w:val="Normal"/>
        <w:rPr>
          <w:sz w:val="28"/>
        </w:rPr>
      </w:pPr>
      <w:r>
        <w:rPr>
          <w:sz w:val="28"/>
        </w:rPr>
        <w:tab/>
        <w:t>Креатинин</w:t>
        <w:tab/>
        <w:tab/>
        <w:tab/>
        <w:tab/>
        <w:t>65ммоль/л</w:t>
      </w:r>
    </w:p>
    <w:p>
      <w:pPr>
        <w:pStyle w:val="Normal"/>
        <w:rPr>
          <w:sz w:val="28"/>
        </w:rPr>
      </w:pPr>
      <w:r>
        <w:rPr>
          <w:sz w:val="28"/>
        </w:rPr>
        <w:tab/>
        <w:t>Общий билирубин</w:t>
        <w:tab/>
        <w:tab/>
        <w:t>41,3мкмоль/л</w:t>
      </w:r>
    </w:p>
    <w:p>
      <w:pPr>
        <w:pStyle w:val="Normal"/>
        <w:rPr>
          <w:sz w:val="28"/>
        </w:rPr>
      </w:pPr>
      <w:r>
        <w:rPr>
          <w:sz w:val="28"/>
        </w:rPr>
        <w:tab/>
        <w:t>Прям. Билирубин</w:t>
        <w:tab/>
        <w:tab/>
        <w:tab/>
        <w:t>15,4мкмоль/л</w:t>
      </w:r>
    </w:p>
    <w:p>
      <w:pPr>
        <w:pStyle w:val="Normal"/>
        <w:rPr>
          <w:sz w:val="28"/>
        </w:rPr>
      </w:pPr>
      <w:r>
        <w:rPr>
          <w:sz w:val="28"/>
        </w:rPr>
        <w:tab/>
        <w:t>АлАТ</w:t>
        <w:tab/>
        <w:tab/>
        <w:tab/>
        <w:tab/>
        <w:t>72нмоль/с*л</w:t>
      </w:r>
    </w:p>
    <w:p>
      <w:pPr>
        <w:pStyle w:val="Normal"/>
        <w:rPr>
          <w:sz w:val="28"/>
        </w:rPr>
      </w:pPr>
      <w:r>
        <w:rPr>
          <w:sz w:val="28"/>
        </w:rPr>
        <w:tab/>
        <w:t>АсАТ</w:t>
        <w:tab/>
        <w:tab/>
        <w:tab/>
        <w:tab/>
        <w:tab/>
        <w:t>104нмоль/с*л</w:t>
      </w:r>
    </w:p>
    <w:p>
      <w:pPr>
        <w:pStyle w:val="Normal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-амилаза</w:t>
        <w:tab/>
        <w:tab/>
        <w:tab/>
        <w:tab/>
        <w:t>7мкг/с*л</w:t>
      </w:r>
    </w:p>
    <w:p>
      <w:pPr>
        <w:pStyle w:val="Normal"/>
        <w:rPr>
          <w:sz w:val="28"/>
        </w:rPr>
      </w:pPr>
      <w:r>
        <w:rPr>
          <w:sz w:val="28"/>
        </w:rPr>
        <w:tab/>
        <w:t>Глюкоза</w:t>
        <w:tab/>
        <w:tab/>
        <w:tab/>
        <w:tab/>
        <w:t>5,52ммоль/л</w:t>
      </w:r>
    </w:p>
    <w:p>
      <w:pPr>
        <w:pStyle w:val="Normal"/>
        <w:rPr>
          <w:sz w:val="28"/>
        </w:rPr>
      </w:pPr>
      <w:r>
        <w:rPr>
          <w:sz w:val="28"/>
        </w:rPr>
        <w:tab/>
        <w:t>Тимоловая проба</w:t>
        <w:tab/>
        <w:tab/>
        <w:tab/>
        <w:t>2</w:t>
      </w:r>
    </w:p>
    <w:p>
      <w:pPr>
        <w:pStyle w:val="Normal"/>
        <w:rPr>
          <w:sz w:val="28"/>
        </w:rPr>
      </w:pPr>
      <w:r>
        <w:rPr>
          <w:sz w:val="28"/>
        </w:rPr>
        <w:t>6. ЭКГ (27.4.98г.):</w:t>
      </w:r>
    </w:p>
    <w:p>
      <w:pPr>
        <w:pStyle w:val="Normal"/>
        <w:rPr>
          <w:sz w:val="28"/>
        </w:rPr>
      </w:pPr>
      <w:r>
        <w:rPr>
          <w:sz w:val="28"/>
        </w:rPr>
        <w:tab/>
        <w:t>Ритм синусовый, частота сердечных сокращений - 105 в мин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Заключение: Синусовая тахикардия (105 уд/мин). Единичные желудочковые экстрасистолии. Вертикальное положение электрической оси сердца. Рубцовые изменения на задней и передней стенках левого желудочка. Гипертрофия левого желудочка. </w:t>
      </w:r>
    </w:p>
    <w:p>
      <w:pPr>
        <w:pStyle w:val="Normal"/>
        <w:rPr/>
      </w:pPr>
      <w:r>
        <w:rPr>
          <w:sz w:val="28"/>
        </w:rPr>
        <w:t xml:space="preserve">7. Исследование крови на ВИЧ, </w:t>
      </w:r>
      <w:r>
        <w:rPr>
          <w:sz w:val="28"/>
          <w:lang w:val="en-US"/>
        </w:rPr>
        <w:t>RW</w:t>
      </w:r>
      <w:r>
        <w:rPr>
          <w:sz w:val="28"/>
        </w:rPr>
        <w:t xml:space="preserve">, </w:t>
      </w:r>
      <w:r>
        <w:rPr>
          <w:sz w:val="28"/>
          <w:lang w:val="en-US"/>
        </w:rPr>
        <w:t xml:space="preserve">HBs - </w:t>
      </w:r>
      <w:r>
        <w:rPr>
          <w:sz w:val="28"/>
        </w:rPr>
        <w:t>отрицат (9.4.98г.).</w:t>
      </w:r>
    </w:p>
    <w:p>
      <w:pPr>
        <w:pStyle w:val="Normal"/>
        <w:rPr>
          <w:sz w:val="28"/>
        </w:rPr>
      </w:pPr>
      <w:r>
        <w:rPr>
          <w:sz w:val="28"/>
        </w:rPr>
        <w:t>8. Рентгеноскопия органов грудной клетки (24.4.98г.):</w:t>
      </w:r>
    </w:p>
    <w:p>
      <w:pPr>
        <w:pStyle w:val="Normal"/>
        <w:rPr>
          <w:sz w:val="28"/>
        </w:rPr>
      </w:pPr>
      <w:r>
        <w:rPr>
          <w:sz w:val="28"/>
        </w:rPr>
        <w:tab/>
        <w:t>Легкие с явлениями пневмосклероза. Корни структурны. Диафрагма подвижна. Органы средостения без особенностей. Аорта не изменена.</w:t>
      </w:r>
    </w:p>
    <w:p>
      <w:pPr>
        <w:pStyle w:val="Normal"/>
        <w:rPr/>
      </w:pPr>
      <w:r>
        <w:rPr>
          <w:sz w:val="28"/>
        </w:rPr>
        <w:tab/>
        <w:t xml:space="preserve">Группа крови </w:t>
      </w:r>
      <w:r>
        <w:rPr>
          <w:sz w:val="28"/>
          <w:lang w:val="en-US"/>
        </w:rPr>
        <w:t>I - Rh+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На основании данных проведенного обследования установлен диагноз: облитерирующий атеросклероз сосудов нижних конечностей. </w:t>
      </w:r>
      <w:r>
        <w:rPr>
          <w:sz w:val="28"/>
          <w:lang w:val="en-US"/>
        </w:rPr>
        <w:t xml:space="preserve">III </w:t>
      </w:r>
      <w:r>
        <w:rPr>
          <w:sz w:val="28"/>
        </w:rPr>
        <w:t xml:space="preserve">стадия. Окклюзия правой наружной подвздошной артерии и левой поверхностной бедренной артерии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опутствующие заболевания: ишемическая болезнь сердца, постинфарктный кардиосклероз; гипертоническая болезнь, атеросклеротическая стадия.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III </w:t>
      </w:r>
      <w:r>
        <w:rPr>
          <w:sz w:val="28"/>
        </w:rPr>
        <w:t>стадия облитерирующего атеросклероза магистральных сосудов нижних конечностей является показанием к реконструктивной операции. Противопоказаний к операции нет. Планируется выполнение аорто-бедренного шунтирования справа с использованием синтетического протеза. Согласие больного на операцию получено. Оперативное вмешательство будет проведено под интубационным наркоз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токол операции №214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Ревизия бедренных сосудов справ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4.05.1998г, 10</w:t>
      </w:r>
      <w:r>
        <w:rPr>
          <w:sz w:val="28"/>
          <w:u w:val="single"/>
          <w:vertAlign w:val="superscript"/>
        </w:rPr>
        <w:t>30</w:t>
      </w:r>
      <w:r>
        <w:rPr>
          <w:sz w:val="28"/>
        </w:rPr>
        <w:t xml:space="preserve">, итубационный наркоз (закись азота). </w:t>
      </w:r>
    </w:p>
    <w:p>
      <w:pPr>
        <w:pStyle w:val="Normal"/>
        <w:rPr/>
      </w:pPr>
      <w:r>
        <w:rPr>
          <w:sz w:val="28"/>
        </w:rPr>
        <w:t xml:space="preserve">Под наркозом разрезом в верхней трети правого бедра обнажена бедренная артерия и ее ветви. При ревизии ствол общей бедренной артерии с выраженными склеротическими изменениями, каменистой плотности. Аналогичные изменения и ствола поверхностной бедренной артерии. Глубокая артерия бедра видна до уровня устья </w:t>
      </w:r>
      <w:r>
        <w:rPr>
          <w:sz w:val="28"/>
          <w:lang w:val="en-US"/>
        </w:rPr>
        <w:t xml:space="preserve">II </w:t>
      </w:r>
      <w:r>
        <w:rPr>
          <w:sz w:val="28"/>
        </w:rPr>
        <w:t>прободающей артерии. На всем протяжении она имеет неравномерную плотность, со множеством атеросклеротических бляшек, значительно суживающих ее просвет. Выполнение шунтирующей операции признано бесперспективным. Рана уши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перировал: Надарая</w:t>
      </w:r>
    </w:p>
    <w:p>
      <w:pPr>
        <w:pStyle w:val="Normal"/>
        <w:rPr>
          <w:sz w:val="28"/>
        </w:rPr>
      </w:pPr>
      <w:r>
        <w:rPr>
          <w:sz w:val="28"/>
        </w:rPr>
        <w:t>Ассистировали: Годжелл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Кобулашвили</w:t>
      </w:r>
    </w:p>
    <w:p>
      <w:pPr>
        <w:pStyle w:val="Normal"/>
        <w:rPr>
          <w:sz w:val="28"/>
        </w:rPr>
      </w:pPr>
      <w:r>
        <w:rPr>
          <w:sz w:val="28"/>
        </w:rPr>
        <w:t>Операционная сестра: Печерская</w:t>
      </w:r>
    </w:p>
    <w:p>
      <w:pPr>
        <w:pStyle w:val="Normal"/>
        <w:rPr>
          <w:sz w:val="28"/>
        </w:rPr>
      </w:pPr>
      <w:r>
        <w:rPr>
          <w:sz w:val="28"/>
        </w:rPr>
        <w:t>Анестезиолог: Крыс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невники после операции.</w:t>
      </w:r>
    </w:p>
    <w:p>
      <w:pPr>
        <w:pStyle w:val="Normal"/>
        <w:rPr/>
      </w:pPr>
      <w:r>
        <w:rPr/>
        <w:t>15 мая 1998 года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3982"/>
      </w:tblGrid>
      <w:tr>
        <w:trPr/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алобы на болезненность в области послеоперационного шва. Повязка незначительно промокла сукровичным содержимым. Стула не было. Мочеиспускание не нарушено. Объективно: состояние больного удовлетворительное. В легких дыхание жесткое, в нижних отделах обоих легких выслушиваются сухие хрипы. Пульс 100 в мин, правильного ритма. АД - 150/90мм.рт.ст. Язык влажный, не обложен. Живот не вздут, равномерно всеми отделами участвует в акте дыхания. Напряжения мышц брюшной стенки не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St. Localis. </w:t>
            </w:r>
            <w:r>
              <w:rPr>
                <w:sz w:val="28"/>
              </w:rPr>
              <w:t>пульсация на, правой подколенной, правой и левой задних большеберцовых, правой дорсальной артерии стопы не определяется; на левой подколенной артерии и левой дорсальной артерии стопы пульсация резко ослаблена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39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начения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пузырь со льдом на рану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вазопростан 2 амп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аспирин - 1таб перед сном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кислота никотиновая 3 г/су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ловостатин 1 таб 1 раз в су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lang w:val="en-US"/>
              </w:rPr>
              <w:t>Gentamycini 80</w:t>
            </w:r>
            <w:r>
              <w:rPr>
                <w:sz w:val="28"/>
              </w:rPr>
              <w:t xml:space="preserve"> х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3р в/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Клинический анализ кров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Эпикриз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мекалов В.И., 63 лет, поступил в 71 ГКБ 22 апреля 1998 года с жалобами на интенсивные ноющие боли в икроножной мышце и стопе правой нижней конечности, возникающие при ходьбе (проходит без остановки 25-30 метров) или реже - в покое, выраженную мышечную слабость и зябкость в обеих ногах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Болен с 1963 года, когда впервые при быстрой ходьбе возникли резкие боли в левой икроножной мышце, которые проходили после остановки. Боли постепенно нарастали (возникали при меньшей физической нагрузке).</w:t>
        <w:tab/>
        <w:t>5 мая 1991 в 71ГКБ  года больной прооперирован (бедренно-подколенное шунтирование).После проведенного оперативного лечения боли исчезли.</w:t>
      </w:r>
    </w:p>
    <w:p>
      <w:pPr>
        <w:pStyle w:val="Normal"/>
        <w:rPr>
          <w:sz w:val="28"/>
        </w:rPr>
      </w:pPr>
      <w:r>
        <w:rPr>
          <w:sz w:val="28"/>
        </w:rPr>
        <w:tab/>
        <w:t>В 1995 году при ходьбе появились ноющие боли в правой икроножной мышце, а затем (примерно через месяц) и в правой стопе. Боли постепенно нарастали. Принимал трентал, пармидин без видимого эффекта (боль не уменьшалась).</w:t>
      </w:r>
    </w:p>
    <w:p>
      <w:pPr>
        <w:pStyle w:val="Normal"/>
        <w:rPr>
          <w:sz w:val="28"/>
        </w:rPr>
      </w:pPr>
      <w:r>
        <w:rPr>
          <w:sz w:val="28"/>
        </w:rPr>
        <w:tab/>
        <w:t>При поступлении: общее состояние удовлетворительное; телосложение астеническое, нормального питания; кожные покровы бледной окраски, влажные; видимые слизистые оболчки бледно-розовой окраски, влажные, без патологических изменений;  щитовидная железа не пальпируется; в легких дыхание жесткое, ЧДД - 19 в мин, в нижних отделах легких с обеих сторон - сухие хрипы, голосовое дрожание и бронхофония не изменены; тоны сердца ясные, пульс 92 в мин, ритм правильный, АД - 165/90мм.рт.ст.; язык влажный, не обложен; живот ладьевидной мягкий, безболезненный, не вздут, обе половины симметрично участвуют в акте дыхания; желчный пузырь не пальпируется; симптомов раздражения брюшины нет; печень, селезенка не увеличены; почки не пальпируются, симптом Пастернацкого отрицательный с обеих сторон; мочеиспускание не нарушено; сон, аппетит нормальные; стул регулярный, оформленный, 1  раз в день.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Ststus localis. </w:t>
      </w:r>
      <w:r>
        <w:rPr>
          <w:sz w:val="28"/>
        </w:rPr>
        <w:t>Пульсация на правой бедренной, правой подколенной, правой и левой задних большеберцовых, правой дорсальной артерии стопы не определяется; на левой подколенной артерии и левой дорсальной артерии стопы пульсация резко ослаблена; в левой паховой области в проекции левой бедренной артерии (в области шунта) пальпаторно определяется пульсирующее образование эластической консистенции, безболезненное при пальпации, над которым аускультативно определяется грубый систолический шум; пробы Гольдфлама, Самюэлса, коленный феномен Панченко, симптом сдавления ногтевого ложа и симптом плантарной ишемии (Оппеля) положительны; кожа голеней и стоп истончена, цианотична, сухая, шелушится, имеются трещины; на коже стоп - выраженный гиперкератоз; отмечается деформация ногтевых пластинок пальцев стоп, нарушение волосяного покрова кожи стоп и голеней; подкожная жировая клетчатка нижних конечностей истончена; мышцы обеих бедер, голеней и стоп атрофичны их тонус и сила снижены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Больной обследован.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бщий анализ крови (23.4.98г):</w:t>
      </w:r>
    </w:p>
    <w:p>
      <w:pPr>
        <w:pStyle w:val="Normal"/>
        <w:ind w:firstLine="720"/>
        <w:rPr/>
      </w:pPr>
      <w:r>
        <w:rPr>
          <w:sz w:val="28"/>
        </w:rPr>
        <w:tab/>
        <w:t>Гемоглобин - 146,0г/л; лейкоциты - 4,5*10</w:t>
      </w:r>
      <w:r>
        <w:rPr>
          <w:sz w:val="28"/>
          <w:vertAlign w:val="superscript"/>
        </w:rPr>
        <w:t>9</w:t>
      </w:r>
      <w:r>
        <w:rPr>
          <w:sz w:val="28"/>
        </w:rPr>
        <w:t>/л; нейтрофилы: палочкоядерные - 4%, сегментоядерные - 52%, эозинофилы - 3%; лимфоциты - 36%; моноциты - 5%; СОЭ - 3мм/ч.</w:t>
      </w:r>
    </w:p>
    <w:p>
      <w:pPr>
        <w:pStyle w:val="Normal"/>
        <w:rPr>
          <w:sz w:val="28"/>
        </w:rPr>
      </w:pPr>
      <w:r>
        <w:rPr>
          <w:sz w:val="28"/>
        </w:rPr>
        <w:t>2. Общий анализ крови (8.5.98г.):</w:t>
      </w:r>
    </w:p>
    <w:p>
      <w:pPr>
        <w:pStyle w:val="Normal"/>
        <w:ind w:firstLine="720"/>
        <w:rPr/>
      </w:pPr>
      <w:r>
        <w:rPr>
          <w:sz w:val="28"/>
        </w:rPr>
        <w:t>Гемоглобин - 128г/л; лейкоциты - 4,7*10</w:t>
      </w:r>
      <w:r>
        <w:rPr>
          <w:sz w:val="28"/>
          <w:vertAlign w:val="superscript"/>
        </w:rPr>
        <w:t>9</w:t>
      </w:r>
      <w:r>
        <w:rPr>
          <w:sz w:val="28"/>
        </w:rPr>
        <w:t>/л;  нейтрофилы: палочкоядерные - 11%, сегментоядерные - 57%; лимфоциты - 28%; моноциты - 4%; СОЭ - 10мм/ч.</w:t>
      </w:r>
    </w:p>
    <w:p>
      <w:pPr>
        <w:pStyle w:val="Normal"/>
        <w:rPr>
          <w:sz w:val="28"/>
        </w:rPr>
      </w:pPr>
      <w:r>
        <w:rPr>
          <w:sz w:val="28"/>
        </w:rPr>
        <w:t>3. Обший анализ мочи (24.4.98г.):</w:t>
      </w:r>
    </w:p>
    <w:p>
      <w:pPr>
        <w:pStyle w:val="Normal"/>
        <w:rPr/>
      </w:pPr>
      <w:r>
        <w:rPr>
          <w:sz w:val="28"/>
        </w:rPr>
        <w:tab/>
        <w:t xml:space="preserve">Цвет соломенно-желтый, количество - 200мл, относительная плотность - 1015; реакция щелочная; белок - следы; глюкоза - </w:t>
      </w:r>
      <w:r>
        <w:rPr>
          <w:sz w:val="28"/>
          <w:lang w:val="en-US"/>
        </w:rPr>
        <w:t>abs</w:t>
      </w:r>
      <w:r>
        <w:rPr>
          <w:sz w:val="28"/>
        </w:rPr>
        <w:t>; лейкоциты - 4-5 в п/з; эритроциты - единичные в п/з; цилиндры - гиалиновые.</w:t>
      </w:r>
    </w:p>
    <w:p>
      <w:pPr>
        <w:pStyle w:val="Normal"/>
        <w:rPr>
          <w:sz w:val="28"/>
        </w:rPr>
      </w:pPr>
      <w:r>
        <w:rPr>
          <w:sz w:val="28"/>
        </w:rPr>
        <w:t>4. Биохимический анализ крови (25.4.98г.):</w:t>
      </w:r>
    </w:p>
    <w:p>
      <w:pPr>
        <w:pStyle w:val="Normal"/>
        <w:rPr>
          <w:sz w:val="28"/>
        </w:rPr>
      </w:pPr>
      <w:r>
        <w:rPr>
          <w:sz w:val="28"/>
        </w:rPr>
        <w:tab/>
        <w:t>Общий белок</w:t>
        <w:tab/>
        <w:tab/>
        <w:tab/>
        <w:t>69г/л</w:t>
      </w:r>
    </w:p>
    <w:p>
      <w:pPr>
        <w:pStyle w:val="Normal"/>
        <w:rPr>
          <w:sz w:val="28"/>
        </w:rPr>
      </w:pPr>
      <w:r>
        <w:rPr>
          <w:sz w:val="28"/>
        </w:rPr>
        <w:tab/>
        <w:t>Мочевина</w:t>
        <w:tab/>
        <w:tab/>
        <w:tab/>
        <w:tab/>
        <w:t>5,5ммоль/л</w:t>
      </w:r>
    </w:p>
    <w:p>
      <w:pPr>
        <w:pStyle w:val="Normal"/>
        <w:rPr>
          <w:sz w:val="28"/>
        </w:rPr>
      </w:pPr>
      <w:r>
        <w:rPr>
          <w:sz w:val="28"/>
        </w:rPr>
        <w:tab/>
        <w:t>Креатинин</w:t>
        <w:tab/>
        <w:tab/>
        <w:tab/>
        <w:tab/>
        <w:t>68ммоль/л</w:t>
      </w:r>
    </w:p>
    <w:p>
      <w:pPr>
        <w:pStyle w:val="Normal"/>
        <w:rPr>
          <w:sz w:val="28"/>
        </w:rPr>
      </w:pPr>
      <w:r>
        <w:rPr>
          <w:sz w:val="28"/>
        </w:rPr>
        <w:tab/>
        <w:t>Общий билирубин</w:t>
        <w:tab/>
        <w:tab/>
        <w:t>10,5мкмоль/л</w:t>
      </w:r>
    </w:p>
    <w:p>
      <w:pPr>
        <w:pStyle w:val="Normal"/>
        <w:rPr>
          <w:sz w:val="28"/>
        </w:rPr>
      </w:pPr>
      <w:r>
        <w:rPr>
          <w:sz w:val="28"/>
        </w:rPr>
        <w:tab/>
        <w:t>АлАТ</w:t>
        <w:tab/>
        <w:tab/>
        <w:tab/>
        <w:tab/>
        <w:t>85нмоль/с*л</w:t>
      </w:r>
    </w:p>
    <w:p>
      <w:pPr>
        <w:pStyle w:val="Normal"/>
        <w:rPr>
          <w:sz w:val="28"/>
        </w:rPr>
      </w:pPr>
      <w:r>
        <w:rPr>
          <w:sz w:val="28"/>
        </w:rPr>
        <w:tab/>
        <w:t>АсАТ</w:t>
        <w:tab/>
        <w:tab/>
        <w:tab/>
        <w:tab/>
        <w:tab/>
        <w:t>82нмоль/с*л</w:t>
      </w:r>
    </w:p>
    <w:p>
      <w:pPr>
        <w:pStyle w:val="Normal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-амилаза</w:t>
        <w:tab/>
        <w:tab/>
        <w:tab/>
        <w:tab/>
        <w:t>14мкг/с*л</w:t>
      </w:r>
    </w:p>
    <w:p>
      <w:pPr>
        <w:pStyle w:val="Normal"/>
        <w:rPr>
          <w:sz w:val="28"/>
        </w:rPr>
      </w:pPr>
      <w:r>
        <w:rPr>
          <w:sz w:val="28"/>
        </w:rPr>
        <w:tab/>
        <w:t>Щелочная фосфатаза</w:t>
        <w:tab/>
        <w:tab/>
        <w:t>2,3нмоль/с*л</w:t>
      </w:r>
    </w:p>
    <w:p>
      <w:pPr>
        <w:pStyle w:val="Normal"/>
        <w:rPr>
          <w:sz w:val="28"/>
        </w:rPr>
      </w:pPr>
      <w:r>
        <w:rPr>
          <w:sz w:val="28"/>
        </w:rPr>
        <w:tab/>
        <w:t>Глюкоза</w:t>
        <w:tab/>
        <w:tab/>
        <w:tab/>
        <w:tab/>
        <w:t>4,61ммоль/л</w:t>
      </w:r>
    </w:p>
    <w:p>
      <w:pPr>
        <w:pStyle w:val="Normal"/>
        <w:rPr>
          <w:sz w:val="28"/>
        </w:rPr>
      </w:pPr>
      <w:r>
        <w:rPr>
          <w:sz w:val="28"/>
        </w:rPr>
        <w:tab/>
        <w:t>Тимоловая проба</w:t>
        <w:tab/>
        <w:tab/>
        <w:tab/>
        <w:t>2</w:t>
      </w:r>
    </w:p>
    <w:p>
      <w:pPr>
        <w:pStyle w:val="Normal"/>
        <w:rPr>
          <w:sz w:val="28"/>
        </w:rPr>
      </w:pPr>
      <w:r>
        <w:rPr>
          <w:sz w:val="28"/>
        </w:rPr>
        <w:t>5. Биохимический анализ крови (27.4.98г.):</w:t>
      </w:r>
    </w:p>
    <w:p>
      <w:pPr>
        <w:pStyle w:val="Normal"/>
        <w:rPr>
          <w:sz w:val="28"/>
        </w:rPr>
      </w:pPr>
      <w:r>
        <w:rPr>
          <w:sz w:val="28"/>
        </w:rPr>
        <w:tab/>
        <w:t>Общий белок</w:t>
        <w:tab/>
        <w:tab/>
        <w:tab/>
        <w:t>70г/л</w:t>
      </w:r>
    </w:p>
    <w:p>
      <w:pPr>
        <w:pStyle w:val="Normal"/>
        <w:rPr>
          <w:sz w:val="28"/>
        </w:rPr>
      </w:pPr>
      <w:r>
        <w:rPr>
          <w:sz w:val="28"/>
        </w:rPr>
        <w:tab/>
        <w:t>Мочевина</w:t>
        <w:tab/>
        <w:tab/>
        <w:tab/>
        <w:tab/>
        <w:t>4,2ммоль/л</w:t>
      </w:r>
    </w:p>
    <w:p>
      <w:pPr>
        <w:pStyle w:val="Normal"/>
        <w:rPr>
          <w:sz w:val="28"/>
        </w:rPr>
      </w:pPr>
      <w:r>
        <w:rPr>
          <w:sz w:val="28"/>
        </w:rPr>
        <w:tab/>
        <w:t>Креатинин</w:t>
        <w:tab/>
        <w:tab/>
        <w:tab/>
        <w:tab/>
        <w:t>65ммоль/л</w:t>
      </w:r>
    </w:p>
    <w:p>
      <w:pPr>
        <w:pStyle w:val="Normal"/>
        <w:rPr>
          <w:sz w:val="28"/>
        </w:rPr>
      </w:pPr>
      <w:r>
        <w:rPr>
          <w:sz w:val="28"/>
        </w:rPr>
        <w:tab/>
        <w:t>Общий билирубин</w:t>
        <w:tab/>
        <w:tab/>
        <w:t>41,3мкмоль/л</w:t>
      </w:r>
    </w:p>
    <w:p>
      <w:pPr>
        <w:pStyle w:val="Normal"/>
        <w:rPr>
          <w:sz w:val="28"/>
        </w:rPr>
      </w:pPr>
      <w:r>
        <w:rPr>
          <w:sz w:val="28"/>
        </w:rPr>
        <w:tab/>
        <w:t>Прям. Билирубин</w:t>
        <w:tab/>
        <w:tab/>
        <w:tab/>
        <w:t>15,4мкмоль/л</w:t>
      </w:r>
    </w:p>
    <w:p>
      <w:pPr>
        <w:pStyle w:val="Normal"/>
        <w:rPr>
          <w:sz w:val="28"/>
        </w:rPr>
      </w:pPr>
      <w:r>
        <w:rPr>
          <w:sz w:val="28"/>
        </w:rPr>
        <w:tab/>
        <w:t>АлАТ</w:t>
        <w:tab/>
        <w:tab/>
        <w:tab/>
        <w:tab/>
        <w:t>72нмоль/с*л</w:t>
      </w:r>
    </w:p>
    <w:p>
      <w:pPr>
        <w:pStyle w:val="Normal"/>
        <w:rPr>
          <w:sz w:val="28"/>
        </w:rPr>
      </w:pPr>
      <w:r>
        <w:rPr>
          <w:sz w:val="28"/>
        </w:rPr>
        <w:tab/>
        <w:t>АсАТ</w:t>
        <w:tab/>
        <w:tab/>
        <w:tab/>
        <w:tab/>
        <w:tab/>
        <w:t>104нмоль/с*л</w:t>
      </w:r>
    </w:p>
    <w:p>
      <w:pPr>
        <w:pStyle w:val="Normal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-амилаза</w:t>
        <w:tab/>
        <w:tab/>
        <w:tab/>
        <w:tab/>
        <w:t>7мкг/с*л</w:t>
      </w:r>
    </w:p>
    <w:p>
      <w:pPr>
        <w:pStyle w:val="Normal"/>
        <w:rPr>
          <w:sz w:val="28"/>
        </w:rPr>
      </w:pPr>
      <w:r>
        <w:rPr>
          <w:sz w:val="28"/>
        </w:rPr>
        <w:tab/>
        <w:t>Глюкоза</w:t>
        <w:tab/>
        <w:tab/>
        <w:tab/>
        <w:tab/>
        <w:t>5,52ммоль/л</w:t>
      </w:r>
    </w:p>
    <w:p>
      <w:pPr>
        <w:pStyle w:val="Normal"/>
        <w:rPr>
          <w:sz w:val="28"/>
        </w:rPr>
      </w:pPr>
      <w:r>
        <w:rPr>
          <w:sz w:val="28"/>
        </w:rPr>
        <w:tab/>
        <w:t>Тимоловая проба</w:t>
        <w:tab/>
        <w:tab/>
        <w:tab/>
        <w:t>2</w:t>
      </w:r>
    </w:p>
    <w:p>
      <w:pPr>
        <w:pStyle w:val="Normal"/>
        <w:rPr>
          <w:sz w:val="28"/>
        </w:rPr>
      </w:pPr>
      <w:r>
        <w:rPr>
          <w:sz w:val="28"/>
        </w:rPr>
        <w:t>6. ЭКГ (27.4.98г.):</w:t>
      </w:r>
    </w:p>
    <w:p>
      <w:pPr>
        <w:pStyle w:val="Normal"/>
        <w:rPr>
          <w:sz w:val="28"/>
        </w:rPr>
      </w:pPr>
      <w:r>
        <w:rPr>
          <w:sz w:val="28"/>
        </w:rPr>
        <w:tab/>
        <w:t>Ритм синусовый, частота сердечных сокращений - 105 в мин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Заключение: Синусовая тахикардия (105 уд/мин). Единичные желудочковые экстрасистолии. Вертикальное положение электрической оси сердца. Рубцовые изменения на задней и передней стенках левого желудочка. Гипертрофия левого желудочк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7. Исследование крови на ВИЧ, </w:t>
      </w:r>
      <w:r>
        <w:rPr>
          <w:sz w:val="28"/>
          <w:lang w:val="en-US"/>
        </w:rPr>
        <w:t>RW</w:t>
      </w:r>
      <w:r>
        <w:rPr>
          <w:sz w:val="28"/>
        </w:rPr>
        <w:t xml:space="preserve">, </w:t>
      </w:r>
      <w:r>
        <w:rPr>
          <w:sz w:val="28"/>
          <w:lang w:val="en-US"/>
        </w:rPr>
        <w:t xml:space="preserve">HBs - </w:t>
      </w:r>
      <w:r>
        <w:rPr>
          <w:sz w:val="28"/>
        </w:rPr>
        <w:t>отрицат (9.4.98г.).</w:t>
      </w:r>
    </w:p>
    <w:p>
      <w:pPr>
        <w:pStyle w:val="Normal"/>
        <w:rPr>
          <w:sz w:val="28"/>
        </w:rPr>
      </w:pPr>
      <w:r>
        <w:rPr>
          <w:sz w:val="28"/>
        </w:rPr>
        <w:t>8. Рентгеноскопия органов грудной клетки (24.4.98г.):</w:t>
      </w:r>
    </w:p>
    <w:p>
      <w:pPr>
        <w:pStyle w:val="Normal"/>
        <w:rPr>
          <w:sz w:val="28"/>
        </w:rPr>
      </w:pPr>
      <w:r>
        <w:rPr>
          <w:sz w:val="28"/>
        </w:rPr>
        <w:tab/>
        <w:t>Легкие с явлениями пневмосклероза. Корни структурны. Диафрагма подвижна. Органы средостения без особенностей. Аорта не изменена.</w:t>
      </w:r>
    </w:p>
    <w:p>
      <w:pPr>
        <w:pStyle w:val="Normal"/>
        <w:rPr/>
      </w:pPr>
      <w:r>
        <w:rPr>
          <w:sz w:val="28"/>
        </w:rPr>
        <w:tab/>
        <w:t xml:space="preserve">Группа крови </w:t>
      </w:r>
      <w:r>
        <w:rPr>
          <w:sz w:val="28"/>
          <w:lang w:val="en-US"/>
        </w:rPr>
        <w:t>I - Rh+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На основании данных проведенного обследования установлен диагноз: облитерирующий атеросклероз сосудов нижних конечностей. </w:t>
      </w:r>
      <w:r>
        <w:rPr>
          <w:sz w:val="28"/>
          <w:lang w:val="en-US"/>
        </w:rPr>
        <w:t xml:space="preserve">III </w:t>
      </w:r>
      <w:r>
        <w:rPr>
          <w:sz w:val="28"/>
        </w:rPr>
        <w:t>стадия. Окклюзия правой наружной подвздошной артерии и левой поверхностной бедренной артерии.</w:t>
      </w:r>
    </w:p>
    <w:p>
      <w:pPr>
        <w:pStyle w:val="Normal"/>
        <w:rPr>
          <w:sz w:val="28"/>
        </w:rPr>
      </w:pPr>
      <w:r>
        <w:rPr>
          <w:sz w:val="28"/>
        </w:rPr>
        <w:tab/>
        <w:t>Сопутствующие заболевания: ишемическая болезнь сердца, постинфарктный кардиосклероз; гипертоническая болезнь, склеротическая стдия.</w:t>
      </w:r>
    </w:p>
    <w:p>
      <w:pPr>
        <w:pStyle w:val="Normal"/>
        <w:ind w:left="720" w:hanging="0"/>
        <w:rPr/>
      </w:pPr>
      <w:r>
        <w:rPr>
          <w:sz w:val="28"/>
        </w:rPr>
        <w:t xml:space="preserve">14.05.1998г. проведена операция: ревизия бедренных сосудов справа. При ревизии ствол общей бедренной артерии с выраженными склеротическими изменениями, каменистой плотности. Аналогичные изменения и ствола поверхностной бедренной артерии. Глубокая артерия бедра видна до уровня устья </w:t>
      </w:r>
      <w:r>
        <w:rPr>
          <w:sz w:val="28"/>
          <w:lang w:val="en-US"/>
        </w:rPr>
        <w:t xml:space="preserve">II </w:t>
      </w:r>
      <w:r>
        <w:rPr>
          <w:sz w:val="28"/>
        </w:rPr>
        <w:t xml:space="preserve">прободающей артерии. На всем протяжении она имеет неравномерную плотность, со множеством атеросклеротических бляшек, значительно суживающих ее просвет. Выполнение шунтирующей операции признано бесперспективным. Рана ушита. 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Примерная дата снятия швов при гладком течении послеоперационного периода - 24 мая. Ориентировочный срок выписки больного из стационара - 27 мая. При выписке необходиммы следующие рекомендации: постепенный отказ от курения, диета с ограничением животных жиров, умеренные физические нагрузки, регулярный прием рекомендованных препаратов (ловостатин (либо зокор) (1 таб/сут), кислота никотиновая (3-4г/сут), холестирамин, аспирин по 1таб. перед сном). Дважды в год - плановая госпитализация для проведения обследования и лечения. Наблюдение у хирурга в поликлинике по месту жительств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рогноз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огноз дальнейшего течения и исхода болезни в отношении выздоровления неблагоприятны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Литература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28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Хирургические болезни (под редакцией М.И.Кузина). - М.: Медицина, 1995. - с. 205-211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28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Внутренние болезни (под редакцией А.В. Сумарокова). - М.: Медицина, 1993, т.1, с. 379-387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28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Беличенко И.А. «Хирургические аспекты лечения атеросклероза аорты  и магистральных артерий». Актуал. пробл. серд.-сос. забол. Вып. 1. М., 1974, с. 119-124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28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Влияние прогрессирования атеросклероза на отдаленные результаты реконструкции аорты и периферических артерий / А. Марцинкявичюс, В. Трипонис, Р. Пикелите, Д. Трипонене // Кардиология. - 1988. - Т.28, №6. - с. 12-16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28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Зайцев Е.И. Хирургия атеросклероза в клинике хирургических болезней №2 (зав. - проф. Л.В. Лебедев) 1-го ЛМИ им. Акад. И.П. Павлова // Вестн. хирургии им. Грекова. - 1988. - Т.141, №9. - с. 141-143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28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Лебедев Л.В. Реконструкция артерий и атеросклероз. // Вестн. хирургии им. И.И. Грекова. - 1993. - Т.150, №3-4. - с. 49-51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28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Первый опыт применения ловостатина для коррекции уровня холестерина липопротеидов низкой плотности у больных после реконструктивных операций на магистральных артериях. / А.В. Покровский, А.Е. Зотиков, А.М. Олферьев и др. // Кардиология. - 1994. - №2. - с. 127-130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28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К вопросу об использовании ультразвука при эндартерэктомии / Г.А. Абзианидзе, М.Д. Сычев, И.А. Махлин, Т.С. Лабадзе // Воен.-мед. журн. - 1989 - №10. - с. 49-50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28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Саврасов Г.В. Перспективы применения ультразвука при хирургическом лечении атеросклероза. Пробл. инженерной биомедицины. М., 1982, с. 7-23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28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Саргин М.Е. Лазерная эндоскопическая ангиопластика // Актуал. пробл. серд.- сосуд. хирургии : Тез. Докл. - М., 1986. - с. 62-64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ормальный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4T21:59:00Z</dcterms:created>
  <dc:creator>Козловы Сергей и Максим</dc:creator>
  <dc:description/>
  <dc:language>en-US</dc:language>
  <cp:lastModifiedBy>Козловы Сергей и Максим</cp:lastModifiedBy>
  <dcterms:modified xsi:type="dcterms:W3CDTF">1998-10-24T21:59:00Z</dcterms:modified>
  <cp:revision>2</cp:revision>
  <dc:subject/>
  <dc:title>Ф</dc:title>
</cp:coreProperties>
</file>