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Лекция по реаниматологии и анестезиологии.</w:t>
        <w:tab/>
      </w:r>
    </w:p>
    <w:p>
      <w:pPr>
        <w:pStyle w:val="Normal"/>
        <w:rPr>
          <w:sz w:val="22"/>
        </w:rPr>
      </w:pPr>
      <w:r>
        <w:rPr>
          <w:sz w:val="22"/>
        </w:rPr>
        <w:t>ТЕМА ЛЕКЦИИ: ОСТРАЯ ДЫХАТЕЛЬНАЯ НЕДОСТАТОЧНОС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страя дыхательная недостаточность - это такое патологическое состояние организма, при котором функция аппарата внешнего дыхания недостаточна для обеспечения организма кислородом и адекватного выведение углекисло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ормальный дыхательный объем - 500 мл (альвеолярная вентиляция - 350 мл, мертвое пространство 150 мл). Минутный объем вентиляции - 6-8 л. Потребление кислорода - 300 мл/мин. В выдыхаемом воздухе кислорода 16%, во вдыхаемом 21%. Минимум кислорода во вдыхаемой смеси должно быть не менее 20%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Причины острой дыхательной недостаточности: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нарушение центральной регуляции дыхан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ежде всего в результате передозировки наркотического вещества( ингаляционных), наркотических анальгетиков. Для предупреждения этих осложнений необходима правильная дозировка, не доводить глубину наркоза выше второго уровня хирургической стадии, наркотические анальгетики в послеоперационном периоде вводить подкожно, внутримышечно, чтобы не увеличивать резко концентрацию. Если больной еще не до конца выведен из наркоза произведенного основным наркотическим веществом лучше вводить ненаркотические анальгетик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стрый отек головного мозга. Необходимо проводить дегидратационную терапию таких больных нужно переводить на искусственную вентиляцию легких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нарушение мозгового кровообращен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пухоли головного мозг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уменьшение просвета дыхательных путей или полная их обструкц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западение языка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большое количество мокроты, особенно у больных с нагноительными заболеваниями легких ( абсцесс, двусторонние бронхоэктазы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егочное кровотечение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рвота и аспирац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западении языка нужно ставить воздуховод или надежнее всего производить интубацию и искусственную вентиляцию. При скоплении мокроты необходимо заставлять больного отхаркивать ее. Если больной в сознании и с хорошим мышечным тонусом, то производится санация дыхательных путей. У тяжелых больных производится обезболивание и активная санация. Производится катетеризация трахеи, бронхиального дерева и удаление содержимого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ларингоспазм и бронхоспазм. Ларингоспазм - это смыкание истинных и ложных голосовых связок. И в том и в другом случае обязательно применяют  контролитики ( эуфилин). Если это не помогает необходимо ввести миорелаксанты короткого действия, произвести интубацию и перевести больного на ИВЛ. При бронхоспазме, если не помогают контролитики, нужно перейти на гормональную терапию если нет эффекта - фторотановый наркоз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рушение биомеханики дыхания. Грудная клетка не моет достаточно расправляться , не создается достаточного отрицательного давления в плевральных полостях, не достигается необходимый градиент между атмосферным и внутриплевральным давлением, не обеспечивается достаточный дыхательный объем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это бывает при введении миорелаксантов - теряется тонус межреберной мускулатуры, диафрагмы. Требуется ИВЛ. Миорелаксанты вызывают дыхательную недостаточность в послеоперационном периоде, если не проведена достаточная декураризация. Обычно производится антихолиноэстеразными препаратами ( прозерин). К моменту экстубации необходимо убедиться, что восстановились сила и тонус мышц ( попросить поднять руку сжать кисть, поднять голову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иастении. Происходит атония дыхательной мускулатуры и резкое нарушение дыхания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множественные переломы ребер. Часть грудной клетки при вдохе западает - развивается так называемое парадоксальное дыхание. Необходимо восстановить каркас грудной клетки. Больного интубировать , ввести релаксанты, перевести на ИВЛ ( пока не будет восстановлена целостность грудной клетки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меньшение функционирующей легочной паренхимы. Причины: ателектаз, коллапс легкого, пневмонии, последствия оперативного вмешательства, пневмо-, гемо- пиоторакс. Отличия ателектаза от коллапса: ателектаз - это обструкция в расправленном состоянии. Это очень опасное состояние так как через это невентилируемое легко проходит половина циркулирующей крови, которая не оксигенируется. В результате развивается острая дыхательная недостаточность. При коллапсе легкое сдавливается воздухом или жидкостью находящимися в плевральной полости. Циркуляция крови по сдавленному легкому резко уменьшается, повышается кровообращение здорового легкого. Коллапс не столь опасное осложнение в плане развития острой дыхательной недостаточности как ателектаз. Перед операцией оценить функцию неповрежденного легкого ( раздельная спирография)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2"/>
        </w:rPr>
      </w:pPr>
      <w:r>
        <w:rPr>
          <w:sz w:val="22"/>
        </w:rPr>
        <w:t>Гемическая и циркуляторная гипоксия.</w:t>
      </w:r>
    </w:p>
    <w:p>
      <w:pPr>
        <w:pStyle w:val="Normal"/>
        <w:rPr/>
      </w:pPr>
      <w:r>
        <w:rPr>
          <w:color w:val="FF0000"/>
          <w:sz w:val="22"/>
        </w:rPr>
        <w:t xml:space="preserve">Пишу рефераты: E mail medreferats@usa.net </w:t>
      </w:r>
      <w:r>
        <w:rPr>
          <w:b/>
          <w:color w:val="FF0000"/>
          <w:sz w:val="22"/>
        </w:rPr>
        <w:t>от 10 до 20 тыс. Оплата в Санкт-Петербурге при получении, в других городах по почте. Возможна предоплата в счет будущих рефератов. Список готовых рефератов можно заказать по почте (адрес указан выше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Заходите на www.medinfo.hypermart.net -самая большая коллекция рефератов, историй болезней, учебников и методичек по медицин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6:44:00Z</dcterms:created>
  <dc:creator>Красножон Дмитрий</dc:creator>
  <dc:description/>
  <dc:language>en-US</dc:language>
  <cp:lastModifiedBy>Красножон Дмитрий</cp:lastModifiedBy>
  <dcterms:modified xsi:type="dcterms:W3CDTF">1998-06-15T12:09:00Z</dcterms:modified>
  <cp:revision>6</cp:revision>
  <dc:subject/>
  <dc:title>Лекция по реаниматологии и анестезиологии</dc:title>
</cp:coreProperties>
</file>