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16961033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8636899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66998042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51897130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73894869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09587525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