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0"/>
        <w:jc w:val="center"/>
        <w:rPr>
          <w:color w:val="00FF00"/>
          <w:sz w:val="28"/>
          <w:lang w:val="en-US"/>
        </w:rPr>
      </w:pPr>
      <w:r>
        <w:rPr>
          <w:color w:val="00FF00"/>
          <w:sz w:val="28"/>
        </w:rPr>
        <w:t>Введение</w:t>
      </w:r>
      <w:r>
        <w:rPr>
          <w:color w:val="00FF00"/>
          <w:sz w:val="28"/>
          <w:lang w:val="en-US"/>
        </w:rPr>
        <w:t xml:space="preserve">. </w:t>
      </w:r>
      <w:r>
        <w:rPr>
          <w:color w:val="00FF00"/>
          <w:sz w:val="28"/>
        </w:rPr>
        <w:t>Для чего нужны прививки?</w:t>
      </w:r>
    </w:p>
    <w:p>
      <w:pPr>
        <w:pStyle w:val="Normal1"/>
        <w:jc w:val="center"/>
        <w:rPr>
          <w:color w:val="00FF00"/>
          <w:sz w:val="28"/>
          <w:lang w:val="en-US"/>
        </w:rPr>
      </w:pPr>
      <w:r>
        <w:rPr>
          <w:color w:val="00FF00"/>
          <w:sz w:val="28"/>
          <w:lang w:val="en-US"/>
        </w:rPr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Когда ребенок появляется на свет, он обычно имеет иммунитет к некоторым болезням. Это заслуга борющихся с болезнями антител, которые передаются через плаценту от матери к будущему новорожденному. Впоследствии, кормящийся грудью младенец постоянно получает дополнительные антитела с грудным молоком. Но такой иммунитет носит только временный характер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Вакцинация (прививка, иммунизация) - создание искусственного иммунитета к некоторым болезням. Для этого используются относительно безобидные антигены (белковые молекулы), которые являются частью микроорганизмов, вызывающих болезни. Микроорганизмами могут быть вирусы, типа кори, или бактерии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 xml:space="preserve">Вакцинация - одно из самых лучших средств, чтобы защитить детей против инфекционных болезней, которые вызывали серьезные болезни прежде, чем прививки были доступны. Необоснованная критика вакцинации в прессе, была вызвана стремлением журналистов к раздуванию сенсаций из отдельных случаев послевакцинальных осложнений. Да, побочные эффекты свойственны всем лекарственным препаратам, в том числе и вакцинам. </w:t>
      </w:r>
      <w:r>
        <w:rPr>
          <w:b w:val="false"/>
          <w:sz w:val="28"/>
        </w:rPr>
        <w:t xml:space="preserve">Но риск получить осложнение от прививки гораздо ничтожнее, чем риск от последствий инфекционной болезни у непривитых детей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 xml:space="preserve">Вакцины стимулируют ответ иммунной системы так, как будто имеет место реальная инфекция. Иммунная система затем борется с "инфекцией" и запоминает микроорганизм, который ее вызвал. При этом если микроб вновь попадает в организм, эффективно борется с ним. </w:t>
      </w:r>
    </w:p>
    <w:p>
      <w:pPr>
        <w:pStyle w:val="Normal1"/>
        <w:spacing w:before="0" w:after="0"/>
        <w:ind w:firstLine="360"/>
        <w:jc w:val="both"/>
        <w:rPr>
          <w:sz w:val="28"/>
        </w:rPr>
      </w:pPr>
      <w:r>
        <w:rPr>
          <w:sz w:val="28"/>
        </w:rPr>
        <w:t xml:space="preserve">В настоящее время имеются четыре различных типа вакцин: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содержащие ослабленный живой микроорганизм, например вакцина полиомиелита, кори, свинки и краснухи.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содержащие убитый микроорганизм, например вакцина коклюша.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содержащие анатоксин; это токсин, произведенный бактерией или вирусом. Например, дифтерия и вакцины столбняка - фактически анатоксины.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биосинтетические вакцины; они содержат вещества, полученные генно-инженерными методами и вызывающими реакцию иммунной системы. Например вакцина гепатита B, гемофильной инфекции. </w:t>
      </w:r>
    </w:p>
    <w:p>
      <w:pPr>
        <w:pStyle w:val="Normal1"/>
        <w:spacing w:before="0" w:after="0"/>
        <w:ind w:firstLine="360"/>
        <w:jc w:val="both"/>
        <w:rPr>
          <w:sz w:val="28"/>
        </w:rPr>
      </w:pPr>
      <w:r>
        <w:rPr>
          <w:sz w:val="28"/>
        </w:rPr>
        <w:t xml:space="preserve">Важно удостовериться, что Ваши дети иммунизируются в правильные сроки. Рекомендуемые прививки для детей. Следующий план прививок рекомендуется педиатрами. Обычно, только здоровые дети прививаются строго по графику, так что вопрос о сроках вакцинации решается индивидуально Вашим педиатром. </w:t>
      </w:r>
      <w:r>
        <w:br w:type="page"/>
      </w:r>
    </w:p>
    <w:p>
      <w:pPr>
        <w:pStyle w:val="Normal1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/>
          <w:b/>
          <w:color w:val="0000FF"/>
          <w:sz w:val="28"/>
        </w:rPr>
        <w:t>1.  Вакцинация АКДС (дифтерия, столбняк, коклюш).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ая - в 3 месяца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- в 4 месяца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ья - в 5 месяцев от рождения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евакцинации: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ая (RV1)  - 18 месяцев, АКДС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(RV2)  - 6 лет, АДС-М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тья (RV3)  - 11 лет, АД-М 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тая (RV4) - 16-17 лет, АДС-М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ослые - однократно, каждые 10 лет, АДС-М (АД-М)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2.  Вакцинация полиомиелита.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ая - в 3 месяца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- в 4 месяца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ья - в 5 месяцев от рождения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евакцинации: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ая (RV1)  - 18 месяцев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(RV2)  - 2 года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тья (RV3)  -  6 лет 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3.  БЦЖ (против туберкулеза)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кцинация на 4-7 день жизни (как правило в родильном доме)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евакцинации: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ая (RV1)  - 7 лет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вторая (RV2)  - 14 лет (проводится    детям,    неинфицированны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уберкулезом и не получившим прививку в 7 лет)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color w:val="0000FF"/>
          <w:sz w:val="28"/>
        </w:rPr>
      </w:pPr>
      <w:r>
        <w:rPr>
          <w:rFonts w:cs="Times New Roman" w:ascii="Times New Roman" w:hAnsi="Times New Roman"/>
          <w:b/>
          <w:i w:val="false"/>
          <w:color w:val="0000FF"/>
          <w:sz w:val="28"/>
        </w:rPr>
        <w:t>4.  Корь, паротит, краснуха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color w:val="0000FF"/>
          <w:sz w:val="28"/>
        </w:rPr>
      </w:pPr>
      <w:r>
        <w:rPr>
          <w:rFonts w:cs="Times New Roman" w:ascii="Times New Roman" w:hAnsi="Times New Roman"/>
          <w:b/>
          <w:i w:val="false"/>
          <w:color w:val="0000FF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кцинация в 1 год.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вакцинация в 6 лет.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0000FF"/>
          <w:sz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FF"/>
          <w:sz w:val="28"/>
        </w:rPr>
        <w:t>5. Гепатит В</w:t>
      </w:r>
      <w:r>
        <w:rPr>
          <w:rFonts w:cs="Times New Roman" w:ascii="Times New Roman" w:hAnsi="Times New Roman"/>
          <w:b/>
          <w:color w:val="0000FF"/>
          <w:sz w:val="28"/>
          <w:lang w:val="en-US"/>
        </w:rPr>
        <w:t>.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color w:val="0000FF"/>
          <w:sz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FF"/>
          <w:sz w:val="28"/>
          <w:lang w:val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111"/>
        <w:gridCol w:w="29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</w:rPr>
              <w:t>сх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</w:rPr>
              <w:t>схем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ая вакцин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рожденные в первые 24 часа жизни (перед прививкой БЦ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-5 месяц жизни реб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ая вакцинация</w:t>
            </w:r>
          </w:p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месяц жизни реб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-6 месяц жизни реб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етья вакцин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-6 месяц жизни реб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-13 месяц жизни ребенка</w:t>
            </w:r>
          </w:p>
        </w:tc>
      </w:tr>
    </w:tbl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3"/>
        <w:spacing w:before="0" w:after="0"/>
        <w:jc w:val="center"/>
        <w:rPr>
          <w:i/>
          <w:i/>
          <w:sz w:val="28"/>
          <w:lang w:val="en-US"/>
        </w:rPr>
      </w:pPr>
      <w:r>
        <w:rPr>
          <w:i/>
          <w:sz w:val="28"/>
        </w:rPr>
        <w:t>Вакцина АКДС</w:t>
      </w:r>
    </w:p>
    <w:p>
      <w:pPr>
        <w:pStyle w:val="Normal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АКДС вакцина защищает против дифтерии, столбняка и коклюша. АДС-М и АД-М это формы той же самой вакцины. Дифтерия, это серьезная инфекция, при которой может происходить блокирование дыхательных путей. Кроме того, дифтерия чревата серьезными осложнениями - поражением сердца, почек и пр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Использование АКДС вакцины практически ликвидировало дифтерию и столбняк и заметно уменьшило число случаев коклюша. Но, в настоящее время, наблюдается рост заболеваемости дифтерией. Поэтому в регионах с неблагоприятной обстановкой проводится дополнительная вакцинация взрослого населения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Столбняк (тетанус) - поражение нервной системы, вызванная бактериями, загрязняющими рану. Столбняк может быть в любом возрасте. Коклюш - поражение дыхательной системы, характеризуется "спазматическим" кашлем. Осложнения могут быть у детей до первого года жизни; дети на первом месяце жизни особенно восприимчивы к инфекции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Вакцина АКДС вводится внутримышечно в ягодицу или бедро. </w:t>
      </w:r>
    </w:p>
    <w:p>
      <w:pPr>
        <w:pStyle w:val="H4"/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лан вакцинации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Вакцинация АКДС является обязательным условием при устройстве ребенка в детский сад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сле проведения вакцинации и ревакцинации согласно плану (см. выше), проводятся ревакцинации взрослым каждые 10 лет (вакциной АДС-М). </w:t>
      </w:r>
    </w:p>
    <w:p>
      <w:pPr>
        <w:pStyle w:val="H4"/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обочные эффекты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Вакцина часто вызывает умеренные побочные эффекты: небольшая лихорадка, умеренная болезненность, покраснение и припухание в месте инъекции. Повышение температуры тела (как правило не выше 37,5 С), легкое недомогание в течение 1-2 дней. У детей, склонных к аллергическим реакциям, может быть сыпь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Серьезные осложнения, вызванные АКДС иммунизацией редки; они происходят в меньше чем одном проценте случаев вакцинации. Они могут включать судороги на фоне лихорадки, у склонных к ним детей; выраженную аллергическую реакцию. </w:t>
      </w:r>
    </w:p>
    <w:p>
      <w:pPr>
        <w:pStyle w:val="H4"/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Когда вакцинация откладывается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Если новорожденный имеет более серьезную болезнь чем умеренная простуда. Когда новорожденный имеет неврологические нарушения, или отстает в развитии, из вакцины исключается компонент коклюша. Эти дети могут получать АДС-М вакцину (дифтерия и столбняк). Если была выраженная реакция на предыдущее введение АКДС, консультируются с педиатром прежде, чем новорожденный вакцинируется: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припадки от 3 до 7 дней после вакцинации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резкое ухудшение общего состояния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аллергическая реакция после получения вакцины: припухлость лица или затрудненное дыхание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температура 38 С или выше, шок или коллапс в течение первых двух дней после вакцинации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постоянный, неуправляемый крик ребенка, продолжающийся более трех часов одновременно в течение первых двух дней после вакцинации </w:t>
      </w:r>
    </w:p>
    <w:p>
      <w:pPr>
        <w:pStyle w:val="Normal1"/>
        <w:spacing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>Дети, которые имели проблемы с АКДС/АДС-М вакциной, обычно могут безопасно получать АД-М вакцину. Для снятия болезненности, припухлости и красноты в област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нъекции, врач может назначать парацетамол, или другие противовоспалительные препараты. Некоторые врачи рекомендуют прием препаратов перед вакцинацией. Теплая ткань или грелка также может помочь уменьшить болезненность. </w:t>
      </w:r>
    </w:p>
    <w:p>
      <w:pPr>
        <w:pStyle w:val="Normal1"/>
        <w:spacing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Вакцина против полиомиелита</w:t>
      </w:r>
    </w:p>
    <w:p>
      <w:pPr>
        <w:pStyle w:val="Normal1"/>
        <w:spacing w:before="0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олиомиелит - желудочно-кишечная вирусная инфекция, осложнением которой могут быть параличи. Защита против полиомиелита происходит в более чем 90 процентов от всех иммунизируемых детей. </w:t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  <w:t xml:space="preserve">Имеется два типа вакцины: </w:t>
      </w:r>
    </w:p>
    <w:p>
      <w:pPr>
        <w:pStyle w:val="Normal1"/>
        <w:numPr>
          <w:ilvl w:val="0"/>
          <w:numId w:val="4"/>
        </w:numPr>
        <w:tabs>
          <w:tab w:val="left" w:pos="720" w:leader="none"/>
        </w:tabs>
        <w:spacing w:before="0" w:after="0"/>
        <w:jc w:val="both"/>
        <w:outlineLvl w:val="0"/>
        <w:rPr>
          <w:sz w:val="28"/>
        </w:rPr>
      </w:pPr>
      <w:r>
        <w:rPr>
          <w:sz w:val="28"/>
        </w:rPr>
        <w:t xml:space="preserve">Вакцина Солка (IPV), содержащая инактивированный полиовирус (вводится инъекцией)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spacing w:before="0" w:after="0"/>
        <w:jc w:val="both"/>
        <w:outlineLvl w:val="0"/>
        <w:rPr>
          <w:sz w:val="28"/>
        </w:rPr>
      </w:pPr>
      <w:r>
        <w:rPr>
          <w:sz w:val="28"/>
        </w:rPr>
        <w:t xml:space="preserve">Вакцина Сэбина (OPV), содержит безопасный, ослабленный живой вирус. Вводится через рот. Это - наиболее часто используемая вакцина полиомиелита сегодня. </w:t>
      </w:r>
    </w:p>
    <w:p>
      <w:pPr>
        <w:pStyle w:val="Normal1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4"/>
        <w:tabs>
          <w:tab w:val="left" w:pos="720" w:leader="none"/>
        </w:tabs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лан вакцинации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акцинация полиомиелита является обязательным условием при устройстве ребенка в детский сад. Проводится вакцинация и ревакцинация согласно плану (см. выше). Также проводятся ревакцинации взрослым, если они не вакцинированы в детстве и выезжают в опасные по полиомиелиту районы. </w:t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 настоящее время, под эгидой ВОЗ, реализуется программа по искоренению полиомиелита к 2000 году. В рамках той программы проводится массовая вакцинация детей, вне традиционного графика иммунизации. </w:t>
      </w:r>
    </w:p>
    <w:p>
      <w:pPr>
        <w:pStyle w:val="H4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tabs>
          <w:tab w:val="left" w:pos="720" w:leader="none"/>
        </w:tabs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Когда вакцинация откладывается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Если новорожденный имеет иммунные нарушения (тогда IPV вакцина рекомендуется вместо OPV вакцины). Дети с иммунными нарушениями должны избежать контакта с любым, кто получил живой вирус, OPV вакцину, в течение двух недель после прививк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водимая IPV вакцина не должна быть дана людям с серьезной аллергией к неомицину или стрептомицину. OPV вакцина, как правило, не имеет серьезных побочных эффектов. IPV вакцина может вызывать умеренную болезненность и красноту в месте введения в течение нескольких дней; это можно устранить противовоспалительными лекарственными средствами типа парацетамола. </w:t>
      </w:r>
    </w:p>
    <w:p>
      <w:pPr>
        <w:pStyle w:val="H3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tabs>
          <w:tab w:val="left" w:pos="720" w:leader="none"/>
        </w:tabs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Вакцина БЦЖ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Применяется против туберкулеза. Представляет собой живые, ослабленные бактерии туберкулеза. Туберкулез - инфекция поражающая преимущественно легкие, но процесс может затрагивать любые органы и системы организма. Возбудитель туберкулеза - микобактерия Коха - очень устойчива к применяемому лечению. </w:t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акцинация проводится, обычно в родильном доме. Вводится внутрикожно в верхней части левого плеча. После введения вакцины образуется небольшое уплотнение, которое может нагноится и постепенно, после заживления, образуется рубчик (как правило весь процесс длится от 2-3 месяцев и дольше). Для оценки приобретенного иммунитета, в дальнейшем, ребенку ежегодно проводится туберкулиновая проба (реакция Манту). </w:t>
      </w:r>
    </w:p>
    <w:p>
      <w:pPr>
        <w:pStyle w:val="H4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tabs>
          <w:tab w:val="left" w:pos="720" w:leader="none"/>
        </w:tabs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Осложнения вакцинации</w:t>
      </w:r>
    </w:p>
    <w:p>
      <w:pPr>
        <w:pStyle w:val="Normal1"/>
        <w:tabs>
          <w:tab w:val="left" w:pos="720" w:leader="none"/>
        </w:tabs>
        <w:spacing w:before="0" w:after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</w:rPr>
      </w:pPr>
      <w:r>
        <w:rPr>
          <w:sz w:val="28"/>
        </w:rPr>
        <w:t xml:space="preserve">Как правило носят местный характер: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подкожные "холодные" абсцессы (гнойники) - возникают при нарушении техники вакцинации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воспаление местных лимфатических узлов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келлоидные рубцы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воспаление костей и распространенная БЦЖ-инфекция (у детей с выраженным иммунодефицитом), встречается очень редко </w:t>
      </w:r>
    </w:p>
    <w:p>
      <w:pPr>
        <w:pStyle w:val="H4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tabs>
          <w:tab w:val="left" w:pos="720" w:leader="none"/>
        </w:tabs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Когда вакцинация откладывается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</w:rPr>
      </w:pPr>
      <w:r>
        <w:rPr>
          <w:sz w:val="28"/>
        </w:rPr>
        <w:t xml:space="preserve">У новорожденных противопоказания к вакцинации БЦЖ: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острые заболевания (внутриутробные инфекции, гемолитическая болезнь и пр.)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выраженная недоношенность (используют БЦЖ-М вакцину) 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</w:rPr>
      </w:pPr>
      <w:r>
        <w:rPr>
          <w:sz w:val="28"/>
        </w:rPr>
        <w:t xml:space="preserve">Противопоказания к ревакцинации: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клеточные иммунодефициты, ВИЧ-инфекция, онкологические заболевания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терапия кортикостероидами и иммунодепрессантами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туберкулез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осложненные реакции на предыдущее введение БЦЖ </w:t>
      </w:r>
    </w:p>
    <w:p>
      <w:pPr>
        <w:pStyle w:val="H3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tabs>
          <w:tab w:val="left" w:pos="720" w:leader="none"/>
        </w:tabs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Вакцина против кори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Корь - вирусное заболевание, чрезвычайно заразное. При контакте с больным корью заболевают 98% непривитых или не имеющих иммунитета людей. Вакцина готовится из живых ослабленных вирусов кори. Некоторые вакцины содержат краснушный и паротитный компоненты. Вакцина вводится подкожно под лопатку или в области плеча. </w:t>
      </w:r>
    </w:p>
    <w:p>
      <w:pPr>
        <w:pStyle w:val="H4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tabs>
          <w:tab w:val="left" w:pos="720" w:leader="none"/>
        </w:tabs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лан вакцинации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акцинация кори является обязательным условием при устройстве ребенка в детский сад. Проводится вакцинация и ревакцинация согласно плану (см. выше). </w:t>
      </w:r>
    </w:p>
    <w:p>
      <w:pPr>
        <w:pStyle w:val="H4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tabs>
          <w:tab w:val="left" w:pos="720" w:leader="none"/>
        </w:tabs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обочные эффекты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У большинства детей никаких побочных явлений после вакцинации нет. Может быть повышение температуры тела (как правило не выше 37-38 С), легкое недомогание в течение 2-3 дней. У детей, склонных к аллергическим реакциям, может быть сыпь. Серьезные осложнения, вызванные крайне редки. Они могут включать судороги на фоне лихорадки, у склонных к ним детей; выраженную аллергическую реакцию. </w:t>
      </w:r>
    </w:p>
    <w:p>
      <w:pPr>
        <w:pStyle w:val="H4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tabs>
          <w:tab w:val="left" w:pos="720" w:leader="none"/>
        </w:tabs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Когда вакцинация откладывается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</w:rPr>
      </w:pPr>
      <w:r>
        <w:rPr>
          <w:sz w:val="28"/>
        </w:rPr>
        <w:t xml:space="preserve">Противопоказания к вакцинации: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иммунодефицитные состояния, онкологические заболевания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аллергия на аминогликозиды (канамицин, мономицин)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беременность </w:t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Если ребенок получал препараты содержащие иммуноглобулины или плазму крови, то вакцинация проводится не ранее, чем через 2-3 месяца. </w:t>
      </w:r>
    </w:p>
    <w:p>
      <w:pPr>
        <w:pStyle w:val="H3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tabs>
          <w:tab w:val="left" w:pos="720" w:leader="none"/>
        </w:tabs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Вакцина против паротита (свинки)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Паротит - вирусное заболевание, поражающее преимущественно слюнные железы, поджелудочную железу, яички. Может быть причиной мужского бесплодия и осложнений (панкреатит, менингит). Иммунитет после однократной вакцинации, как правило, пожизненный. Вакцина готовится из живых ослабленных вирусов паротита. Вводится подкожно, под лопатку или в плечо. 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tabs>
          <w:tab w:val="left" w:pos="720" w:leader="none"/>
        </w:tabs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обочные эффекты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У большинства детей никаких побочных явлений после вакцинации нет. Может быть повышение температуры тела с 4 по 12-й день после вакцинации, легкое недомогание в течение 1-2 дней. Иногда кратковременное (2-3 дня) незначительное увеличение околоушных слюнных желез. Серьезные осложнения, вызванные крайне редки. Они могут включать судороги на фоне лихорадки, у склонных к ним детей; выраженную аллергическую реакцию. Крайне редко может развиться легко протекающий менингит. 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tabs>
          <w:tab w:val="left" w:pos="720" w:leader="none"/>
        </w:tabs>
        <w:spacing w:before="0" w:after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Когда вакцинация откладывается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</w:rPr>
      </w:pPr>
      <w:r>
        <w:rPr>
          <w:sz w:val="28"/>
        </w:rPr>
        <w:t xml:space="preserve">Противопоказания к вакцинации: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иммунодефицитные состояния, онкологические заболевания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аллергия на аминогликозиды (канамицин, мономицин), перепелинные яйца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если была аллергия на коревую вакцину </w:t>
      </w:r>
    </w:p>
    <w:p>
      <w:pPr>
        <w:pStyle w:val="H3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tabs>
          <w:tab w:val="left" w:pos="720" w:leader="none"/>
        </w:tabs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Вакцина против гепатита B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Гепатит B - вирусное заболевание, поражающее печень. Опасным последствием этой болезни является ее затяжное течение с переходом в хронический гепатит, цирроз и рак печени. Кроме того, для заражения гепатитом B достаточно контакта с ничтожным количеством крови больного. Вакцина готовится генно-инженерными методами. Вводится внутримышечно в бедро или плечо. </w:t>
      </w:r>
    </w:p>
    <w:p>
      <w:pPr>
        <w:pStyle w:val="H4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4"/>
        <w:tabs>
          <w:tab w:val="left" w:pos="720" w:leader="none"/>
        </w:tabs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План вакцинации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ммунизируются дети и взрослые из групп риска (медицинские работники, лица получающие препараты крови и пр.)</w:t>
      </w:r>
      <w:r>
        <w:rPr>
          <w:sz w:val="28"/>
          <w:lang w:val="en-US"/>
        </w:rPr>
        <w:t>.</w:t>
      </w:r>
      <w:r>
        <w:rPr>
          <w:sz w:val="28"/>
        </w:rPr>
        <w:t xml:space="preserve"> Вакцинация детей: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111"/>
        <w:gridCol w:w="29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</w:rPr>
              <w:t>сх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</w:rPr>
              <w:t>схем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ая вакцин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рожденные в первые 24 часа жизни (перед прививкой БЦ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-5 месяц жизни реб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ая вакцинация</w:t>
            </w:r>
          </w:p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месяц жизни реб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-6 месяц жизни реб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етья вакцин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-6 месяц жизни реб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-13 месяц жизни ребенка</w:t>
            </w:r>
          </w:p>
        </w:tc>
      </w:tr>
    </w:tbl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left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Вакцинация взрослых:</w:t>
      </w:r>
    </w:p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е две прививки - с интервалом 1 месяц</w:t>
      </w:r>
    </w:p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ья - через 6 месяца после второй</w:t>
      </w:r>
    </w:p>
    <w:p>
      <w:pPr>
        <w:pStyle w:val="H4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H4"/>
        <w:tabs>
          <w:tab w:val="left" w:pos="720" w:leader="none"/>
        </w:tabs>
        <w:spacing w:before="0" w:after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обочные эффекты.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Практически не наблюдаются. Может быть в месте введения покраснение и уплотнение; кратковременное ухудшение самочувствия. Описаны единичные случаи сильных аллергических реакций; боли в суставах, мышцах. </w:t>
      </w:r>
    </w:p>
    <w:p>
      <w:pPr>
        <w:pStyle w:val="H4"/>
        <w:tabs>
          <w:tab w:val="left" w:pos="720" w:leader="none"/>
        </w:tabs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tabs>
          <w:tab w:val="left" w:pos="720" w:leader="none"/>
        </w:tabs>
        <w:spacing w:before="0" w:after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ротивопоказания.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Индивидуальная непереносимость дрожжевых грибов и других компонентов препаратов. 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3"/>
        <w:tabs>
          <w:tab w:val="left" w:pos="720" w:leader="none"/>
        </w:tabs>
        <w:spacing w:before="0" w:after="0"/>
        <w:jc w:val="center"/>
        <w:rPr>
          <w:i w:val="false"/>
          <w:i w:val="false"/>
          <w:color w:val="0000FF"/>
          <w:sz w:val="28"/>
        </w:rPr>
      </w:pPr>
      <w:r>
        <w:rPr>
          <w:color w:val="0000FF"/>
        </w:rPr>
        <w:t>Заключение</w:t>
      </w:r>
      <w:r>
        <w:rPr>
          <w:color w:val="0000FF"/>
          <w:lang w:val="en-US"/>
        </w:rPr>
        <w:t>.</w:t>
      </w:r>
      <w:r>
        <w:rPr>
          <w:color w:val="0000FF"/>
        </w:rPr>
        <w:t xml:space="preserve"> </w:t>
      </w:r>
      <w:r>
        <w:rPr>
          <w:i w:val="false"/>
          <w:color w:val="0000FF"/>
          <w:sz w:val="28"/>
        </w:rPr>
        <w:t>Иммунные нарушения, иммунодефицит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i w:val="false"/>
          <w:i w:val="false"/>
          <w:color w:val="0000FF"/>
          <w:sz w:val="28"/>
          <w:lang w:val="en-US"/>
        </w:rPr>
      </w:pPr>
      <w:r>
        <w:rPr>
          <w:i w:val="false"/>
          <w:color w:val="0000FF"/>
          <w:sz w:val="28"/>
          <w:lang w:val="en-US"/>
        </w:rPr>
      </w:r>
    </w:p>
    <w:p>
      <w:pPr>
        <w:pStyle w:val="Normal1"/>
        <w:tabs>
          <w:tab w:val="left" w:pos="720" w:leader="none"/>
        </w:tabs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Иммунные нарушения или иммунодефицит наблюдаются при: врожденных иммунодефицитных состояниях, ВИЧ-инфекции, других иммунодефицитных болезнях; раке, лейкозе, других онкологических заболеваниях; при лечении глюкокортикоидами и цитостатиками. Эти заболевания, как правило, несовместимы с иммунизацией «живыми» вакцинами. Так как даже ослабленный микроорганизм может вызвать заболевание, если имеется серьезное нарушение иммунитета. </w:t>
      </w:r>
    </w:p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ПЕРЕЧЕHЬ МЕДИЦИHСКИХ ПРОТИВОПОКАЗАHИЙ К ПРОВЕДЕHИЮ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ПРОФИЛАКТИЧЕСКИХ ПРИВИВОК</w:t>
      </w:r>
    </w:p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  <w:t>(согласно приказу МЗ РФ №375 от 18.12.1997)</w:t>
      </w:r>
    </w:p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lang w:val="en-US"/>
        </w:rPr>
      </w:r>
    </w:p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акц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ротивопоказ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вакци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ильная реакция или осложнение на предыдущую доз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живые вакци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живые вакцин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 Иммунодефицитное  состояние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первичное),  иммуносупрессия, злокачественные новообразования, беремен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ЦЖ вакц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ес ребенка менее 2000 г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Келоидный рубец после предыдущей доз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В (орально-полиомиелитная вакцин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солютных противопоказаний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Д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ессирующее заболевание нервной систем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афебрильные судороги в анамнезе (вместо АКДС вводят АДС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С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АДС-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солютных противопоказаний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КВ (живая коревая вакцина)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ЖПВ (живая паротитная вакцин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Тяжелые реакции на аминогликозид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Анафилактические реакции на яичный бело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кцина против краснухи или тривакцина (кор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пароти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краснух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9590"/>
                <w:tab w:val="left" w:pos="0" w:leader="none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яжелые реакции на аминогликозид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Анафилактические реакции на яичный бело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</w:p>
        </w:tc>
      </w:tr>
    </w:tbl>
    <w:p>
      <w:pPr>
        <w:pStyle w:val="Style27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8"/>
        </w:rPr>
      </w:pPr>
      <w:r>
        <w:rPr>
          <w:sz w:val="28"/>
        </w:rPr>
        <w:t>  </w:t>
      </w:r>
      <w:r>
        <w:rPr>
          <w:rFonts w:eastAsia="Courier New"/>
          <w:sz w:val="28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800000"/>
      <w:u w:val="single"/>
    </w:rPr>
  </w:style>
  <w:style w:type="character" w:styleId="VisitedInternetLink">
    <w:name w:val="FollowedHyperlink"/>
    <w:basedOn w:val="Style14"/>
    <w:rPr>
      <w:color w:val="000000"/>
      <w:u w:val="single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23">
    <w:name w:val="Термин"/>
    <w:basedOn w:val="Normal1"/>
    <w:next w:val="Style24"/>
    <w:qFormat/>
    <w:pPr>
      <w:spacing w:before="0" w:after="0"/>
    </w:pPr>
    <w:rPr/>
  </w:style>
  <w:style w:type="paragraph" w:styleId="Style24">
    <w:name w:val="Список определений"/>
    <w:basedOn w:val="Normal1"/>
    <w:next w:val="Style23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25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26">
    <w:name w:val="Цитаты"/>
    <w:basedOn w:val="Normal1"/>
    <w:qFormat/>
    <w:pPr>
      <w:ind w:left="360" w:right="360" w:hanging="0"/>
    </w:pPr>
    <w:rPr/>
  </w:style>
  <w:style w:type="paragraph" w:styleId="Style27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8:52:00Z</dcterms:created>
  <dc:creator>Dmitriy Nevojai</dc:creator>
  <dc:description/>
  <dc:language>en-US</dc:language>
  <cp:lastModifiedBy>Dmitriy Nevojai</cp:lastModifiedBy>
  <dcterms:modified xsi:type="dcterms:W3CDTF">1998-06-04T09:35:00Z</dcterms:modified>
  <cp:revision>9</cp:revision>
  <dc:subject/>
  <dc:title>Для чего нужны прививки? </dc:title>
</cp:coreProperties>
</file>