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СПбГМА  имени  И.И.  Мечникова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                                                     </w:t>
      </w:r>
      <w:r>
        <w:rPr>
          <w:sz w:val="28"/>
        </w:rPr>
        <w:t>Кафедра  педиатрии с курсом дет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инфекци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Зав.  каф.   дмн,  проф.  Пайков  В. 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реподаватель: кмн. доц. Соколова М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 болезни x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ное заболевание: врожденный порок сердца (ВПС) белого типа, с признаками переполнения малого круга кровообращения, незаращение межжелудочковой перегородки (МПП), недостаточность кровообращения (НК) – 0. </w:t>
      </w:r>
    </w:p>
    <w:p>
      <w:pPr>
        <w:pStyle w:val="Normal"/>
        <w:jc w:val="both"/>
        <w:rPr/>
      </w:pPr>
      <w:r>
        <w:rPr>
          <w:sz w:val="28"/>
        </w:rPr>
        <w:t>Сопутствующие заболевания: спастическая кривошея, полидакти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уратор: Новиков Андр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Анатольевич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Студент 5 курса </w:t>
      </w:r>
      <w:r>
        <w:rPr>
          <w:b/>
          <w:sz w:val="28"/>
          <w:u w:val="singl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546 группы</w:t>
      </w:r>
      <w:r>
        <w:rPr>
          <w:b/>
          <w:sz w:val="28"/>
          <w:u w:val="single"/>
        </w:rPr>
        <w:t xml:space="preserve"> 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 – Петербург 1998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аспортная часть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.И.О.: x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10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рождения: 8 февраля 1988 год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Место жительства: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ещает среднюю школу (3 класс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госпитализации: 30 сентября 1998 год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агноз направления: социальные показания, обследования по поводу врожденного порока сердца, кривошея,  нарушение питания, нарушение осанки.</w:t>
      </w:r>
    </w:p>
    <w:p>
      <w:pPr>
        <w:pStyle w:val="Normal"/>
        <w:jc w:val="both"/>
        <w:rPr/>
      </w:pPr>
      <w:r>
        <w:rPr>
          <w:sz w:val="28"/>
        </w:rPr>
        <w:br/>
        <w:br/>
      </w:r>
      <w:r>
        <w:rPr>
          <w:b/>
          <w:sz w:val="28"/>
          <w:u w:val="single"/>
        </w:rPr>
        <w:t>Жалобы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осмотра и при поступлении жалоб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lang w:val="ru-RU"/>
        </w:rPr>
      </w:pPr>
      <w:r>
        <w:rPr/>
        <w:t>Anamnesis</w:t>
      </w:r>
      <w:r>
        <w:rPr>
          <w:lang w:val="ru-RU"/>
        </w:rPr>
        <w:t xml:space="preserve"> </w:t>
      </w:r>
      <w:r>
        <w:rPr/>
        <w:t>morbi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Поступил для оформления в детский дом, находится на диспансерном учете по поводу врожденного порока сердца. Других сведений о проведенных инструментальных, лабораторных исследований, консультациях специалистов не име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lang w:val="ru-RU"/>
        </w:rPr>
      </w:pPr>
      <w:r>
        <w:rPr/>
        <w:t>Anamnesis</w:t>
      </w:r>
      <w:r>
        <w:rPr>
          <w:lang w:val="ru-RU"/>
        </w:rPr>
        <w:t xml:space="preserve"> </w:t>
      </w:r>
      <w:r>
        <w:rPr/>
        <w:t>vitae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Мальчик родился 8 февраля 1988 года. В связи с отсутствием родителей и сведений из поликлиники, данных о беременности, родах, вскармливании, развитии ребенка, проведенных профилактических прививках, перенесенных заболеваниях (в том числе и инфекционных) не имеется. Мать ребенка  госпитализирована по поводу открытой формы туберкулеза. Отец ребенка неизвест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lang w:val="ru-RU"/>
        </w:rPr>
      </w:pPr>
      <w:r>
        <w:rPr/>
        <w:t>Status</w:t>
      </w:r>
      <w:r>
        <w:rPr>
          <w:lang w:val="ru-RU"/>
        </w:rPr>
        <w:t xml:space="preserve"> </w:t>
      </w:r>
      <w:r>
        <w:rPr/>
        <w:t>praesens</w:t>
      </w:r>
      <w:r>
        <w:rPr>
          <w:lang w:val="ru-RU"/>
        </w:rPr>
        <w:t xml:space="preserve"> </w:t>
      </w:r>
      <w:r>
        <w:rPr/>
        <w:t>objectivus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Состояние удовлетворительное. Сознание ясное. Положение активное. Телосложение правильное, по внешнему виду соответствует паспортному возрасту.</w:t>
      </w:r>
    </w:p>
    <w:p>
      <w:pPr>
        <w:pStyle w:val="Normal"/>
        <w:jc w:val="both"/>
        <w:rPr/>
      </w:pPr>
      <w:r>
        <w:rPr>
          <w:sz w:val="28"/>
        </w:rPr>
        <w:t>Волосы густые, сухие, блестящие, не секутся.  Тип оволосения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Кожные покровы: бледно-розовой окраски, чистые, обычной влажности, тургор тканей сохранен. Ногти овальной формы, ломкость, деформация ногтевых пластинок отсутствует. Видимые слизистые оболочки бледно-розового цвета. Подкожная жировая клетчатка развита умеренно, распределена равномерно. Толщина подкожно-жировой складки в области пупка 1 см, в области лопаток 0,3 см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</w:rPr>
        <w:t>Периферические лимфатические узлы: затылочные, околоушные,   подчелюстные,   над   и   подключичные,   подмышечные, кубитальные, паховые, подколенные – не увеличены, безболезненны, обычной плотности, подвиж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в чистый, миндалины не увеличены, их слизистая розов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шечный корсет  развит умеренно, тонус  и  сила мышц  ослаблены,  одинаковы с обеих сторон. Кости не деформированы. Суставы  правильной  формы,  движения  в  полном  объеме, безболезненные. На правой кисти определяются два больших пальца, функция их не нарушена. Череп округлой формы, средних размеров. Определяются искривления позвоночника в левую сторону, асимметрия лица. Щитовидная железа: при пальпации не увеличена. При аускультации сосудистые шумы над ее поверхностью не выслушиваются</w:t>
      </w:r>
      <w:r>
        <w:rPr>
          <w:rFonts w:cs="BrushType;Times New Roman" w:ascii="BrushType;Times New Roman" w:hAnsi="BrushType;Times New Roman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РОПОМЕТ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Длина тела                                    130 см        3 корид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Масса тела                                    24 кг         3 корид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кружность грудной клетки      52 см         6 корид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Окружность головы                    53 см         5 коридор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кружность плеча                      17с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Окружность бедра                      25 см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Заключение: развитие дисгармоническое, мезосомат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следование сердечно - сосудист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мотр области серд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Форма  грудной  клетки  в  области  сердца  не  изменена. Верхушечный толчок визуально и пальпаторно определяется в 5-ом межреберье,  на 1 см. кнаружи от  linea  medioclavicularis </w:t>
      </w:r>
      <w:r>
        <w:rPr>
          <w:sz w:val="28"/>
          <w:lang w:val="en-US"/>
        </w:rPr>
        <w:t>sinistra</w:t>
      </w:r>
      <w:r>
        <w:rPr>
          <w:sz w:val="28"/>
        </w:rPr>
        <w:t>, удовлетворительной силы, площадью 1.5 см. Сердечный толчок не пальпируется. Кошачье мурлыканье определяется в 3 – 4 межреберных промежутках слева, так же у левого края грудины. "Пляска каротид" отсутствует. Пальпируется физиологическая эпигастральная пульсация. При пальпации пульсация на периферических артериях сохранена и одинакова с обеих сторон.</w:t>
      </w:r>
    </w:p>
    <w:p>
      <w:pPr>
        <w:pStyle w:val="Normal"/>
        <w:jc w:val="both"/>
        <w:rPr/>
      </w:pPr>
      <w:r>
        <w:rPr>
          <w:sz w:val="28"/>
        </w:rPr>
        <w:t xml:space="preserve">При пальпации лучевых артерий пульс одинаковый на обеих руках, синхронный,  аритмичный, частотой 80 ударов в минуту, удовлетворительного наполнения, не напряженный, форма и величина пульса не изменены. Варикозного расширения вен 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цы относитель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авая граница определяется в 4-ом межреберье - на 1 см. кнаружи от правого края грудины; </w:t>
      </w:r>
    </w:p>
    <w:p>
      <w:pPr>
        <w:pStyle w:val="Normal"/>
        <w:jc w:val="both"/>
        <w:rPr/>
      </w:pPr>
      <w:r>
        <w:rPr>
          <w:sz w:val="28"/>
        </w:rPr>
        <w:t xml:space="preserve">Верхняя граница определяется между по linea parasternalis </w:t>
      </w:r>
      <w:r>
        <w:rPr>
          <w:sz w:val="28"/>
          <w:lang w:val="en-US"/>
        </w:rPr>
        <w:t>sinistra</w:t>
      </w:r>
      <w:r>
        <w:rPr>
          <w:sz w:val="28"/>
        </w:rPr>
        <w:t xml:space="preserve"> на  уровне 2-го ребра.</w:t>
      </w:r>
    </w:p>
    <w:p>
      <w:pPr>
        <w:pStyle w:val="Normal"/>
        <w:jc w:val="both"/>
        <w:rPr/>
      </w:pPr>
      <w:r>
        <w:rPr>
          <w:sz w:val="28"/>
        </w:rPr>
        <w:t xml:space="preserve">Левая граница определяется в 5-ом межреберье на 1 см. кнаружи от linea medioclavicularis </w:t>
      </w:r>
      <w:r>
        <w:rPr>
          <w:sz w:val="28"/>
          <w:lang w:val="en-US"/>
        </w:rPr>
        <w:t>sinistra</w:t>
      </w:r>
      <w:r>
        <w:rPr>
          <w:sz w:val="28"/>
        </w:rPr>
        <w:t xml:space="preserve">;  в 4-ом межреберье на 1 см. кнаружи от  linea  medioclavicularis </w:t>
      </w:r>
      <w:r>
        <w:rPr>
          <w:sz w:val="28"/>
          <w:lang w:val="en-US"/>
        </w:rPr>
        <w:t>sinistra</w:t>
      </w:r>
      <w:r>
        <w:rPr>
          <w:sz w:val="28"/>
        </w:rPr>
        <w:t xml:space="preserve">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цы абсолют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авая граница определяется в 4-ом межреберье на 1 см. кнаружи от левого края гру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яя граница определяется на 3 ребре, по linea parasternal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ая граница определяется на 1 см. кнутри от левой границы относите ль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удистый пучок располагается - в 1 и 2-ом межреберье, не выходит за края груд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аускультации тоны сердца ритмичные, звучные. Выслушивается дующий систолический шум над всей поверхностью сердца, максимально определяющийся в 3 – 4 межреберных промежутках и у края грудины, проводящийся по левой аксилярной линии. Определяется акцент второго тона на легочной артерии. Артериальное давление на момент осмотра 110/7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Система органов дых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рудная клетка правильной формы, нормостенического типа, симметричная.  Обе половины  ее  равномерно  и  активно участвуют в акте дыхания. Тип дыхания - брюшной.  Дыхание ритмичное с частотой  20 дыхательных движений в минуту, средней глубины. Лопатки плотно прилежат к задней стенки грудной клетки. Ход ребер косой. Надключичные и подключичные ямки выражены удовлетворительно. Межреберные промежутки прослеживаются.</w:t>
      </w:r>
    </w:p>
    <w:p>
      <w:pPr>
        <w:pStyle w:val="Normal"/>
        <w:jc w:val="both"/>
        <w:rPr/>
      </w:pPr>
      <w:r>
        <w:rPr>
          <w:sz w:val="28"/>
        </w:rPr>
        <w:t>Грудная клетка безболезненная, ригидная. Голосовое дрожание  не изменено,одинаковое 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пографическая  перкуссия.</w:t>
      </w:r>
    </w:p>
    <w:p>
      <w:pPr>
        <w:pStyle w:val="Normal"/>
        <w:rPr>
          <w:sz w:val="28"/>
        </w:rPr>
      </w:pPr>
      <w:r>
        <w:rPr>
          <w:sz w:val="28"/>
        </w:rPr>
        <w:t>Нижние границы правого легкого:</w:t>
        <w:b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3260"/>
        <w:gridCol w:w="3442"/>
      </w:tblGrid>
      <w:tr>
        <w:trPr>
          <w:trHeight w:val="703" w:hRule="atLeast"/>
        </w:trPr>
        <w:tc>
          <w:tcPr>
            <w:tcW w:w="2440" w:type="dxa"/>
            <w:tcBorders>
              <w:top w:val="single" w:sz="18" w:space="0" w:color="000000"/>
              <w:left w:val="single" w:sz="18" w:space="0" w:color="000000"/>
              <w:bottom w:val="single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ния     </w:t>
            </w:r>
          </w:p>
        </w:tc>
        <w:tc>
          <w:tcPr>
            <w:tcW w:w="3260" w:type="dxa"/>
            <w:tcBorders>
              <w:top w:val="single" w:sz="18" w:space="0" w:color="000000"/>
              <w:bottom w:val="single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е</w:t>
            </w:r>
          </w:p>
        </w:tc>
        <w:tc>
          <w:tcPr>
            <w:tcW w:w="3442" w:type="dxa"/>
            <w:tcBorders>
              <w:top w:val="single" w:sz="18" w:space="0" w:color="000000"/>
              <w:bottom w:val="single" w:sz="6" w:space="0" w:color="C0C0C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вое</w:t>
            </w:r>
          </w:p>
        </w:tc>
      </w:tr>
      <w:tr>
        <w:trPr/>
        <w:tc>
          <w:tcPr>
            <w:tcW w:w="2440" w:type="dxa"/>
            <w:tcBorders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parasternslis</w:t>
            </w:r>
          </w:p>
        </w:tc>
        <w:tc>
          <w:tcPr>
            <w:tcW w:w="3260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ий край   6-го ребра</w:t>
            </w:r>
          </w:p>
        </w:tc>
        <w:tc>
          <w:tcPr>
            <w:tcW w:w="3442" w:type="dxa"/>
            <w:tcBorders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medioclavic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ижний край   6-го ребр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 axillaris an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7 </w:t>
            </w:r>
            <w:r>
              <w:rPr>
                <w:sz w:val="28"/>
              </w:rPr>
              <w:t>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7 </w:t>
            </w:r>
            <w:r>
              <w:rPr>
                <w:sz w:val="28"/>
              </w:rPr>
              <w:t>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 axillaris media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ий край 9-го ребра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 axillaris pos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жний край 9-го ребра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l. s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>ap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0 </w:t>
            </w:r>
            <w:r>
              <w:rPr>
                <w:sz w:val="28"/>
              </w:rPr>
              <w:t>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0 </w:t>
            </w:r>
            <w:r>
              <w:rPr>
                <w:sz w:val="28"/>
              </w:rPr>
              <w:t>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 paravertebral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на   уровне    остистого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позвонк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ростка 11 грудного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ие границы легких: спереди на 3 см. выше ключицы, сзади на уровне остистого отростка 7 шейного позво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тельная перкуссия:</w:t>
      </w:r>
    </w:p>
    <w:p>
      <w:pPr>
        <w:pStyle w:val="Normal"/>
        <w:jc w:val="both"/>
        <w:rPr/>
      </w:pPr>
      <w:r>
        <w:rPr>
          <w:sz w:val="28"/>
        </w:rPr>
        <w:t>Над всей поверхностью легких  определяется ясный легочный зв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ускультац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д всей поверхностью легких выслушивается  везикулярное дыхание. 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ищеварительная систе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Живот симметричный, равномерно участвует в акте дыхания, мягкий безболезненный. </w:t>
      </w:r>
    </w:p>
    <w:p>
      <w:pPr>
        <w:pStyle w:val="Normal"/>
        <w:jc w:val="both"/>
        <w:rPr/>
      </w:pPr>
      <w:r>
        <w:rPr>
          <w:sz w:val="28"/>
        </w:rPr>
        <w:t>При глубокой пальпации Сигмовидная кишка пальпируется в левой подвздошной области в виде эластического цилиндра, с ровной поверхностью шириной 1,5 см, подвижная, не урчащая, безболезненная.</w:t>
      </w:r>
    </w:p>
    <w:p>
      <w:pPr>
        <w:pStyle w:val="Normal"/>
        <w:jc w:val="both"/>
        <w:rPr/>
      </w:pPr>
      <w:r>
        <w:rPr>
          <w:sz w:val="28"/>
        </w:rPr>
        <w:t>Нижний край печени острый, ровный, эластичный, безболезненный, не выходит из под края реберной дуги; поверхность печени гладкая. Желчный пузырь не пальпируется. Симптомы Мерфи, Ортнера, френикус- отрицательные. Селезенка не пальпируется. Печень не выходит из под края реберной д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Мочевыделительная систе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области поясницы видимых изменений не обнаружено. Почки не пальпируются.  Симптом Гольдфляма отрицате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Нервно – психически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ознание ясное, речь не изменена. Чувствительность не нарушена. Походка без особенностей. Глоточный, брюшные и сухожильно-периостальные рефлексы сохранены. Оболочечные симптомы отрицательные. Глазное яблоко, состояние зрачков и зрачковые рефлексы в н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ключение:</w:t>
      </w:r>
      <w:r>
        <w:rPr>
          <w:sz w:val="28"/>
        </w:rPr>
        <w:t xml:space="preserve"> При объективном обследовании выявлено изменение границ сердца: верхняя граница относительной сердечной тупости распологается  по </w:t>
      </w:r>
      <w:r>
        <w:rPr>
          <w:sz w:val="28"/>
          <w:lang w:val="en-US"/>
        </w:rPr>
        <w:t>linea</w:t>
      </w:r>
      <w:r>
        <w:rPr>
          <w:sz w:val="28"/>
        </w:rPr>
        <w:t xml:space="preserve"> </w:t>
      </w:r>
      <w:r>
        <w:rPr>
          <w:sz w:val="28"/>
          <w:lang w:val="en-US"/>
        </w:rPr>
        <w:t>parasternalis</w:t>
      </w:r>
      <w:r>
        <w:rPr>
          <w:sz w:val="28"/>
        </w:rPr>
        <w:t xml:space="preserve"> на уровне второго ребра; левая граница относительной сердечной тупости располагается в пятом межреберье  на 1 см кнаружи от  </w:t>
      </w:r>
      <w:r>
        <w:rPr>
          <w:sz w:val="28"/>
          <w:lang w:val="en-US"/>
        </w:rPr>
        <w:t>linea</w:t>
      </w:r>
      <w:r>
        <w:rPr>
          <w:sz w:val="28"/>
        </w:rPr>
        <w:t xml:space="preserve"> </w:t>
      </w:r>
      <w:r>
        <w:rPr>
          <w:sz w:val="28"/>
          <w:lang w:val="en-US"/>
        </w:rPr>
        <w:t>medioclavu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бсолютная сердечная тупость: </w:t>
      </w:r>
    </w:p>
    <w:p>
      <w:pPr>
        <w:pStyle w:val="Normal"/>
        <w:jc w:val="both"/>
        <w:rPr/>
      </w:pPr>
      <w:r>
        <w:rPr>
          <w:sz w:val="28"/>
        </w:rPr>
        <w:t xml:space="preserve">Правая граница определяется в 4-ом межреберье на 1 см. кнаружи от левого края гру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яя граница определяется на 3 ребре, по linea parasternal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ая граница определяется на 1 см. кнутри от левой границы относите льной сердечной тупости.</w:t>
      </w:r>
    </w:p>
    <w:p>
      <w:pPr>
        <w:pStyle w:val="Normal"/>
        <w:jc w:val="both"/>
        <w:rPr/>
      </w:pPr>
      <w:r>
        <w:rPr>
          <w:sz w:val="28"/>
        </w:rPr>
        <w:t>Выслушивается дующий систолический шум над всей поверхностью сердца, максимально определяющийся в 3 – 4 межреберных промежутках и у края грудины, проводящийся по левой аксилярной линии. Определяется акцент второго тона на легочной арте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Предварите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читывая данные анамнеза заболевания (больной направлен на обследование по поводу врожденного порока сердца), объективного обследования (верхняя граница относительной сердечной тупости распологается  по </w:t>
      </w:r>
      <w:r>
        <w:rPr>
          <w:sz w:val="28"/>
          <w:lang w:val="en-US"/>
        </w:rPr>
        <w:t>linea</w:t>
      </w:r>
      <w:r>
        <w:rPr>
          <w:sz w:val="28"/>
        </w:rPr>
        <w:t xml:space="preserve"> </w:t>
      </w:r>
      <w:r>
        <w:rPr>
          <w:sz w:val="28"/>
          <w:lang w:val="en-US"/>
        </w:rPr>
        <w:t>parasternalis</w:t>
      </w:r>
      <w:r>
        <w:rPr>
          <w:sz w:val="28"/>
        </w:rPr>
        <w:t xml:space="preserve"> на уровне второго ребра; левая граница относительной сердечной тупости располагается в пятом межреберье  на 1 см кнаружи от  </w:t>
      </w:r>
      <w:r>
        <w:rPr>
          <w:sz w:val="28"/>
          <w:lang w:val="en-US"/>
        </w:rPr>
        <w:t>linea</w:t>
      </w:r>
      <w:r>
        <w:rPr>
          <w:sz w:val="28"/>
        </w:rPr>
        <w:t xml:space="preserve"> </w:t>
      </w:r>
      <w:r>
        <w:rPr>
          <w:sz w:val="28"/>
          <w:lang w:val="en-US"/>
        </w:rPr>
        <w:t>medioclavu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бсолютная сердечная тупость: </w:t>
      </w:r>
    </w:p>
    <w:p>
      <w:pPr>
        <w:pStyle w:val="Normal"/>
        <w:jc w:val="both"/>
        <w:rPr/>
      </w:pPr>
      <w:r>
        <w:rPr>
          <w:sz w:val="28"/>
        </w:rPr>
        <w:t xml:space="preserve">Правая граница определяется в 4-ом межреберье на 1 см. кнаружи от левого края гру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яя граница определяется на 3 ребре, по linea parasternal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ая граница определяется на 1 см. кнутри от левой границы относите льной сердечной тупости.</w:t>
      </w:r>
    </w:p>
    <w:p>
      <w:pPr>
        <w:pStyle w:val="Normal"/>
        <w:jc w:val="both"/>
        <w:rPr/>
      </w:pPr>
      <w:r>
        <w:rPr>
          <w:sz w:val="28"/>
        </w:rPr>
        <w:t>Выслушивается дующий систолический шум над всей поверхностью сердца, максимально определяющийся в 3 – 4 межреберных промежутках и у края грудины, проводящийся по левой аксилярной линии. Определяется акцент второго тона на легочной артерии), у больного можно диагностировать врожденный порок сердца белого типа, с признаками переполнения малого круга кровообращения, недостаточность кровообращения – 0.</w:t>
      </w:r>
    </w:p>
    <w:p>
      <w:pPr>
        <w:pStyle w:val="Normal"/>
        <w:jc w:val="both"/>
        <w:rPr/>
      </w:pPr>
      <w:r>
        <w:rPr>
          <w:sz w:val="28"/>
        </w:rPr>
        <w:t>Учитывая данные объективного осмотра (при обследовании определяется ассиметрия лица, искривление шеи вправо), у больного можно диагностировать спастическую кривоше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ывая данные объективного осмотра (на правой кисте определяются два больших пальца), больному можно поставить диагноз полидакте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 обследования больного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ЭКГ позволит нам выявить изменения со стороны правых отделов сердца (гипертрофию правого желудочка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нтгенограмма грудной клетки (позволит выявить изменение границ сердца, признаки легочной гипертенз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УЗИ органов брюшной полости даст информацию о состоянии печени и других органов брюшной полост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ультации невропатолога и ортопед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линический анализ кров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Биохимический анализ кров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Анализ моч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програм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Данные лабораторных, инструментальных исследований и заключения консультантов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ЭКГ.</w:t>
      </w:r>
      <w:r>
        <w:rPr>
          <w:sz w:val="28"/>
        </w:rPr>
        <w:t xml:space="preserve"> Заключение: ритм синусовый, ЧСС 60 уд в мин. Отклонения электрической оси сердца вправо. Признаки гипертрофии правого желудоч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УЗИ</w:t>
      </w:r>
      <w:r>
        <w:rPr>
          <w:sz w:val="28"/>
        </w:rPr>
        <w:t xml:space="preserve"> органов брюшной полости.</w:t>
        <w:br/>
        <w:t>Печень: Контур ровный, мелкозернистая. Эхоструктура однородная. Верхний размер правой доли 90 мм ,</w:t>
        <w:br/>
        <w:t>Желчный пузырь: форма N, размеры N. Стенки не изменены.</w:t>
        <w:br/>
        <w:t>Поджелудочная железа: не визуализируется.</w:t>
        <w:br/>
        <w:t>Селезенка: Контуры ровные, структура однород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линический анализ крови от 09.10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24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5.1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</w:t>
      </w:r>
      <w:r>
        <w:rPr>
          <w:sz w:val="28"/>
        </w:rPr>
        <w:t xml:space="preserve"> – 3.79*10 </w:t>
      </w:r>
      <w:r>
        <w:rPr>
          <w:sz w:val="28"/>
          <w:vertAlign w:val="superscript"/>
        </w:rPr>
        <w:t>12</w:t>
      </w:r>
      <w:r>
        <w:rPr>
          <w:sz w:val="28"/>
        </w:rPr>
        <w:t>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ПК – 0,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лочк. – 1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гм.  – 59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мфоциты – 3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ноциты – 1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5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: без пат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лиз мочи от 09.10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– светло–жел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зрачность – проз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– кисл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– 1,0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коциты – 0 в п/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  0  в п/з</w:t>
      </w:r>
    </w:p>
    <w:p>
      <w:pPr>
        <w:pStyle w:val="Normal"/>
        <w:jc w:val="both"/>
        <w:rPr/>
      </w:pPr>
      <w:r>
        <w:rPr>
          <w:sz w:val="28"/>
        </w:rPr>
        <w:t>Эпителий – 1 в п/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: без пат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Биохимический анализ крови от 09.10.9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к – 75 (65 – 82 гр/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СТ – 0,46 (0,06 – 0,46 ммоль/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 – 0,65 (0,12 – 0,68 ммоль/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-амилаза – 19 (12 – 3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ДГ – 150 (89 – 22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хар – 4,6 (3,4 – 5,6 ммоль/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лий – 4,1 (3,8 – 6,4 ммоль/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лестерин – 4,0 (3,6 – 6,4 ммоль/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чевина – 4,5 (2,5 – 8,3 ммоль/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ФК – 121 (26 – 17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Б –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: без пат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Анализ кала</w:t>
      </w:r>
      <w:r>
        <w:rPr>
          <w:sz w:val="28"/>
        </w:rPr>
        <w:br/>
        <w:t>Копрограмма: кал оформленный, цвет коричневый</w:t>
        <w:br/>
        <w:t xml:space="preserve">             Жир нейтральный 1</w:t>
        <w:br/>
        <w:t xml:space="preserve">             Жирные кислоты 2</w:t>
        <w:br/>
        <w:t xml:space="preserve">             Растительная клетчатка переваренная 1</w:t>
        <w:br/>
        <w:t xml:space="preserve">             Крахмал 2</w:t>
        <w:br/>
        <w:t xml:space="preserve">             Лейкоциты 0-1</w:t>
        <w:br/>
        <w:t xml:space="preserve">             Эритроциты 0</w:t>
        <w:br/>
        <w:t>Заключение: копрограмма-вариант нормы.</w:t>
        <w:br/>
        <w:t>Посев кала.</w:t>
        <w:br/>
        <w:t>Заключение: посев на дизентерийную, тифо-паратифозную группу отрицательный.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Дифференциальный диагно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693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ид по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е клинические особ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вуковая симпто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нтгенологические данны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ект МЖ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Шунт слева направо, в поздних стадиях может извращаться (цианоз) часто сердечный гор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третьем – пятом межреберье слева у грудины громкий систолический шум, дрожание, второй тон расчеплен, акцент второго тона над ЛА. Иногда протодиастолический шу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лго остаются нормальными. Увеличение ЛЖ, расширение дуги ЛА; расширение и усиление корней, легочного рисунка; позднее увеличение желудочка и предсерд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фект межпредсердной перегород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Шум слева направо. Шунт слева на право, в поздних стадиях может извращаться (цианоз), редко сердечный гор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о 2 – 3 межреберье слева у грудины: систолический шум, расщепление второго тона. Акцент второго тона над Л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величение ПЖ и ПП. Расширение дуги ЛА, усиление легочного рисунка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крытый артериальный про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пульсового д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 2ом межреберье слева у грудины систолические и диастолические шумы, возможно усиление второго тона над Л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ЛЖ, расширение дуги ЛА, усиленная пульсация дуги аорты и усиление легочного рисунк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Окончательный диагноз и его обосн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читывая  данные объективного осмотра (больной направлен на обследование по поводу врожденного порока сердца), объективного обследования (верхняя граница относительной сердечной тупости распологается  по </w:t>
      </w:r>
      <w:r>
        <w:rPr>
          <w:sz w:val="28"/>
          <w:lang w:val="en-US"/>
        </w:rPr>
        <w:t>linea</w:t>
      </w:r>
      <w:r>
        <w:rPr>
          <w:sz w:val="28"/>
        </w:rPr>
        <w:t xml:space="preserve"> </w:t>
      </w:r>
      <w:r>
        <w:rPr>
          <w:sz w:val="28"/>
          <w:lang w:val="en-US"/>
        </w:rPr>
        <w:t>parasternalis</w:t>
      </w:r>
      <w:r>
        <w:rPr>
          <w:sz w:val="28"/>
        </w:rPr>
        <w:t xml:space="preserve"> на уровне второго ребра; левая граница относительной сердечной тупости располагается в пятом межреберье  на 1 см кнаружи от  </w:t>
      </w:r>
      <w:r>
        <w:rPr>
          <w:sz w:val="28"/>
          <w:lang w:val="en-US"/>
        </w:rPr>
        <w:t>linea</w:t>
      </w:r>
      <w:r>
        <w:rPr>
          <w:sz w:val="28"/>
        </w:rPr>
        <w:t xml:space="preserve"> </w:t>
      </w:r>
      <w:r>
        <w:rPr>
          <w:sz w:val="28"/>
          <w:lang w:val="en-US"/>
        </w:rPr>
        <w:t>medioclavu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бсолютная сердечная тупость: </w:t>
      </w:r>
    </w:p>
    <w:p>
      <w:pPr>
        <w:pStyle w:val="Normal"/>
        <w:jc w:val="both"/>
        <w:rPr/>
      </w:pPr>
      <w:r>
        <w:rPr>
          <w:sz w:val="28"/>
        </w:rPr>
        <w:t xml:space="preserve">Правая граница определяется в 4-ом межреберье на 1 см. кнаружи от левого края гру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яя граница определяется на 3 ребре, по linea parasternal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ая граница определяется на 1 см. кнутри от левой границы относите льной сердечной тупости.</w:t>
      </w:r>
    </w:p>
    <w:p>
      <w:pPr>
        <w:pStyle w:val="Normal"/>
        <w:jc w:val="both"/>
        <w:rPr/>
      </w:pPr>
      <w:r>
        <w:rPr>
          <w:sz w:val="28"/>
        </w:rPr>
        <w:t xml:space="preserve">Выслушивается дующий систолический шум над всей поверхностью сердца, максимально определяющийся в 3 – 4 межреберных промежутках и у края грудины, проводящийся по левой аксилярной линии. Определяется акцент второго тона на легочной артерии), данные инструментальных методов исследования (ЭКГ: заключение: ритм синусовый ,ЧСС 60 уд в мин., отклонение электрической оси сердца вправо, признаки гипертрофии правого желудочка, что свидетельствует о его гемодинамической перегрузке), можно поставить диагностировать врожденный порок сердца (ВПС) белого типа, с признаками переполнения малого круга кровообращения, незаращение межжелудочковой перегородки (МПП), недостаточность кровообращения (НК) – 0. Учитывая данные объективного исследования (Определяются  искривление шеи в правую сторону, асимметрия лица вправо), у больного можно диагностировать спастическую кривошею. Учитывая данные объективного исследования (на правой кисти определяются два больших пальца, функция их не нарушена) у больного можно диагностировать полидактилию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ожно поставить диагноз:</w:t>
      </w:r>
    </w:p>
    <w:p>
      <w:pPr>
        <w:pStyle w:val="Normal"/>
        <w:jc w:val="both"/>
        <w:rPr/>
      </w:pPr>
      <w:r>
        <w:rPr>
          <w:sz w:val="28"/>
        </w:rPr>
        <w:t>Основное заболевание: врожденный порок сердца (ВПС) белого типа, с признаками переполнения малого круга кровообращения, незаращение межжелудочковой перегородки (МПП), недостаточность кровообращения (НК) – 0. Сопутствующие заболевания: спастическая кривошея. Полидакти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ечение больного</w:t>
      </w:r>
    </w:p>
    <w:p>
      <w:pPr>
        <w:pStyle w:val="Heading6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1 </w:t>
      </w:r>
      <w:r>
        <w:rPr>
          <w:sz w:val="28"/>
          <w:lang w:val="en-US"/>
        </w:rPr>
        <w:t>Recipe</w:t>
      </w:r>
      <w:r>
        <w:rPr>
          <w:sz w:val="28"/>
        </w:rPr>
        <w:t xml:space="preserve">: </w:t>
      </w:r>
      <w:r>
        <w:rPr>
          <w:sz w:val="28"/>
          <w:lang w:val="en-US"/>
        </w:rPr>
        <w:t>Tabul</w:t>
      </w:r>
      <w:r>
        <w:rPr>
          <w:sz w:val="28"/>
        </w:rPr>
        <w:t>.»</w:t>
      </w:r>
      <w:r>
        <w:rPr>
          <w:sz w:val="28"/>
          <w:lang w:val="en-US"/>
        </w:rPr>
        <w:t>Asparcamum</w:t>
      </w:r>
      <w:r>
        <w:rPr>
          <w:sz w:val="28"/>
        </w:rPr>
        <w:t>»</w:t>
      </w:r>
      <w:r>
        <w:rPr>
          <w:sz w:val="28"/>
          <w:lang w:val="en-US"/>
        </w:rPr>
        <w:t>N</w:t>
      </w:r>
      <w:r>
        <w:rPr>
          <w:sz w:val="28"/>
        </w:rPr>
        <w:t xml:space="preserve"> 40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По 1 таблетке 3 раза 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#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 Recipe: Tabul.Riboxini obduct.0,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D.t.d. N.50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S</w:t>
      </w:r>
      <w:r>
        <w:rPr>
          <w:sz w:val="28"/>
        </w:rPr>
        <w:t>. По 2 таблетке 2 раза в д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#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 Recipe : Tabul.Pyridoxini hydrochloridi 0.00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D.t.d.N.50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S</w:t>
      </w:r>
      <w:r>
        <w:rPr>
          <w:sz w:val="28"/>
        </w:rPr>
        <w:t>.По 2таблетке 2 раза в д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комендации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улярное наблюдение кардиологом (1 раз в кварта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ция кардиохирурга для решения вопроса  о целесообразности и сроках хирургического ле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мбулаторное проведение эхокардиограф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ятие физкультурой в спецгрупп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для жизни благоприят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для выздоровления благоприят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rPr>
          <w:u w:val="single"/>
        </w:rPr>
      </w:pPr>
      <w:r>
        <w:rPr>
          <w:u w:val="single"/>
        </w:rPr>
        <w:t>Патогенез и этиология врожденных пороков сердц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Врожденные пороки сердца объединяют заболевания сердца и крупных сосудов, характеризующиеся  аномалией положения и морфологической структуры, вследствие  нарушения или незавершенности их образования во внутриутробном  периоде развития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олезнь Толочинова – Роже(изолированный дефект межжелудочковой перегородки). Патогенез: так как давление во время систолы в левом желудочке (ЛЖ) выше чем в правом желудочке (ПЖ), при незаращении МЖП часть крови из ЛЖ переходит в ПЖ, что приводит к его переполнению, расширению и гипертрофии. Увеличивается кровенаполнение МКК, что приводит к развитию легочной гипертензии (ЛГ). Поступление крови во время диастолы в ЛЖ и ПЖ Вызывает его гипертрофию. Таким образом сердце расширяется в обе стороны, больше вправо, приобретая шаровидную форму. При этом большой ПЖ оттесняет кзади ПП. Основные гемодинамические нарушения проявляются в МК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9"/>
        <w:rPr>
          <w:lang w:val="ru-RU"/>
        </w:rPr>
      </w:pPr>
      <w:r>
        <w:rPr>
          <w:lang w:val="ru-RU"/>
        </w:rPr>
        <w:t>Эпикриз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Больной </w:t>
      </w:r>
      <w:r>
        <w:rPr>
          <w:sz w:val="28"/>
          <w:lang w:val="en-US"/>
        </w:rPr>
        <w:t>x</w:t>
      </w:r>
      <w:r>
        <w:rPr>
          <w:sz w:val="28"/>
        </w:rPr>
        <w:t xml:space="preserve"> 10 лет, поступил в больницу № 15 для оформления в детский дом и дальнейшего обследования. </w:t>
      </w:r>
    </w:p>
    <w:p>
      <w:pPr>
        <w:pStyle w:val="Normal"/>
        <w:jc w:val="both"/>
        <w:rPr/>
      </w:pPr>
      <w:r>
        <w:rPr>
          <w:sz w:val="28"/>
        </w:rPr>
        <w:t xml:space="preserve">Объективно: верхняя граница относительной сердечной тупости располагается  по </w:t>
      </w:r>
      <w:r>
        <w:rPr>
          <w:sz w:val="28"/>
          <w:lang w:val="en-US"/>
        </w:rPr>
        <w:t>linea</w:t>
      </w:r>
      <w:r>
        <w:rPr>
          <w:sz w:val="28"/>
        </w:rPr>
        <w:t xml:space="preserve"> </w:t>
      </w:r>
      <w:r>
        <w:rPr>
          <w:sz w:val="28"/>
          <w:lang w:val="en-US"/>
        </w:rPr>
        <w:t>parasternalis</w:t>
      </w:r>
      <w:r>
        <w:rPr>
          <w:sz w:val="28"/>
        </w:rPr>
        <w:t xml:space="preserve"> на уровне второго ребра; левая граница относительной сердечной тупости располагается в пятом межреберье  на 1 см кнаружи от  </w:t>
      </w:r>
      <w:r>
        <w:rPr>
          <w:sz w:val="28"/>
          <w:lang w:val="en-US"/>
        </w:rPr>
        <w:t>linea</w:t>
      </w:r>
      <w:r>
        <w:rPr>
          <w:sz w:val="28"/>
        </w:rPr>
        <w:t xml:space="preserve"> </w:t>
      </w:r>
      <w:r>
        <w:rPr>
          <w:sz w:val="28"/>
          <w:lang w:val="en-US"/>
        </w:rPr>
        <w:t>medioclavu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бсолютная сердечная тупость: </w:t>
      </w:r>
    </w:p>
    <w:p>
      <w:pPr>
        <w:pStyle w:val="Normal"/>
        <w:jc w:val="both"/>
        <w:rPr/>
      </w:pPr>
      <w:r>
        <w:rPr>
          <w:sz w:val="28"/>
        </w:rPr>
        <w:t xml:space="preserve">Правая граница определяется в 4-ом межреберье на 1 см. кнаружи от левого края гру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яя граница определяется на 3 ребре, по linea parasternal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ая граница определяется на 1 см. кнутри от левой границы относите- льной сердечной тупости.</w:t>
      </w:r>
    </w:p>
    <w:p>
      <w:pPr>
        <w:pStyle w:val="Normal"/>
        <w:jc w:val="both"/>
        <w:rPr/>
      </w:pPr>
      <w:r>
        <w:rPr>
          <w:sz w:val="28"/>
        </w:rPr>
        <w:t>Выслушивается дующий систолический шум над всей поверхностью сердца, максимально определяющийся в 3 – 4 межреберных промежутках и у края грудины, проводящийся по левой аксилярной линии. Определяется акцент второго тона на легочной артерии, данные инструментальных методов исследования (ЭКГ: заключение: ритм синусовый, ЧСС 60 уд в мин., отклонение электрической оси сердца вправо, признаки гипертрофии правого желудочка, что свидетельствует о его гемодинамической перегрузке), можно поставить диагностировать врожденный порок сердца (ВПС) белого типа, с признаками переполнения малого круга кровообращения, незаращение межжелудочковой перегородки (МПП), недостаточность кровообращения (НК) - 0. Определяются  искривление шеи в правую сторону, асимметрия лица вправо, на правой кисти определяются два больших пальца, функция их не нарушена.</w:t>
      </w:r>
    </w:p>
    <w:p>
      <w:pPr>
        <w:pStyle w:val="Normal"/>
        <w:jc w:val="both"/>
        <w:rPr/>
      </w:pPr>
      <w:r>
        <w:rPr>
          <w:sz w:val="28"/>
        </w:rPr>
        <w:t>Основное заболевание: врожденный порок сердца (ВПС) белого типа, с признаками переполнения малого круга кровообращения, незаращение межжелудочковой перегородки (МПП), недостаточность кровообращения (НК) - 0. Сопутствующие заболевания: спастическая кривошея. Полидакти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ла проведена следующая терапия: аспаркам 3 раза в день, рибоксин 0,2 – 2 раза в день, Витамин В6 в дозе 0,002 – 2 раза 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ому рекомендован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улярное наблюдение кардиологом (1 раз в кварта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ция кардиохирурга для решения вопроса  о целесообразности и сроках хирургического ле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мбулаторное проведение эхокардиограф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ятие физкультурой в спецгрупп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ция невропатолога и ортопе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jc w:val="center"/>
        <w:rPr>
          <w:b/>
          <w:b/>
          <w:u w:val="single"/>
        </w:rPr>
      </w:pPr>
      <w:r>
        <w:rPr>
          <w:b/>
          <w:u w:val="single"/>
        </w:rPr>
        <w:t>Дневник курации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6096"/>
        <w:gridCol w:w="1701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10.9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ы нет. Объективно: Сознание ясное, самочувствие удовлетворительное. Кожа бледного цвета, обычной влажности. Видимые слизистые влажные, розовые, чистые. Пульс 80 уд/мин. Ад 110/70 мм. рт. ст. Тоны сердца ясные, звучные, ритмичные. При аускультации тоны сердца ритмичные, звучные. Выслушивается дующий систолический шум над всей поверхностью сердца, максимально определяющийся в 3 – 4 межреберных промежутках и у края грудины, проводящийся по левой аксилярной линии. Определяется акцент второго тона на легочной артерии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изиологические отправления в н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спаркам 3 раза в день, рибоксин 0,2 – 2 раза в день, витамин В6 в дозе 0,002 – 2 раза в день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0.9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Жалобы нет. Объективно: Сознание ясное, самочувствие удовлетворительное. Кожа бледного цвета, обычной влажности. Видимые слизистые влажные, розовые, чистые. Пульс 80 уд/мин. Ад 110/70 мм. рт. ст. При аускультации тоны сердца ритмичные, звучные. Выслушивается дующий систолический шум над всей поверхностью сердца, максимально определяющийся в 3 – 4 межреберных промежутках и у края грудины, проводящийся по левой аксилярной линии. Определяется акцент второго тона на легочной артерии. Артериальное давление на момент осмотра 110/70. Физиологические отправления в н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 ж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. В. Мазурин, И. М. Воронцов. Пропедевтика детских болезней. М. 198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. П. Шабалов. Детские болезни. СПб. 199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. Д. Машковский. Лекарственные средства. М. 1997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nternet: </w:t>
      </w:r>
      <w:hyperlink r:id="rId2">
        <w:r>
          <w:rPr>
            <w:rStyle w:val="InternetLink"/>
            <w:sz w:val="28"/>
            <w:lang w:val="en-US"/>
          </w:rPr>
          <w:t>http://www.doktor.ru/medinfo</w:t>
        </w:r>
      </w:hyperlink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284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2489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right="28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9.6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ind w:right="28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284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Type;Times New Roman" w:hAnsi="BrushType;Times New Roman" w:cs="BrushType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120" w:after="0"/>
      <w:ind w:right="284" w:firstLine="709"/>
    </w:pPr>
    <w:rPr>
      <w:rFonts w:ascii="Courier New" w:hAnsi="Courier New" w:cs="Courier New"/>
      <w:spacing w:val="-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ktor.ru/medinf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4:14:00Z</dcterms:created>
  <dc:creator>pazufu</dc:creator>
  <dc:description/>
  <dc:language>en-US</dc:language>
  <cp:lastModifiedBy>Новиков</cp:lastModifiedBy>
  <dcterms:modified xsi:type="dcterms:W3CDTF">2002-12-22T16:02:00Z</dcterms:modified>
  <cp:revision>133</cp:revision>
  <dc:subject/>
  <dc:title>ПАСПОРТНАЯ    ЧАСТЬ</dc:title>
</cp:coreProperties>
</file>