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втор: Грошев С., студент 6 курса леч. отд. мед. фака ОшГУ, Кыргызская республика. Рук.: Володина О.М., ассистент кафедры педиатрии №1.</w:t>
      </w:r>
    </w:p>
    <w:p>
      <w:pPr>
        <w:pStyle w:val="Normal"/>
        <w:jc w:val="center"/>
        <w:rPr>
          <w:b/>
          <w:b/>
          <w:caps/>
          <w:sz w:val="36"/>
        </w:rPr>
      </w:pPr>
      <w:r>
        <w:rPr>
          <w:b/>
          <w:caps/>
          <w:sz w:val="36"/>
        </w:rPr>
      </w:r>
    </w:p>
    <w:p>
      <w:pPr>
        <w:pStyle w:val="Normal"/>
        <w:jc w:val="center"/>
        <w:rPr>
          <w:b/>
          <w:b/>
          <w:caps/>
          <w:sz w:val="36"/>
        </w:rPr>
      </w:pPr>
      <w:r>
        <w:rPr>
          <w:b/>
          <w:caps/>
          <w:sz w:val="36"/>
        </w:rPr>
      </w:r>
    </w:p>
    <w:p>
      <w:pPr>
        <w:pStyle w:val="Normal"/>
        <w:jc w:val="center"/>
        <w:rPr>
          <w:b/>
          <w:b/>
          <w:caps/>
          <w:sz w:val="36"/>
        </w:rPr>
      </w:pPr>
      <w:r>
        <w:rPr>
          <w:b/>
          <w:caps/>
          <w:sz w:val="36"/>
        </w:rPr>
      </w:r>
    </w:p>
    <w:p>
      <w:pPr>
        <w:pStyle w:val="Normal"/>
        <w:jc w:val="center"/>
        <w:rPr>
          <w:b/>
          <w:b/>
          <w:caps/>
          <w:sz w:val="36"/>
        </w:rPr>
      </w:pPr>
      <w:r>
        <w:rPr>
          <w:b/>
          <w:caps/>
          <w:sz w:val="36"/>
        </w:rPr>
      </w:r>
    </w:p>
    <w:p>
      <w:pPr>
        <w:pStyle w:val="Normal"/>
        <w:jc w:val="center"/>
        <w:rPr>
          <w:b/>
          <w:b/>
          <w:caps/>
          <w:sz w:val="36"/>
        </w:rPr>
      </w:pPr>
      <w:r>
        <w:rPr>
          <w:b/>
          <w:caps/>
          <w:sz w:val="36"/>
        </w:rPr>
        <w:t>план реферата</w:t>
      </w:r>
    </w:p>
    <w:p>
      <w:pPr>
        <w:pStyle w:val="Normal"/>
        <w:jc w:val="center"/>
        <w:rPr>
          <w:b/>
          <w:b/>
          <w:caps/>
          <w:sz w:val="36"/>
        </w:rPr>
      </w:pPr>
      <w:r>
        <w:rPr>
          <w:b/>
          <w:caps/>
          <w:sz w:val="36"/>
        </w:rPr>
      </w:r>
    </w:p>
    <w:p>
      <w:pPr>
        <w:pStyle w:val="Normal"/>
        <w:jc w:val="center"/>
        <w:rPr>
          <w:b/>
          <w:b/>
          <w:caps/>
          <w:sz w:val="36"/>
        </w:rPr>
      </w:pPr>
      <w:r>
        <w:rPr>
          <w:b/>
          <w:caps/>
          <w:sz w:val="36"/>
        </w:rPr>
      </w:r>
    </w:p>
    <w:p>
      <w:pPr>
        <w:pStyle w:val="Normal"/>
        <w:spacing w:lineRule="auto" w:line="480"/>
        <w:rPr>
          <w:caps/>
          <w:sz w:val="30"/>
        </w:rPr>
      </w:pPr>
      <w:r>
        <w:rPr>
          <w:caps/>
          <w:sz w:val="30"/>
        </w:rPr>
        <w:t>Общая часть</w:t>
      </w:r>
    </w:p>
    <w:p>
      <w:pPr>
        <w:pStyle w:val="Normal"/>
        <w:spacing w:lineRule="auto" w:line="480"/>
        <w:jc w:val="both"/>
        <w:rPr>
          <w:caps/>
          <w:sz w:val="30"/>
        </w:rPr>
      </w:pPr>
      <w:r>
        <w:rPr>
          <w:caps/>
          <w:sz w:val="30"/>
        </w:rPr>
        <w:t>Эпидемиология</w:t>
      </w:r>
    </w:p>
    <w:p>
      <w:pPr>
        <w:pStyle w:val="Normal"/>
        <w:spacing w:lineRule="auto" w:line="480"/>
        <w:rPr>
          <w:caps/>
          <w:sz w:val="30"/>
        </w:rPr>
      </w:pPr>
      <w:r>
        <w:rPr>
          <w:caps/>
          <w:sz w:val="30"/>
        </w:rPr>
        <w:t>Этиология</w:t>
      </w:r>
    </w:p>
    <w:p>
      <w:pPr>
        <w:pStyle w:val="Style15"/>
        <w:spacing w:lineRule="auto" w:line="480" w:before="0" w:after="0"/>
        <w:jc w:val="both"/>
        <w:rPr>
          <w:rFonts w:ascii="Times New Roman" w:hAnsi="Times New Roman" w:cs="Times New Roman"/>
          <w:caps/>
          <w:sz w:val="30"/>
          <w:szCs w:val="24"/>
        </w:rPr>
      </w:pPr>
      <w:r>
        <w:rPr>
          <w:rFonts w:cs="Times New Roman" w:ascii="Times New Roman" w:hAnsi="Times New Roman"/>
          <w:caps/>
          <w:sz w:val="30"/>
          <w:szCs w:val="24"/>
        </w:rPr>
        <w:t>патогенез</w:t>
      </w:r>
    </w:p>
    <w:p>
      <w:pPr>
        <w:pStyle w:val="Style15"/>
        <w:spacing w:lineRule="auto" w:line="480" w:before="0" w:after="0"/>
        <w:jc w:val="both"/>
        <w:rPr>
          <w:rFonts w:ascii="Times New Roman" w:hAnsi="Times New Roman" w:cs="Times New Roman"/>
          <w:caps/>
          <w:sz w:val="30"/>
        </w:rPr>
      </w:pPr>
      <w:r>
        <w:rPr>
          <w:rFonts w:cs="Times New Roman" w:ascii="Times New Roman" w:hAnsi="Times New Roman"/>
          <w:caps/>
          <w:sz w:val="30"/>
        </w:rPr>
        <w:t>классификация</w:t>
      </w:r>
    </w:p>
    <w:p>
      <w:pPr>
        <w:pStyle w:val="Style15"/>
        <w:spacing w:lineRule="auto" w:line="480" w:before="0" w:after="0"/>
        <w:jc w:val="both"/>
        <w:rPr>
          <w:rFonts w:ascii="Times New Roman" w:hAnsi="Times New Roman" w:cs="Times New Roman"/>
          <w:caps/>
          <w:sz w:val="30"/>
        </w:rPr>
      </w:pPr>
      <w:r>
        <w:rPr>
          <w:rFonts w:cs="Times New Roman" w:ascii="Times New Roman" w:hAnsi="Times New Roman"/>
          <w:caps/>
          <w:sz w:val="30"/>
        </w:rPr>
        <w:t>прогноз</w:t>
      </w:r>
    </w:p>
    <w:p>
      <w:pPr>
        <w:pStyle w:val="Normal"/>
        <w:spacing w:lineRule="auto" w:line="480"/>
        <w:rPr>
          <w:caps/>
          <w:sz w:val="30"/>
        </w:rPr>
      </w:pPr>
      <w:r>
        <w:rPr>
          <w:caps/>
          <w:sz w:val="30"/>
        </w:rPr>
        <w:t>клиника</w:t>
      </w:r>
    </w:p>
    <w:p>
      <w:pPr>
        <w:pStyle w:val="Style15"/>
        <w:spacing w:lineRule="auto" w:line="480" w:before="0" w:after="0"/>
        <w:rPr>
          <w:rFonts w:ascii="Times New Roman" w:hAnsi="Times New Roman" w:cs="Times New Roman"/>
          <w:caps/>
          <w:sz w:val="30"/>
        </w:rPr>
      </w:pPr>
      <w:r>
        <w:rPr>
          <w:rFonts w:cs="Times New Roman" w:ascii="Times New Roman" w:hAnsi="Times New Roman"/>
          <w:caps/>
          <w:sz w:val="30"/>
        </w:rPr>
        <w:t>лабораторно-инструментальные данные</w:t>
      </w:r>
    </w:p>
    <w:p>
      <w:pPr>
        <w:pStyle w:val="Normal"/>
        <w:spacing w:lineRule="auto" w:line="480"/>
        <w:jc w:val="both"/>
        <w:rPr>
          <w:caps/>
          <w:sz w:val="30"/>
        </w:rPr>
      </w:pPr>
      <w:r>
        <w:rPr>
          <w:caps/>
          <w:sz w:val="30"/>
        </w:rPr>
        <w:t>дигностика</w:t>
      </w:r>
    </w:p>
    <w:p>
      <w:pPr>
        <w:pStyle w:val="Normal"/>
        <w:spacing w:lineRule="auto" w:line="480"/>
        <w:rPr>
          <w:caps/>
          <w:sz w:val="30"/>
        </w:rPr>
      </w:pPr>
      <w:r>
        <w:rPr>
          <w:caps/>
          <w:sz w:val="30"/>
        </w:rPr>
        <w:t>лечение</w:t>
      </w:r>
    </w:p>
    <w:p>
      <w:pPr>
        <w:pStyle w:val="Style15"/>
        <w:spacing w:lineRule="auto" w:line="480" w:before="0" w:after="0"/>
        <w:rPr>
          <w:rFonts w:ascii="Times New Roman" w:hAnsi="Times New Roman" w:cs="Times New Roman"/>
          <w:caps/>
          <w:color w:val="000000"/>
          <w:sz w:val="30"/>
        </w:rPr>
      </w:pPr>
      <w:r>
        <w:rPr>
          <w:rFonts w:cs="Times New Roman" w:ascii="Times New Roman" w:hAnsi="Times New Roman"/>
          <w:caps/>
          <w:color w:val="000000"/>
          <w:sz w:val="30"/>
        </w:rPr>
        <w:t>источники данных</w:t>
      </w:r>
    </w:p>
    <w:p>
      <w:pPr>
        <w:pStyle w:val="Normal"/>
        <w:rPr>
          <w:rFonts w:ascii="Times New Roman" w:hAnsi="Times New Roman" w:cs="Times New Roman"/>
          <w:b/>
          <w:b/>
          <w:caps/>
          <w:color w:val="000000"/>
          <w:sz w:val="28"/>
        </w:rPr>
      </w:pPr>
      <w:r>
        <w:rPr>
          <w:rFonts w:cs="Times New Roman"/>
          <w:b/>
          <w:caps/>
          <w:color w:val="000000"/>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t>Общая часть</w:t>
      </w:r>
    </w:p>
    <w:p>
      <w:pPr>
        <w:pStyle w:val="Normal"/>
        <w:ind w:firstLine="540"/>
        <w:jc w:val="both"/>
        <w:rPr/>
      </w:pPr>
      <w:r>
        <w:rPr>
          <w:b/>
          <w:bCs/>
        </w:rPr>
        <w:t xml:space="preserve">Лейкоз </w:t>
      </w:r>
      <w:r>
        <w:rPr/>
        <w:t xml:space="preserve">(лейкемия) - это системное злокачественное заболевание органов кроветворения и крови. </w:t>
      </w:r>
      <w:r>
        <w:rPr>
          <w:iCs/>
        </w:rPr>
        <w:t>Лейкозы</w:t>
      </w:r>
      <w:r>
        <w:rPr>
          <w:iCs/>
          <w:color w:val="000000"/>
        </w:rPr>
        <w:t xml:space="preserve"> являются первичным опухолевым заболеванием костного мозга, при котором опухолевые клетки, поражая костный мозг, распространяются не только по органам кроветворения, но и в ЦНС, и в другие органы и системы.</w:t>
      </w:r>
    </w:p>
    <w:p>
      <w:pPr>
        <w:pStyle w:val="Normal"/>
        <w:ind w:firstLine="540"/>
        <w:jc w:val="both"/>
        <w:rPr>
          <w:color w:val="000000"/>
        </w:rPr>
      </w:pPr>
      <w:r>
        <w:rPr>
          <w:b/>
        </w:rPr>
        <w:t>Острый лейкоз у детей</w:t>
      </w:r>
      <w:r>
        <w:rPr/>
        <w:t xml:space="preserve"> — это системное злокачественное забо</w:t>
        <w:softHyphen/>
        <w:t>левание кроветворной ткани, морфологическим субстратом которо</w:t>
        <w:softHyphen/>
        <w:t>го являются незрелые бластные клетки, поражающие костный мозг.</w:t>
      </w:r>
    </w:p>
    <w:p>
      <w:pPr>
        <w:pStyle w:val="Normal"/>
        <w:ind w:firstLine="540"/>
        <w:jc w:val="both"/>
        <w:rPr/>
      </w:pPr>
      <w:r>
        <w:rPr>
          <w:color w:val="000000"/>
        </w:rPr>
        <w:t>Согласно современной схеме кровотворения, острые лейкозы объединяет общий признак: субстрат опухоли составляют бластные клетки. При хронических лейкозах субстратом опухоли являются созревающие и зрелые клетки. </w:t>
      </w:r>
      <w:r>
        <w:rPr/>
        <w:t>К середине 70-х годов были получены исчерпывающие доказа</w:t>
        <w:softHyphen/>
        <w:t>тельства клоновой природы лейкозной инфильтрации при острых лейкозах и миелопролиферативных заболеваний у человека. К тако</w:t>
        <w:softHyphen/>
        <w:t>го рода доказательствам относятся прежде всего генетические ис</w:t>
        <w:softHyphen/>
        <w:t>следования, обнаружившие одни и те же хромосомные аберрации в кариотипе подавляющего большинства клеток лейкозной опухоли при острых лейкозах. Это свидетельствует о том, что в момент ис</w:t>
        <w:softHyphen/>
        <w:t>следования (в клинически выраженной стадии болезни) большин</w:t>
        <w:softHyphen/>
        <w:t>ство клеток лейкозной опухоли являются потомками одной генети</w:t>
        <w:softHyphen/>
        <w:t>чески измененной клетки-предшественника, являющейся родона</w:t>
        <w:softHyphen/>
        <w:t>чальницей данного клона.</w:t>
      </w:r>
    </w:p>
    <w:p>
      <w:pPr>
        <w:pStyle w:val="Normal"/>
        <w:ind w:firstLine="284"/>
        <w:jc w:val="both"/>
        <w:rPr/>
      </w:pPr>
      <w:r>
        <w:rPr>
          <w:rFonts w:cs="Arial" w:ascii="Arial" w:hAnsi="Arial"/>
          <w:i/>
          <w:iCs/>
          <w:color w:val="000000"/>
        </w:rPr>
        <w:br/>
      </w:r>
      <w:r>
        <w:rPr>
          <w:b/>
          <w:caps/>
          <w:sz w:val="28"/>
        </w:rPr>
        <w:t>Эпидемиология</w:t>
      </w:r>
    </w:p>
    <w:p>
      <w:pPr>
        <w:pStyle w:val="Normal"/>
        <w:ind w:firstLine="540"/>
        <w:jc w:val="both"/>
        <w:rPr>
          <w:color w:val="000000"/>
        </w:rPr>
      </w:pPr>
      <w:r>
        <w:rPr/>
        <w:t>Исходя из современных представлений о кроветворении, ост</w:t>
        <w:softHyphen/>
        <w:t>рые лейкозы делятся на лейкозы лимфоидного и миелоидного про</w:t>
        <w:softHyphen/>
        <w:t>исхождения. Среди острых лейкозов у детей отмечается резкое пре</w:t>
        <w:softHyphen/>
        <w:t>обладание случаев острого лимфоидного лейкоза, частота которого, по данным различных авторов, составляет 75—85%. В связи с этим, основное внимание детской лейкозологии уделяется острому лимфобластному лейкозу.</w:t>
      </w:r>
    </w:p>
    <w:p>
      <w:pPr>
        <w:pStyle w:val="Normal"/>
        <w:ind w:firstLine="540"/>
        <w:jc w:val="both"/>
        <w:rPr>
          <w:color w:val="000000"/>
        </w:rPr>
      </w:pPr>
      <w:r>
        <w:rPr/>
        <w:t>Установлено, что пик заболевания приходится на возраст от 2 до 5 лет с постепенным уменьшением числа заболевших в возрасте 7 лет и старше. Менее заметный рост числа заболевших приходит</w:t>
        <w:softHyphen/>
        <w:t>ся на возраст 10—13 лет. Мальчики болеют острым лейкозом чаще, чем девочки. Эта закономерность особенно отчетливо прослежи</w:t>
        <w:softHyphen/>
        <w:t>вается в возрастном периоде от 2 до 5 лет, когда формируется так называемый младенческий пик возрастной заболеваемости острым лейкозом. В возрасте 10—13 лет заболеваемость острым лейкозом имеет примерно одинаковый уровень.</w:t>
      </w:r>
    </w:p>
    <w:p>
      <w:pPr>
        <w:pStyle w:val="Normal"/>
        <w:ind w:firstLine="540"/>
        <w:jc w:val="both"/>
        <w:rPr/>
      </w:pPr>
      <w:r>
        <w:rPr/>
        <w:t>Частота лейкозов у детей составляет 3,2—4,4 на 100 000. В целом эти цифры остаются стабильными на протяжении последних лет.</w:t>
      </w:r>
    </w:p>
    <w:p>
      <w:pPr>
        <w:pStyle w:val="Normal"/>
        <w:ind w:firstLine="540"/>
        <w:jc w:val="both"/>
        <w:rPr>
          <w:color w:val="000000"/>
        </w:rPr>
      </w:pPr>
      <w:r>
        <w:rPr/>
        <w:t>Согласно мировой статистике, 3,3-4,7 детей из 100 тысяч заболевают лейкемией в возрасте до 15 лет. Около 40-46 % случаев приходится на детей 2-6 лет.</w:t>
        <w:br/>
        <w:t>После Чернобыльской катастрофы значительно возросло внимание к проблемам детской онкогематологии.</w:t>
      </w:r>
    </w:p>
    <w:p>
      <w:pPr>
        <w:pStyle w:val="Normal"/>
        <w:rPr>
          <w:b/>
          <w:b/>
          <w:caps/>
          <w:color w:val="000000"/>
          <w:sz w:val="28"/>
        </w:rPr>
      </w:pPr>
      <w:r>
        <w:rPr>
          <w:b/>
          <w:caps/>
          <w:color w:val="000000"/>
          <w:sz w:val="28"/>
        </w:rPr>
      </w:r>
    </w:p>
    <w:p>
      <w:pPr>
        <w:pStyle w:val="Normal"/>
        <w:rPr>
          <w:b/>
          <w:b/>
          <w:caps/>
          <w:sz w:val="28"/>
        </w:rPr>
      </w:pPr>
      <w:r>
        <w:rPr>
          <w:b/>
          <w:caps/>
          <w:sz w:val="28"/>
        </w:rPr>
        <w:t>Этиология</w:t>
      </w:r>
    </w:p>
    <w:p>
      <w:pPr>
        <w:pStyle w:val="Normal"/>
        <w:ind w:firstLine="540"/>
        <w:jc w:val="both"/>
        <w:rPr/>
      </w:pPr>
      <w:r>
        <w:rPr/>
        <w:t>До настоящего времени этиология острого лейкоза окончатель</w:t>
        <w:softHyphen/>
        <w:t>но не установлена. Современная концепция этиологии и патогенеза основана на предположении об этиологической роли различных эндо- и экзогенных факторов (онкогенные вирусы, неблагоприятные фак</w:t>
        <w:softHyphen/>
        <w:t>торы внешней среды, ионизирующая радиация и т. д.), приводящих к мутации соматических или зародышевых клеток, относящихся к системе кроветворения.</w:t>
      </w:r>
    </w:p>
    <w:p>
      <w:pPr>
        <w:pStyle w:val="Style15"/>
        <w:spacing w:before="0" w:after="0"/>
        <w:ind w:firstLine="540"/>
        <w:jc w:val="both"/>
        <w:rPr/>
      </w:pPr>
      <w:r>
        <w:rPr>
          <w:rFonts w:cs="Times New Roman" w:ascii="Times New Roman" w:hAnsi="Times New Roman"/>
          <w:sz w:val="24"/>
          <w:szCs w:val="24"/>
        </w:rPr>
        <w:t>У человека найден вирус лимфомы Беркитта и выявлена транскриптаза, которая способствует синтезу ДНК на вирусной РНК, что приводит к образованию эндосимбиоза онкогенного вируса и клетки. Это позволило считать обоснованной вирусную этиологию лейкозов. По гипотезе Р. Хабнера, 1976 г., в геноме каждой клетки заложена информация в виде ДНК-провируса, равноценная информации в геноме онковируса. В норме ДНК-провирус (онкоген) находится в репрессированном состоянии, однако под воздействием концерогенных факторов (химических, радиации) он активизируется и вызывает клеточную трансформацию. Провирус передается по наследству. Некоторые ученые допускают возможность существования систем, подавляющих вирусную лейкозную трансформацию в клетках хозяина, в частности системы, ответственной за иммунитет. Таким образом, в этиологии заболевания главную роль играет не инфицированность вирусом, а состояние контролирующих систем, стимулирующих факторов.</w:t>
        <w:br/>
        <w:t xml:space="preserve">Лейкозогенным эффектом обладает ряд химических (бензол и др.) и физических (ионизирующая радиация) факторов. В происхождении лейкозов, несомненно, играют роль эндогенные моменты (гормональные, иммунные нарушения). </w:t>
      </w:r>
    </w:p>
    <w:p>
      <w:pPr>
        <w:pStyle w:val="Style15"/>
        <w:spacing w:before="0" w:after="0"/>
        <w:ind w:firstLine="540"/>
        <w:jc w:val="both"/>
        <w:rPr/>
      </w:pPr>
      <w:r>
        <w:rPr>
          <w:rFonts w:cs="Times New Roman" w:ascii="Times New Roman" w:hAnsi="Times New Roman"/>
          <w:sz w:val="24"/>
          <w:szCs w:val="24"/>
        </w:rPr>
        <w:t>По всей вероятности, существует комплекс причин, приводящих к развитию лей коза. Хромосомные изменения обнаруживают приблизительно у 60-70 % больных. Предполагается, что они возникают под влиянием неблагоприятных факторов внешней среды.</w:t>
      </w:r>
    </w:p>
    <w:p>
      <w:pPr>
        <w:pStyle w:val="Style15"/>
        <w:spacing w:before="0" w:after="0"/>
        <w:ind w:firstLine="540"/>
        <w:jc w:val="both"/>
        <w:rPr/>
      </w:pPr>
      <w:r>
        <w:rPr>
          <w:rFonts w:cs="Times New Roman" w:ascii="Times New Roman" w:hAnsi="Times New Roman"/>
          <w:sz w:val="24"/>
          <w:szCs w:val="24"/>
        </w:rPr>
        <w:t>Особенно чувствительны к воздействию электромагнитного излучения дети школьного возраста, организм которых еще не сформировался: даже всего несколько часов в неделю, проведенных около компьютера, опасны для их здоровья. В 1997 году в США опубликованы данные по увеличению количества заболеваний детей лейкозом, которые более 2 часов в день играли на компьютере и в видео игры.</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У больных лейкозом людей были обнаружены некоторые вещества из метаболитов триптофана и тирозина, которые способны индуцировать лейкозы и опухоли у мышей.</w:t>
        <w:br/>
        <w:t>Была выявлена связь между ростом заболеваемостью лейкозом и загрязнением воздуха некоторыми полютантами воздуха в таких районах Крыма как Сакский, Бахчисарайский, Раздольненский и др.</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Итак, этиология лейкозов находится в стадии изучения.</w:t>
      </w:r>
    </w:p>
    <w:p>
      <w:pPr>
        <w:pStyle w:val="Style15"/>
        <w:spacing w:before="0" w:after="0"/>
        <w:jc w:val="both"/>
        <w:rPr>
          <w:rFonts w:ascii="Times New Roman" w:hAnsi="Times New Roman" w:cs="Times New Roman"/>
          <w:b/>
          <w:b/>
          <w:caps/>
          <w:sz w:val="28"/>
          <w:szCs w:val="24"/>
        </w:rPr>
      </w:pPr>
      <w:r>
        <w:rPr>
          <w:rFonts w:cs="Times New Roman" w:ascii="Times New Roman" w:hAnsi="Times New Roman"/>
          <w:b/>
          <w:caps/>
          <w:sz w:val="28"/>
          <w:szCs w:val="24"/>
        </w:rPr>
      </w:r>
    </w:p>
    <w:p>
      <w:pPr>
        <w:pStyle w:val="Style15"/>
        <w:spacing w:before="0" w:after="0"/>
        <w:jc w:val="both"/>
        <w:rPr>
          <w:rFonts w:ascii="Times New Roman" w:hAnsi="Times New Roman" w:cs="Times New Roman"/>
          <w:b/>
          <w:b/>
          <w:caps/>
          <w:sz w:val="28"/>
          <w:szCs w:val="24"/>
        </w:rPr>
      </w:pPr>
      <w:r>
        <w:rPr>
          <w:rFonts w:cs="Times New Roman" w:ascii="Times New Roman" w:hAnsi="Times New Roman"/>
          <w:b/>
          <w:caps/>
          <w:sz w:val="28"/>
          <w:szCs w:val="24"/>
        </w:rPr>
        <w:t>патогенез</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м звеном в развитии болезни является то, что неблагоприятные факторы приводят к изменениям (мутациям) в клетках кроветворения. При этом клетки реагируют неудержимым ростом, невозможностью дифференцировки и изменением скорости нормального созревания. Поэтому все клетки, которые составляют лейкемическую опухоль, являются потомком одной стволовой клетки или клетки-предшественницы любого направления кроветворения.</w:t>
      </w:r>
    </w:p>
    <w:p>
      <w:pPr>
        <w:pStyle w:val="Style15"/>
        <w:spacing w:before="0" w:after="0"/>
        <w:ind w:firstLine="540"/>
        <w:jc w:val="both"/>
        <w:rPr/>
      </w:pPr>
      <w:r>
        <w:rPr>
          <w:rFonts w:cs="Times New Roman" w:ascii="Times New Roman" w:hAnsi="Times New Roman"/>
          <w:sz w:val="24"/>
          <w:szCs w:val="24"/>
        </w:rPr>
        <w:t xml:space="preserve">Выделяют лейкозы острые и хронические. Форма заболевания определяется не длительностью и остротой клинических проявлений, а строением опухолевых клеток. Так, к острым отнесены лейкозы, клеточный субстрат которых представлен бластами (незрелыми клетками), а к хроническим - лейкозы, при которых основная масса опухолевых клеток дифференцирована и состоит в основном из зрелых элементов. </w:t>
      </w:r>
    </w:p>
    <w:p>
      <w:pPr>
        <w:pStyle w:val="Normal"/>
        <w:ind w:firstLine="540"/>
        <w:jc w:val="both"/>
        <w:rPr/>
      </w:pPr>
      <w:r>
        <w:rPr/>
        <w:t>Скорость роста зависит от доли активно пролиферирующих клеток, их генерационного времени, числа кле</w:t>
        <w:softHyphen/>
        <w:t>ток с ограниченной продолжительностью жизни, скорости потери клеток. Когда лейкемическая популяция достигает определенной массы, происходит торможение дифференцировки нормальных ство</w:t>
        <w:softHyphen/>
        <w:t xml:space="preserve">ловых клеток и резко падает нормальная продукция. </w:t>
      </w:r>
      <w:r>
        <w:rPr>
          <w:lang w:val="en-US"/>
        </w:rPr>
        <w:t>A</w:t>
      </w:r>
      <w:r>
        <w:rPr/>
        <w:t xml:space="preserve">. </w:t>
      </w:r>
      <w:r>
        <w:rPr>
          <w:lang w:val="en-US"/>
        </w:rPr>
        <w:t>Mauer</w:t>
      </w:r>
      <w:r>
        <w:rPr/>
        <w:t xml:space="preserve"> (1973), построив математическую модель пролиферации при остром лимфобластном лейкозе, с учетом этих условий, вычислил время, необ</w:t>
        <w:softHyphen/>
        <w:t>ходимое для наработки из одной патологической клетки лейкемического клона массой 1 кг (10</w:t>
      </w:r>
      <w:r>
        <w:rPr>
          <w:vertAlign w:val="superscript"/>
        </w:rPr>
        <w:t>12</w:t>
      </w:r>
      <w:r>
        <w:rPr/>
        <w:t xml:space="preserve"> клеток), т. е. для манифестации бо</w:t>
        <w:softHyphen/>
        <w:t>лезни, — 3,5 года. Это время хорошо согласуется с клиническими данными: пик заболеваемости острым лимфобластным лейкозом у детей приходится на возраст от 2 до 5 лет. «Взрыв» заболеваемости острым лейкозом у перенесших атомную бомбардировку жителей Хиросимы также произошел через этот же промежуток времени.</w:t>
      </w:r>
    </w:p>
    <w:p>
      <w:pPr>
        <w:pStyle w:val="Normal"/>
        <w:ind w:firstLine="540"/>
        <w:jc w:val="both"/>
        <w:rPr/>
      </w:pPr>
      <w:r>
        <w:rPr>
          <w:color w:val="000000"/>
        </w:rPr>
        <w:t>Бластные клетки при остром лейкозе теряют ферментную специфичность. Клетки становятся морфологически и цитохимически недифференцируемыми. Они характеризуются:</w:t>
      </w:r>
    </w:p>
    <w:p>
      <w:pPr>
        <w:pStyle w:val="Normal"/>
        <w:numPr>
          <w:ilvl w:val="0"/>
          <w:numId w:val="2"/>
        </w:numPr>
        <w:jc w:val="both"/>
        <w:rPr>
          <w:color w:val="000000"/>
        </w:rPr>
      </w:pPr>
      <w:r>
        <w:rPr>
          <w:color w:val="000000"/>
        </w:rPr>
        <w:t>Изменением ядра и цитоплазмы (вместо крупных появляются клетки неправильной формы с увеличением площади ядра и цитоплазмы;</w:t>
      </w:r>
    </w:p>
    <w:p>
      <w:pPr>
        <w:pStyle w:val="Normal"/>
        <w:numPr>
          <w:ilvl w:val="0"/>
          <w:numId w:val="2"/>
        </w:numPr>
        <w:jc w:val="both"/>
        <w:rPr>
          <w:color w:val="000000"/>
        </w:rPr>
      </w:pPr>
      <w:r>
        <w:rPr>
          <w:color w:val="000000"/>
        </w:rPr>
        <w:t>Обладают способностью расти вне органов гемопоэза (пролифераты из лейкозных клеток находят в коже, почках, головном мозге и в мозговых оболочках), они неравноценны и представляют разные этапы прогрессии;</w:t>
      </w:r>
    </w:p>
    <w:p>
      <w:pPr>
        <w:pStyle w:val="Normal"/>
        <w:numPr>
          <w:ilvl w:val="0"/>
          <w:numId w:val="2"/>
        </w:numPr>
        <w:jc w:val="both"/>
        <w:rPr>
          <w:color w:val="000000"/>
        </w:rPr>
      </w:pPr>
      <w:r>
        <w:rPr>
          <w:color w:val="000000"/>
        </w:rPr>
        <w:t>Имеют скачкообразный уход опухоли из-под цитостатического воздействия, а также лучевого, гормонального;</w:t>
      </w:r>
    </w:p>
    <w:p>
      <w:pPr>
        <w:pStyle w:val="Normal"/>
        <w:numPr>
          <w:ilvl w:val="0"/>
          <w:numId w:val="2"/>
        </w:numPr>
        <w:jc w:val="both"/>
        <w:rPr>
          <w:color w:val="000000"/>
        </w:rPr>
      </w:pPr>
      <w:r>
        <w:rPr>
          <w:color w:val="000000"/>
        </w:rPr>
        <w:t>Нарастание процесса в виде выхода бластных элементов в периферическую кровь, перехода от лейкопении к лейкоцитозу.</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Этапы опухолевой прогрессии - это этапы злокачественности лейкоза. В основе данной прогрессии лежит нестабильность генетического аппарата лейкозных клеток, которым свойственен переход из неактивного состояния в активное. Раскрытие этапов лейкозного процесса имеет большое практическое значение, ибо главный его смысл заключается в поисках цитостатических препаратов, адекватных каждому этапу злокачественности.</w:t>
        <w:br/>
      </w:r>
    </w:p>
    <w:p>
      <w:pPr>
        <w:pStyle w:val="Style15"/>
        <w:spacing w:before="0" w:after="0"/>
        <w:jc w:val="both"/>
        <w:rPr>
          <w:rFonts w:ascii="Times New Roman" w:hAnsi="Times New Roman" w:cs="Times New Roman"/>
          <w:b/>
          <w:b/>
          <w:caps/>
          <w:sz w:val="28"/>
        </w:rPr>
      </w:pPr>
      <w:r>
        <w:rPr>
          <w:rFonts w:cs="Times New Roman" w:ascii="Times New Roman" w:hAnsi="Times New Roman"/>
          <w:b/>
          <w:caps/>
          <w:sz w:val="28"/>
        </w:rPr>
        <w:t>классификация</w:t>
      </w:r>
    </w:p>
    <w:p>
      <w:pPr>
        <w:pStyle w:val="Normal"/>
        <w:ind w:firstLine="540"/>
        <w:jc w:val="both"/>
        <w:rPr>
          <w:color w:val="000000"/>
        </w:rPr>
      </w:pPr>
      <w:r>
        <w:rPr/>
        <w:t>Клиническая практика показала, что острый лейкоз у детей неоднороден как по клиническим проявлениям, реакции на тера</w:t>
        <w:softHyphen/>
        <w:t>пию, так и по прогнозу заболевания. Это послужило основанием к попыткам разделить острый лейкоз на более однородные по тече</w:t>
        <w:softHyphen/>
        <w:t>нию и прогнозу группы. Такое разделение было необходимо и для более четкого планирования и индивидуализации лечебной тактики с целью повышения ее эффективности.</w:t>
      </w:r>
    </w:p>
    <w:p>
      <w:pPr>
        <w:pStyle w:val="Normal"/>
        <w:ind w:firstLine="540"/>
        <w:jc w:val="both"/>
        <w:rPr>
          <w:color w:val="000000"/>
        </w:rPr>
      </w:pPr>
      <w:r>
        <w:rPr/>
        <w:t>В 1976 году была принята франко-американо-британская (</w:t>
      </w:r>
      <w:r>
        <w:rPr>
          <w:lang w:val="en-US"/>
        </w:rPr>
        <w:t>FAB</w:t>
      </w:r>
      <w:r>
        <w:rPr/>
        <w:t xml:space="preserve">) классификация острых лейкозов на основании цитоморфологических и цитохимических исследований с выделением острых лимфоидных лейкозов 3-х типов: </w:t>
      </w:r>
      <w:r>
        <w:rPr>
          <w:lang w:val="en-US"/>
        </w:rPr>
        <w:t>LI</w:t>
      </w:r>
      <w:r>
        <w:rPr/>
        <w:t xml:space="preserve">, </w:t>
      </w:r>
      <w:r>
        <w:rPr>
          <w:lang w:val="en-US"/>
        </w:rPr>
        <w:t>L</w:t>
      </w:r>
      <w:r>
        <w:rPr/>
        <w:t xml:space="preserve">2, </w:t>
      </w:r>
      <w:r>
        <w:rPr>
          <w:lang w:val="en-US"/>
        </w:rPr>
        <w:t>L</w:t>
      </w:r>
      <w:r>
        <w:rPr/>
        <w:t xml:space="preserve">3 и </w:t>
      </w:r>
      <w:r>
        <w:rPr>
          <w:lang w:val="en-US"/>
        </w:rPr>
        <w:t>Ml</w:t>
      </w:r>
      <w:r>
        <w:rPr/>
        <w:t xml:space="preserve"> (малодифференцированный миелобластный лейкоз), М2 (высокодифференцированный миелобластный лейкоз), МЗ (промиелоцитарный лейкоз), М4 (миеломонобластный лей</w:t>
        <w:softHyphen/>
        <w:t xml:space="preserve">коз), М5 (монобластный лейкоз), Мб (эритромиелоз), М7 (мегакариоцитарный лейкоз), М8 (эозинофильный лейкоз). Отдельно выделяется недифференцированный острый лейкоз с типом клеток </w:t>
      </w:r>
      <w:r>
        <w:rPr>
          <w:lang w:val="en-US"/>
        </w:rPr>
        <w:t>LO</w:t>
      </w:r>
      <w:r>
        <w:rPr/>
        <w:t>/</w:t>
      </w:r>
      <w:r>
        <w:rPr>
          <w:lang w:val="en-US"/>
        </w:rPr>
        <w:t>MO</w:t>
      </w:r>
      <w:r>
        <w:rPr/>
        <w:t>.</w:t>
      </w:r>
    </w:p>
    <w:p>
      <w:pPr>
        <w:pStyle w:val="Normal"/>
        <w:ind w:firstLine="540"/>
        <w:jc w:val="both"/>
        <w:rPr>
          <w:color w:val="000000"/>
        </w:rPr>
      </w:pPr>
      <w:r>
        <w:rPr/>
        <w:t xml:space="preserve">Согласно этой классификации, острый лимфобластный лейкоз с клетками типа </w:t>
      </w:r>
      <w:r>
        <w:rPr>
          <w:lang w:val="en-US"/>
        </w:rPr>
        <w:t>L</w:t>
      </w:r>
      <w:r>
        <w:rPr/>
        <w:t xml:space="preserve">1 чаще встречается у детей и имеет лучший прогноз. Лимфобластный лейкоз L2 встречается как у детей, так и у взрослых. У детей возможно сочетание вариантов, типа </w:t>
      </w:r>
      <w:r>
        <w:rPr>
          <w:lang w:val="en-US"/>
        </w:rPr>
        <w:t>L</w:t>
      </w:r>
      <w:r>
        <w:rPr/>
        <w:t>1/</w:t>
      </w:r>
      <w:r>
        <w:rPr>
          <w:lang w:val="en-US"/>
        </w:rPr>
        <w:t>L</w:t>
      </w:r>
      <w:r>
        <w:rPr/>
        <w:t xml:space="preserve">2; </w:t>
      </w:r>
      <w:r>
        <w:rPr>
          <w:lang w:val="en-US"/>
        </w:rPr>
        <w:t>L</w:t>
      </w:r>
      <w:r>
        <w:rPr/>
        <w:t>2/</w:t>
      </w:r>
      <w:r>
        <w:rPr>
          <w:lang w:val="en-US"/>
        </w:rPr>
        <w:t>L</w:t>
      </w:r>
      <w:r>
        <w:rPr/>
        <w:t>1. Лимфобластный лейкоз типа L3 встречается у детей довольно редко и по своему течению и клиническому оформлению напоминает лимфому Беркита.</w:t>
      </w:r>
    </w:p>
    <w:p>
      <w:pPr>
        <w:pStyle w:val="Normal"/>
        <w:ind w:firstLine="540"/>
        <w:jc w:val="both"/>
        <w:rPr/>
      </w:pPr>
      <w:r>
        <w:rPr/>
        <w:t>Разработка гибридомной технологии с использованием спектра высокоспецифических моноклональных антител для идентифика</w:t>
        <w:softHyphen/>
        <w:t>ции дифференцировочных антигенов лимфоцитов позволила выявить значительное число генетически более однородных субвариантов острого лимфобластного лейкоза (ОЛЛ) у детей, при которых фено</w:t>
        <w:softHyphen/>
        <w:t>тип бластных клеток соответствует ранним стадиям онтогенеза лим</w:t>
        <w:softHyphen/>
        <w:t xml:space="preserve">фоидных клеток-предшественников. Выделяют такие субварианты как </w:t>
      </w:r>
      <w:r>
        <w:rPr>
          <w:lang w:val="en-US"/>
        </w:rPr>
        <w:t>T</w:t>
      </w:r>
      <w:r>
        <w:rPr/>
        <w:t xml:space="preserve">1, </w:t>
      </w:r>
      <w:r>
        <w:rPr>
          <w:lang w:val="en-US"/>
        </w:rPr>
        <w:t>T</w:t>
      </w:r>
      <w:r>
        <w:rPr/>
        <w:t>2, ТЗ, общий, la-подобный, пре-В, В, «нулевой». Было показано, что среди всей популяции ОЛЛ в 70—75% случаев встре</w:t>
        <w:softHyphen/>
        <w:t>чается «нулевой» вариант заболевания, дающий 90% полных ремис</w:t>
        <w:softHyphen/>
        <w:t>сий. Этот вариант является «благоприятным» по своему течению и ответу на терапию. Большинство детей с данным вариантом имеет 5-летнее безрецидивное течение заболевания. В 20% случаев встре</w:t>
        <w:softHyphen/>
        <w:t>чаются Т-ОЛЛ с достижением полных ремиссий в 80—85% случаев. Еще более редко встречается В-ОЛЛ (4—5% случаев), характеризую</w:t>
        <w:softHyphen/>
        <w:t>щийся неблагоприятным прогнозом.</w:t>
      </w:r>
    </w:p>
    <w:p>
      <w:pPr>
        <w:pStyle w:val="Normal"/>
        <w:ind w:firstLine="540"/>
        <w:jc w:val="both"/>
        <w:rPr>
          <w:color w:val="000000"/>
        </w:rPr>
      </w:pPr>
      <w:r>
        <w:rPr>
          <w:color w:val="000000"/>
        </w:rPr>
        <w:t>Выживаемость при острых нелимфобластных лейкозах значительно ниже, чем при ОЛЛ. Однако в настоящее время она значительно возросла в связи с трансплантацией костного мозга от братьев или сестер, совместимых по HLA.</w:t>
      </w:r>
    </w:p>
    <w:p>
      <w:pPr>
        <w:pStyle w:val="Normal"/>
        <w:ind w:firstLine="540"/>
        <w:jc w:val="both"/>
        <w:rPr>
          <w:color w:val="000000"/>
        </w:rPr>
      </w:pPr>
      <w:r>
        <w:rPr>
          <w:color w:val="000000"/>
        </w:rPr>
        <w:t>Для установления диагноза лейкоза необходимо цитологическое, цитохимическое и цитогенетическое исследование костного мозга и выявление поверхностных антигенных маркеров клеток (иммунофенотипирование L1, L2, L3).</w:t>
      </w:r>
    </w:p>
    <w:p>
      <w:pPr>
        <w:pStyle w:val="Normal"/>
        <w:ind w:firstLine="540"/>
        <w:jc w:val="both"/>
        <w:rPr/>
      </w:pPr>
      <w:r>
        <w:rPr>
          <w:color w:val="000000"/>
        </w:rPr>
        <w:t>С учетом морфологической характеристики ОЛЛ выделяют 3 подварианта (см. таблицу 1).</w:t>
      </w:r>
    </w:p>
    <w:p>
      <w:pPr>
        <w:pStyle w:val="Normal"/>
        <w:jc w:val="center"/>
        <w:rPr>
          <w:color w:val="000000"/>
        </w:rPr>
      </w:pPr>
      <w:r>
        <w:rPr>
          <w:bCs/>
          <w:color w:val="000000"/>
        </w:rPr>
        <w:t xml:space="preserve">ТАБЛИЦА 1. </w:t>
      </w:r>
      <w:r>
        <w:rPr>
          <w:bCs/>
          <w:i/>
          <w:iCs/>
          <w:color w:val="000000"/>
        </w:rPr>
        <w:t>Сравнительная цитологическая характеристика острого лимфобластного и острого миелобластного лейкоза у детей.</w:t>
      </w:r>
    </w:p>
    <w:tbl>
      <w:tblPr>
        <w:tblW w:w="9600" w:type="dxa"/>
        <w:jc w:val="left"/>
        <w:tblInd w:w="-60" w:type="dxa"/>
        <w:tblLayout w:type="fixed"/>
        <w:tblCellMar>
          <w:top w:w="15" w:type="dxa"/>
          <w:left w:w="15" w:type="dxa"/>
          <w:bottom w:w="15" w:type="dxa"/>
          <w:right w:w="15" w:type="dxa"/>
        </w:tblCellMar>
      </w:tblPr>
      <w:tblGrid>
        <w:gridCol w:w="2707"/>
        <w:gridCol w:w="3000"/>
        <w:gridCol w:w="1846"/>
        <w:gridCol w:w="2047"/>
      </w:tblGrid>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Популяция</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Цитоплазма</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Ядро</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Ядрышки</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АLL - L 1, малая, однороная,гомогенная популяция.</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Скудная с редкими вакуолями</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круглые, постоянно.</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1, от мелких до неопределенных.</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АLL - L 2 от средних до больших; разнородная, гетерогенная популяция.</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от умеренной до большой; непостояннобазофильная с редкими вакуолями.</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от круглых до неправильных, уродливых.</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1, различимые или неразличимые.</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LL - L 3 от средних до больших.</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т умеренной до большой.</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т круглых до овальных.</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1 или больше, нечеткие.</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МL - М 1 от средних до больших.</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от средней до большой, палочки Ауэра</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от круглых до овальных, хроматин от тонкого до грубого.</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1 или больше, обычно различимые.</w:t>
            </w:r>
          </w:p>
        </w:tc>
      </w:tr>
    </w:tbl>
    <w:p>
      <w:pPr>
        <w:pStyle w:val="Normal"/>
        <w:rPr>
          <w:color w:val="000000"/>
        </w:rPr>
      </w:pPr>
      <w:r>
        <w:rPr>
          <w:bCs/>
          <w:color w:val="000000"/>
        </w:rPr>
        <w:t>ПРИМЕЧАНИЕ</w:t>
      </w:r>
      <w:r>
        <w:rPr>
          <w:color w:val="000000"/>
        </w:rPr>
        <w:t xml:space="preserve">: </w:t>
      </w:r>
      <w:r>
        <w:rPr>
          <w:i/>
          <w:iCs/>
          <w:color w:val="000000"/>
        </w:rPr>
        <w:t>М 1 - острая миелобластная лейкемия без зрелых форм.</w:t>
      </w:r>
    </w:p>
    <w:p>
      <w:pPr>
        <w:pStyle w:val="Normal"/>
        <w:jc w:val="center"/>
        <w:rPr>
          <w:color w:val="000000"/>
        </w:rPr>
      </w:pPr>
      <w:r>
        <w:rPr>
          <w:bCs/>
          <w:color w:val="000000"/>
        </w:rPr>
        <w:t>ТАБЛИЦА 2. </w:t>
      </w:r>
      <w:r>
        <w:rPr>
          <w:bCs/>
          <w:i/>
          <w:iCs/>
          <w:color w:val="000000"/>
        </w:rPr>
        <w:t>Цитохимические реакции, характерные для острых лейкозов.</w:t>
      </w:r>
    </w:p>
    <w:tbl>
      <w:tblPr>
        <w:tblW w:w="9600" w:type="dxa"/>
        <w:jc w:val="left"/>
        <w:tblInd w:w="-60" w:type="dxa"/>
        <w:tblLayout w:type="fixed"/>
        <w:tblCellMar>
          <w:top w:w="15" w:type="dxa"/>
          <w:left w:w="15" w:type="dxa"/>
          <w:bottom w:w="15" w:type="dxa"/>
          <w:right w:w="15" w:type="dxa"/>
        </w:tblCellMar>
      </w:tblPr>
      <w:tblGrid>
        <w:gridCol w:w="846"/>
        <w:gridCol w:w="1396"/>
        <w:gridCol w:w="1586"/>
        <w:gridCol w:w="1522"/>
        <w:gridCol w:w="1692"/>
        <w:gridCol w:w="1374"/>
        <w:gridCol w:w="1184"/>
      </w:tblGrid>
      <w:tr>
        <w:trPr/>
        <w:tc>
          <w:tcPr>
            <w:tcW w:w="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b/>
                <w:bCs/>
                <w:color w:val="000000"/>
              </w:rPr>
              <w:t>АВ</w:t>
            </w:r>
          </w:p>
        </w:tc>
        <w:tc>
          <w:tcPr>
            <w:tcW w:w="13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b/>
                <w:bCs/>
                <w:color w:val="000000"/>
              </w:rPr>
              <w:t>MP0 &gt; 3</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b/>
                <w:bCs/>
                <w:color w:val="000000"/>
              </w:rPr>
              <w:t>SBB &gt; 3</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b/>
                <w:bCs/>
                <w:color w:val="000000"/>
              </w:rPr>
              <w:t>CAE</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b/>
                <w:bCs/>
                <w:color w:val="000000"/>
              </w:rPr>
              <w:t>ANB</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b/>
                <w:bCs/>
                <w:color w:val="000000"/>
              </w:rPr>
              <w:t>PAS</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b/>
                <w:bCs/>
                <w:color w:val="000000"/>
              </w:rPr>
              <w:t>AP</w:t>
            </w:r>
          </w:p>
        </w:tc>
      </w:tr>
      <w:tr>
        <w:trPr/>
        <w:tc>
          <w:tcPr>
            <w:tcW w:w="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b/>
                <w:bCs/>
                <w:color w:val="000000"/>
              </w:rPr>
              <w:t>L1</w:t>
            </w:r>
          </w:p>
        </w:tc>
        <w:tc>
          <w:tcPr>
            <w:tcW w:w="13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B</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w:t>
            </w:r>
          </w:p>
        </w:tc>
      </w:tr>
      <w:tr>
        <w:trPr/>
        <w:tc>
          <w:tcPr>
            <w:tcW w:w="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b/>
                <w:bCs/>
                <w:color w:val="000000"/>
              </w:rPr>
              <w:t>L2</w:t>
            </w:r>
          </w:p>
        </w:tc>
        <w:tc>
          <w:tcPr>
            <w:tcW w:w="13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A</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w:t>
            </w:r>
          </w:p>
        </w:tc>
      </w:tr>
      <w:tr>
        <w:trPr/>
        <w:tc>
          <w:tcPr>
            <w:tcW w:w="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b/>
                <w:bCs/>
                <w:color w:val="000000"/>
              </w:rPr>
              <w:t>L3</w:t>
            </w:r>
          </w:p>
        </w:tc>
        <w:tc>
          <w:tcPr>
            <w:tcW w:w="13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w:t>
            </w:r>
          </w:p>
        </w:tc>
      </w:tr>
      <w:tr>
        <w:trPr/>
        <w:tc>
          <w:tcPr>
            <w:tcW w:w="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b/>
                <w:bCs/>
                <w:color w:val="000000"/>
              </w:rPr>
              <w:t>M1</w:t>
            </w:r>
          </w:p>
        </w:tc>
        <w:tc>
          <w:tcPr>
            <w:tcW w:w="13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w:t>
            </w:r>
          </w:p>
        </w:tc>
      </w:tr>
      <w:tr>
        <w:trPr/>
        <w:tc>
          <w:tcPr>
            <w:tcW w:w="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b/>
                <w:bCs/>
                <w:color w:val="000000"/>
              </w:rPr>
              <w:t>М2</w:t>
            </w:r>
          </w:p>
        </w:tc>
        <w:tc>
          <w:tcPr>
            <w:tcW w:w="13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w:t>
            </w:r>
          </w:p>
        </w:tc>
      </w:tr>
      <w:tr>
        <w:trPr/>
        <w:tc>
          <w:tcPr>
            <w:tcW w:w="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b/>
                <w:bCs/>
                <w:color w:val="000000"/>
              </w:rPr>
              <w:t>M3</w:t>
            </w:r>
          </w:p>
        </w:tc>
        <w:tc>
          <w:tcPr>
            <w:tcW w:w="13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w:t>
            </w:r>
          </w:p>
        </w:tc>
      </w:tr>
      <w:tr>
        <w:trPr/>
        <w:tc>
          <w:tcPr>
            <w:tcW w:w="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b/>
                <w:bCs/>
                <w:color w:val="000000"/>
              </w:rPr>
              <w:t>M4</w:t>
            </w:r>
          </w:p>
        </w:tc>
        <w:tc>
          <w:tcPr>
            <w:tcW w:w="13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color w:val="000000"/>
              </w:rPr>
              <w:t>+/-</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w:t>
            </w:r>
          </w:p>
        </w:tc>
      </w:tr>
      <w:tr>
        <w:trPr/>
        <w:tc>
          <w:tcPr>
            <w:tcW w:w="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b/>
                <w:bCs/>
                <w:color w:val="000000"/>
              </w:rPr>
              <w:t>M5</w:t>
            </w:r>
          </w:p>
        </w:tc>
        <w:tc>
          <w:tcPr>
            <w:tcW w:w="13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w:t>
            </w:r>
          </w:p>
        </w:tc>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w:t>
            </w:r>
          </w:p>
        </w:tc>
      </w:tr>
    </w:tbl>
    <w:p>
      <w:pPr>
        <w:pStyle w:val="Normal"/>
        <w:ind w:firstLine="540"/>
        <w:rPr>
          <w:color w:val="000000"/>
        </w:rPr>
      </w:pPr>
      <w:r>
        <w:rPr>
          <w:b/>
          <w:bCs/>
          <w:i/>
          <w:iCs/>
          <w:color w:val="000000"/>
        </w:rPr>
        <w:t>MPO</w:t>
      </w:r>
      <w:r>
        <w:rPr>
          <w:color w:val="000000"/>
        </w:rPr>
        <w:t xml:space="preserve"> - миелопероксидаза</w:t>
        <w:br/>
      </w:r>
      <w:r>
        <w:rPr>
          <w:b/>
          <w:bCs/>
          <w:i/>
          <w:iCs/>
          <w:color w:val="000000"/>
        </w:rPr>
        <w:t>SBB</w:t>
      </w:r>
      <w:r>
        <w:rPr>
          <w:color w:val="000000"/>
        </w:rPr>
        <w:t xml:space="preserve"> - судан черный</w:t>
        <w:br/>
      </w:r>
      <w:r>
        <w:rPr>
          <w:b/>
          <w:bCs/>
          <w:i/>
          <w:iCs/>
          <w:color w:val="000000"/>
        </w:rPr>
        <w:t>PAS</w:t>
      </w:r>
      <w:r>
        <w:rPr>
          <w:color w:val="000000"/>
        </w:rPr>
        <w:t xml:space="preserve"> - периодическая Шифф - кислота (реакция на гликоген)</w:t>
        <w:br/>
      </w:r>
      <w:r>
        <w:rPr>
          <w:b/>
          <w:bCs/>
          <w:i/>
          <w:iCs/>
          <w:color w:val="000000"/>
        </w:rPr>
        <w:t xml:space="preserve">САЕ </w:t>
      </w:r>
      <w:r>
        <w:rPr>
          <w:color w:val="000000"/>
        </w:rPr>
        <w:t>- хлорацетат эстераза</w:t>
        <w:br/>
      </w:r>
      <w:r>
        <w:rPr>
          <w:b/>
          <w:bCs/>
          <w:i/>
          <w:iCs/>
          <w:color w:val="000000"/>
        </w:rPr>
        <w:t>ANB</w:t>
      </w:r>
      <w:r>
        <w:rPr>
          <w:color w:val="000000"/>
        </w:rPr>
        <w:t xml:space="preserve"> - альфа нафтил бутиратэстераза</w:t>
        <w:br/>
      </w:r>
      <w:r>
        <w:rPr>
          <w:b/>
          <w:bCs/>
          <w:i/>
          <w:iCs/>
          <w:color w:val="000000"/>
        </w:rPr>
        <w:t>AP</w:t>
      </w:r>
      <w:r>
        <w:rPr>
          <w:color w:val="000000"/>
        </w:rPr>
        <w:t>   - кислая фосфатаза</w:t>
        <w:br/>
      </w:r>
    </w:p>
    <w:p>
      <w:pPr>
        <w:pStyle w:val="Normal"/>
        <w:ind w:firstLine="540"/>
        <w:jc w:val="both"/>
        <w:rPr/>
      </w:pPr>
      <w:r>
        <w:rPr>
          <w:color w:val="000000"/>
        </w:rPr>
        <w:t>Как видно из таблицы 2 L 1 и L 2 варианты ОЛЛ в большинстве PAS положительные, а L3 вариант - отрицательный, в то время как нелимфобластные лейкозы дают положительную реакцию на миелопероксидазу и судан черный.</w:t>
        <w:br/>
        <w:t>Для клинической практики выделение трех подвариантов ОЛЛ имеет очень большое значение, поскольку от подварианта зависит курс проводимой терапии и прогноз для жизни больного. Кроме того L 1 и L 2 подварианты могут быть Т-клеточной формой или ни-Т- ни В-клеточной формой, а L 3 подвариант В- клеточной формой. </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становке диагноза ОЛЛ необходимо указать и стадию заболевания. В 1979 г. А.И. Воробьев и М.Д. Бриллиант предложили свою классификацию ОЛЛ. Согласно этой классификации выделяют начальный период, развернутую стадию болезни, полную ремиссию, выздоровление (состояние полной ремиссии на протяжении 5 лет), частичную ремиссию, рецидив с указанием, какой по счету, и уточнением очага локализации при локальном рецидиве, терминальная стадия.</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ля прогноза заболевания имеет значение диагностирование на ранней стадии. Ни у кого нет сомнения сегодня, что ОЛЛ начинается постепенно и лишь его манифестация представляется острой. Многие исследователи пишут о "предлейкозе ", но в предлейкозе поставить диагноз нельзя. Поставить диагноз лейкоза позволяет морфологическая картина костного мозга с наличием 30% бластов и более. В начальном периоде ОЛЛ протекает под видом болезней, "масок", связанных преимущественно с гиперпластическим поражением органов, либо с выраженным цитопеническим синдромом. Соответственно детям выставляется диагноз ревматизм, лимфаденит, инфекционный мононуклеоз, злокачественная лимфома и др., а с другой стороны апластическая анемия, геморрагический васкулит, тромбоцитопеническая пурпура, сепсис и др.</w:t>
      </w:r>
    </w:p>
    <w:p>
      <w:pPr>
        <w:pStyle w:val="Style15"/>
        <w:spacing w:before="0" w:after="0"/>
        <w:ind w:firstLine="540"/>
        <w:jc w:val="both"/>
        <w:rPr>
          <w:rFonts w:ascii="Times New Roman" w:hAnsi="Times New Roman" w:cs="Times New Roman"/>
          <w:b/>
          <w:b/>
          <w:caps/>
          <w:sz w:val="28"/>
        </w:rPr>
      </w:pPr>
      <w:r>
        <w:rPr>
          <w:rFonts w:cs="Times New Roman" w:ascii="Times New Roman" w:hAnsi="Times New Roman"/>
          <w:sz w:val="24"/>
          <w:szCs w:val="24"/>
        </w:rPr>
        <w:br/>
      </w:r>
      <w:r>
        <w:rPr>
          <w:rFonts w:cs="Times New Roman" w:ascii="Times New Roman" w:hAnsi="Times New Roman"/>
          <w:b/>
          <w:caps/>
          <w:sz w:val="28"/>
        </w:rPr>
        <w:t>прогноз</w:t>
      </w:r>
    </w:p>
    <w:p>
      <w:pPr>
        <w:pStyle w:val="Normal"/>
        <w:ind w:firstLine="540"/>
        <w:jc w:val="both"/>
        <w:rPr>
          <w:color w:val="000000"/>
        </w:rPr>
      </w:pPr>
      <w:r>
        <w:rPr/>
        <w:t>Прогноз острого лейкоза (помимо определяющего цитоиммунологического варианта) зависит и от других факторов, наличие или отсутствие которых в момент диагностики заболевания позволяет разделить больных с ОЛЛ на группы с прогностически благоприят</w:t>
        <w:softHyphen/>
        <w:t>ными (стандартный риск) и неблагоприятными факторами (высо</w:t>
        <w:softHyphen/>
        <w:t>кий риск).</w:t>
      </w:r>
    </w:p>
    <w:p>
      <w:pPr>
        <w:pStyle w:val="Normal"/>
        <w:ind w:firstLine="540"/>
        <w:jc w:val="both"/>
        <w:rPr>
          <w:color w:val="000000"/>
        </w:rPr>
      </w:pPr>
      <w:r>
        <w:rPr/>
        <w:t>К группе высокого риска относятся дети, заболевшие острым лейкозом в возрасте до 2-х лет и старше 10 лет, имеющие в момент установления диагноза увеличение периферических лимфатических узлов более 2 см в диаметре, увеличение размеров печени и селе</w:t>
        <w:softHyphen/>
        <w:t>зенки — более 4 см, количество лейкоцитов более 20,0</w:t>
      </w:r>
      <w:r>
        <w:rPr>
          <w:lang w:val="en-US"/>
        </w:rPr>
        <w:t>x</w:t>
      </w:r>
      <w:r>
        <w:rPr/>
        <w:t>10</w:t>
      </w:r>
      <w:r>
        <w:rPr>
          <w:vertAlign w:val="superscript"/>
        </w:rPr>
        <w:t>9</w:t>
      </w:r>
      <w:r>
        <w:rPr/>
        <w:t>/л, ко</w:t>
        <w:softHyphen/>
        <w:t>личество тромбоцитов менее 100,0х10</w:t>
      </w:r>
      <w:r>
        <w:rPr>
          <w:vertAlign w:val="superscript"/>
        </w:rPr>
        <w:t>9</w:t>
      </w:r>
      <w:r>
        <w:rPr/>
        <w:t>/л, инициальные проявле</w:t>
        <w:softHyphen/>
        <w:t>ния нейролейкоза. Наиболее значимыми неблагоприятными фак</w:t>
        <w:softHyphen/>
        <w:t>торами прогноза являются инициальный бластный гиперлейкоци</w:t>
        <w:softHyphen/>
        <w:t>тоз (значительная опухолевая масса), нейролейкоз в дебюте забо</w:t>
        <w:softHyphen/>
        <w:t>левания, Т- и В-клеточные предварианты ОЛЛ и различные ано</w:t>
        <w:softHyphen/>
        <w:t>малии кариотипа лейкозных клеток.</w:t>
      </w:r>
    </w:p>
    <w:p>
      <w:pPr>
        <w:pStyle w:val="Normal"/>
        <w:ind w:firstLine="540"/>
        <w:jc w:val="both"/>
        <w:rPr/>
      </w:pPr>
      <w:r>
        <w:rPr/>
        <w:t>Однако, по мере совершенствования протоколов лечения ОЛЛ, представление о значимости неблагоприятных факторов в отдален</w:t>
        <w:softHyphen/>
        <w:t>ном прогнозе заболевания несколько изменилось. В этом плане хо</w:t>
        <w:softHyphen/>
        <w:t>телось бы обратить внимание на высказывание известного амери</w:t>
        <w:softHyphen/>
        <w:t xml:space="preserve">канского гематолога </w:t>
      </w:r>
      <w:r>
        <w:rPr>
          <w:lang w:val="en-US"/>
        </w:rPr>
        <w:t>D</w:t>
      </w:r>
      <w:r>
        <w:rPr/>
        <w:t xml:space="preserve">. </w:t>
      </w:r>
      <w:r>
        <w:rPr>
          <w:lang w:val="en-US"/>
        </w:rPr>
        <w:t>Pinuel</w:t>
      </w:r>
      <w:r>
        <w:rPr/>
        <w:t xml:space="preserve"> (1990): «Представления о «высоком риске» или «стандартном» риске в течении острых лейкозов оши</w:t>
        <w:softHyphen/>
        <w:t>бочны. Низкий уровень индукции ремиссии, длительность ремис</w:t>
        <w:softHyphen/>
        <w:t>сии и излечения являются обычно следствием неадекватной терапии. Нет причин полагать, что существуют лейкемии с врожденны</w:t>
        <w:softHyphen/>
        <w:t>ми чертами, дающие или хороший, или плохой прогноз, «высокий» или «стандартный» риск терапевтических неудач. Все нелеченные лейкозы универсально фатальны. Излечение полностью зависит от адекватности лечения». С этим высказыванием можно согласиться, принимая во внимание стратегию и тактику современной противолейкозной терапии. Тем не менее, клиническая практика показыва</w:t>
        <w:softHyphen/>
        <w:t>ет, что больные, у которых определяются различные аномалии кариотипа, существенно отличаются по ответу на терапию и по дли</w:t>
        <w:softHyphen/>
        <w:t>тельности заболевания от детей с нормальным кариотипом.</w:t>
      </w:r>
    </w:p>
    <w:p>
      <w:pPr>
        <w:pStyle w:val="Normal"/>
        <w:ind w:firstLine="540"/>
        <w:jc w:val="both"/>
        <w:rPr/>
      </w:pPr>
      <w:r>
        <w:rPr/>
        <w:t>Современная терапия с соблюдением всех ее принципов позволяет у 85—90% больных добиться полной ремиссии. Среди детей с благоприятными прогностическими факторами 5-летнее безрецидивное течение заболевания отмечается у 50—80% больных. О практическом выздоровлении от острого лимфобластного лейкоза можно говорить после 6—7-летнего безрецидивного течения заболевания.</w:t>
      </w:r>
    </w:p>
    <w:p>
      <w:pPr>
        <w:pStyle w:val="Normal"/>
        <w:jc w:val="center"/>
        <w:rPr>
          <w:color w:val="000000"/>
        </w:rPr>
      </w:pPr>
      <w:r>
        <w:rPr>
          <w:bCs/>
          <w:color w:val="000000"/>
        </w:rPr>
        <w:t xml:space="preserve">ТАБЛИЦА 3. </w:t>
      </w:r>
      <w:r>
        <w:rPr>
          <w:bCs/>
          <w:i/>
          <w:iCs/>
          <w:color w:val="000000"/>
        </w:rPr>
        <w:t>Прогностические признаки при ОЛЛ у детей.</w:t>
      </w:r>
    </w:p>
    <w:tbl>
      <w:tblPr>
        <w:tblW w:w="9600" w:type="dxa"/>
        <w:jc w:val="left"/>
        <w:tblInd w:w="-60" w:type="dxa"/>
        <w:tblLayout w:type="fixed"/>
        <w:tblCellMar>
          <w:top w:w="15" w:type="dxa"/>
          <w:left w:w="15" w:type="dxa"/>
          <w:bottom w:w="15" w:type="dxa"/>
          <w:right w:w="15" w:type="dxa"/>
        </w:tblCellMar>
      </w:tblPr>
      <w:tblGrid>
        <w:gridCol w:w="4662"/>
        <w:gridCol w:w="2178"/>
        <w:gridCol w:w="2760"/>
      </w:tblGrid>
      <w:tr>
        <w:trPr/>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Фактор прогноза</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Благоприятный</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Неблагоприятный</w:t>
            </w:r>
          </w:p>
        </w:tc>
      </w:tr>
      <w:tr>
        <w:trPr/>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ериод от начала болезни до постановки диагноза.</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lt; 3 мес.</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gt; 3 мес.</w:t>
            </w:r>
          </w:p>
        </w:tc>
      </w:tr>
      <w:tr>
        <w:trPr/>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озраст больного.</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 - 10 лет.</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До 2 лет и свыше 10 лет.</w:t>
            </w:r>
          </w:p>
        </w:tc>
      </w:tr>
      <w:tr>
        <w:trPr/>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Увеличение периферических лимфоузлов.</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lt; 2 см.</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gt; 2 см.</w:t>
            </w:r>
          </w:p>
        </w:tc>
      </w:tr>
      <w:tr>
        <w:trPr/>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Увеличение печени.</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lt; 4 см.</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gt; 4 см.</w:t>
            </w:r>
          </w:p>
        </w:tc>
      </w:tr>
      <w:tr>
        <w:trPr/>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Увеличение селезенки.</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lt; 4 см.</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gt; 4 см.</w:t>
            </w:r>
          </w:p>
        </w:tc>
      </w:tr>
      <w:tr>
        <w:trPr/>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оражение ЦНС.</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Нет.</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Есть.</w:t>
            </w:r>
          </w:p>
        </w:tc>
      </w:tr>
      <w:tr>
        <w:trPr/>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Лейкоцитоз.</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До 20,0 * 10</w:t>
            </w:r>
            <w:r>
              <w:rPr>
                <w:color w:val="000000"/>
                <w:vertAlign w:val="superscript"/>
              </w:rPr>
              <w:t>9</w:t>
            </w:r>
            <w:r>
              <w:rPr>
                <w:color w:val="000000"/>
              </w:rPr>
              <w:t>/л</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Свыше 20,0 *10</w:t>
            </w:r>
            <w:r>
              <w:rPr>
                <w:color w:val="000000"/>
                <w:vertAlign w:val="superscript"/>
              </w:rPr>
              <w:t>9</w:t>
            </w:r>
            <w:r>
              <w:rPr>
                <w:color w:val="000000"/>
              </w:rPr>
              <w:t>/л</w:t>
            </w:r>
          </w:p>
        </w:tc>
      </w:tr>
      <w:tr>
        <w:trPr/>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Гемоглобин.</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lt; 70 г/л</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gt; 70 г/л</w:t>
            </w:r>
          </w:p>
        </w:tc>
      </w:tr>
      <w:tr>
        <w:trPr/>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Тромбоциты.</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lt; 100,0 * 10</w:t>
            </w:r>
            <w:r>
              <w:rPr>
                <w:color w:val="000000"/>
                <w:vertAlign w:val="superscript"/>
              </w:rPr>
              <w:t>9</w:t>
            </w:r>
            <w:r>
              <w:rPr>
                <w:color w:val="000000"/>
              </w:rPr>
              <w:t>/л</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gt; 100,0 * 10</w:t>
            </w:r>
            <w:r>
              <w:rPr>
                <w:color w:val="000000"/>
                <w:vertAlign w:val="superscript"/>
              </w:rPr>
              <w:t>9</w:t>
            </w:r>
            <w:r>
              <w:rPr>
                <w:color w:val="000000"/>
              </w:rPr>
              <w:t>/л</w:t>
            </w:r>
          </w:p>
        </w:tc>
      </w:tr>
      <w:tr>
        <w:trPr/>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ммуноглобулины.</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Норма</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Снижены</w:t>
            </w:r>
          </w:p>
        </w:tc>
      </w:tr>
      <w:tr>
        <w:trPr/>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Морфология бластов по ФАБ - классификации.</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L 1</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L 2, L 3</w:t>
            </w:r>
          </w:p>
        </w:tc>
      </w:tr>
      <w:tr>
        <w:trPr/>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ммунология бластов.</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Т-клетки</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В-клеточная</w:t>
            </w:r>
          </w:p>
        </w:tc>
      </w:tr>
      <w:tr>
        <w:trPr/>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Цитохимические данные: кислая фосфотаза</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Отрицательная</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Положительная</w:t>
            </w:r>
          </w:p>
        </w:tc>
      </w:tr>
      <w:tr>
        <w:trPr/>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ШИК-реакция.</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Положительная</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Отрицательная</w:t>
            </w:r>
          </w:p>
        </w:tc>
      </w:tr>
    </w:tbl>
    <w:p>
      <w:pPr>
        <w:pStyle w:val="Normal"/>
        <w:jc w:val="both"/>
        <w:rPr>
          <w:color w:val="000000"/>
        </w:rPr>
      </w:pPr>
      <w:r>
        <w:rPr>
          <w:color w:val="000000"/>
        </w:rPr>
      </w:r>
    </w:p>
    <w:p>
      <w:pPr>
        <w:pStyle w:val="Normal"/>
        <w:rPr>
          <w:b/>
          <w:b/>
          <w:caps/>
          <w:sz w:val="28"/>
        </w:rPr>
      </w:pPr>
      <w:r>
        <w:rPr>
          <w:b/>
          <w:caps/>
          <w:sz w:val="28"/>
        </w:rPr>
        <w:t>клиника</w:t>
      </w:r>
    </w:p>
    <w:p>
      <w:pPr>
        <w:pStyle w:val="Normal"/>
        <w:ind w:firstLine="540"/>
        <w:jc w:val="both"/>
        <w:rPr/>
      </w:pPr>
      <w:r>
        <w:rPr/>
        <w:t>Острый лейкоз начинается чаще всего незаметно и редко – как неожиданная вспышка. Начальные симптомы не бывают характерными: общая слабость, легкая утомляемость, нежелание играть, снижение или отсутствие аппетита, снижение массы тела, боли в длинных костях и суставах. Нередко обнаруживают признаки тонзиллита, боли в животе. Могут наблюдаться периодические подъемы температуры тела до высоких цифр с клиникой острой инфекции.</w:t>
      </w:r>
    </w:p>
    <w:p>
      <w:pPr>
        <w:pStyle w:val="Normal"/>
        <w:ind w:firstLine="540"/>
        <w:jc w:val="both"/>
        <w:rPr>
          <w:color w:val="000000"/>
        </w:rPr>
      </w:pPr>
      <w:r>
        <w:rPr/>
        <w:t>Диагноз острого лейкоза основывается на сопоставлении всего комплекса клинических проявлений, данных цитологического ис</w:t>
        <w:softHyphen/>
        <w:t>следования клеток периферической крови с обязательным подсче</w:t>
        <w:softHyphen/>
        <w:t>том общего количества тромбоцитов и данных исследования кост</w:t>
        <w:softHyphen/>
        <w:t>ного мозга.</w:t>
      </w:r>
    </w:p>
    <w:p>
      <w:pPr>
        <w:pStyle w:val="Normal"/>
        <w:ind w:firstLine="540"/>
        <w:jc w:val="both"/>
        <w:rPr>
          <w:color w:val="000000"/>
        </w:rPr>
      </w:pPr>
      <w:r>
        <w:rPr/>
        <w:t>Необходимо подчеркнуть, что определяющим в диагностике острого лейкоза является результат исследования костного мозга, что должно проводиться до назначения какого-либо вида лечения.</w:t>
      </w:r>
    </w:p>
    <w:p>
      <w:pPr>
        <w:pStyle w:val="Normal"/>
        <w:ind w:firstLine="540"/>
        <w:jc w:val="both"/>
        <w:rPr>
          <w:color w:val="000000"/>
        </w:rPr>
      </w:pPr>
      <w:r>
        <w:rPr/>
        <w:t>Основная задача клинициста состоит в выявлении клинических и лабораторных данных, наличие которых приводит к необходимо</w:t>
        <w:softHyphen/>
        <w:t>сти обязательного исследования костного мозга. Такое исследова</w:t>
        <w:softHyphen/>
        <w:t>ние показано при прогрессирующем снижении уровня гемоглоби</w:t>
        <w:softHyphen/>
        <w:t>на, уменьшении процентного и абсолютного количества гранулоцитов, нарастающей тромбоцитопении. В ряде случаев такая гематоло</w:t>
        <w:softHyphen/>
        <w:t>гическая картина вызывает подозрение в отношении острой апла</w:t>
        <w:softHyphen/>
        <w:t>зии кроветворения (если еще и снижается общее количество лейко</w:t>
        <w:softHyphen/>
        <w:t>цитов) и больному назначается глюкокортикоидная терапия. Насту</w:t>
        <w:softHyphen/>
        <w:t>пление быстрого положительного гематологического эффекта (осо</w:t>
        <w:softHyphen/>
        <w:t>бенно, нормализация количества тромбоцитов) позволяет с боль</w:t>
        <w:softHyphen/>
        <w:t>шой долей уверенности исключить диагноз аплазии кроветворения и заставляет думать об остром лейкозе.</w:t>
      </w:r>
    </w:p>
    <w:p>
      <w:pPr>
        <w:pStyle w:val="Normal"/>
        <w:ind w:firstLine="540"/>
        <w:jc w:val="both"/>
        <w:rPr>
          <w:color w:val="000000"/>
        </w:rPr>
      </w:pPr>
      <w:r>
        <w:rPr/>
        <w:t>Необходимо подчеркнуть, что не существует какого-либо одно</w:t>
        <w:softHyphen/>
        <w:t>го клинического признака, который являлся бы патогномоничным для острого лейкоза в целом и для его отдельных вариантов. Основ</w:t>
        <w:softHyphen/>
        <w:t>ными клиническими синдромами, встречающимися при остром лей</w:t>
        <w:softHyphen/>
        <w:t>козе, являются: анемический синдром, геморрагический, гиперпластический (увеличение лимфатических узлов, размеров печени и селезенки) и болевой.</w:t>
      </w:r>
    </w:p>
    <w:p>
      <w:pPr>
        <w:pStyle w:val="Normal"/>
        <w:ind w:firstLine="540"/>
        <w:jc w:val="both"/>
        <w:rPr>
          <w:color w:val="000000"/>
        </w:rPr>
      </w:pPr>
      <w:r>
        <w:rPr/>
        <w:t>Наличие анемического синдрома устанавливается при осмотре кожных покровов и видимых слизистых оболочек.</w:t>
      </w:r>
    </w:p>
    <w:p>
      <w:pPr>
        <w:pStyle w:val="Normal"/>
        <w:ind w:firstLine="540"/>
        <w:jc w:val="both"/>
        <w:rPr>
          <w:color w:val="000000"/>
        </w:rPr>
      </w:pPr>
      <w:r>
        <w:rPr/>
        <w:t>Геморрагические проявления при остром лейкозе сходны с та</w:t>
        <w:softHyphen/>
        <w:t>ковыми при идиопатической тромбоцитопенической пурпуре и ост</w:t>
        <w:softHyphen/>
        <w:t>рой аплазии кроветворения. Они представляют собой кровоизлия</w:t>
        <w:softHyphen/>
        <w:t>ния различных размеров в кожу и подкожную клетчатку, слизистую оболочку полости рта, субконъюнктивальные кровоизлияния, кро</w:t>
        <w:softHyphen/>
        <w:t>воподтеки над костными выступами и в области инъекций, крово</w:t>
        <w:softHyphen/>
        <w:t>излияния в сетчатку глаза, носовые, десневые, почечные, маточные, желудочно-кишечные кровотечения.</w:t>
      </w:r>
    </w:p>
    <w:p>
      <w:pPr>
        <w:pStyle w:val="Normal"/>
        <w:ind w:firstLine="540"/>
        <w:jc w:val="both"/>
        <w:rPr>
          <w:color w:val="000000"/>
        </w:rPr>
      </w:pPr>
      <w:r>
        <w:rPr/>
        <w:t>Болевой синдром обусловлен специфическим поражением кос</w:t>
        <w:softHyphen/>
        <w:t>тей и суставов (от явления остеопороза до тяжелых деструктивных изменений костной ткани, явлений бревиспондилии, отслойки надкостницы — периостальная реакция). Боли в животе связаны с про</w:t>
        <w:softHyphen/>
        <w:t>грессирующим увеличением лимфатических узлов брюшной полос</w:t>
        <w:softHyphen/>
        <w:t>ти и забрюшинного пространства, растяжением капсулы печени и селезенки при увеличении их размеров.</w:t>
      </w:r>
    </w:p>
    <w:p>
      <w:pPr>
        <w:pStyle w:val="Normal"/>
        <w:ind w:firstLine="540"/>
        <w:jc w:val="both"/>
        <w:rPr/>
      </w:pPr>
      <w:r>
        <w:rPr/>
        <w:t>К атипичным клиническим признакам относятся: двусторон</w:t>
        <w:softHyphen/>
        <w:t>нее увеличение в размерах околоушных и слюнных желез (синдром Микулича), увеличение размеров почек, появление подкожных узел</w:t>
        <w:softHyphen/>
        <w:t>ков (лейкемиды), явления гингивита (чаще при нелимфобластных вариантах острого лейкоза), различные неврологические расстрой</w:t>
        <w:softHyphen/>
        <w:t>ства, связанные со специфическим процессом в ЦНС или с пораже</w:t>
        <w:softHyphen/>
        <w:t>нием периферической нервной системы.</w:t>
      </w:r>
    </w:p>
    <w:p>
      <w:pPr>
        <w:pStyle w:val="Normal"/>
        <w:ind w:firstLine="540"/>
        <w:jc w:val="both"/>
        <w:rPr>
          <w:color w:val="000000"/>
        </w:rPr>
      </w:pPr>
      <w:r>
        <w:rPr/>
        <w:t>В развернутый период острого лейкоза могут выявляться изме</w:t>
        <w:softHyphen/>
        <w:t>нения со стороны легких и средостения, органов желудочно-кишечного тракта, центральной и периферической нервной системы, по</w:t>
        <w:softHyphen/>
        <w:t>ловых желез и др., обусловленные как самой лейкозной инфильтра</w:t>
        <w:softHyphen/>
        <w:t>цией (специфическое поражение), так и за счет изменений вторич</w:t>
        <w:softHyphen/>
        <w:t>ного характера — неспецифические изменения (явления интокси</w:t>
        <w:softHyphen/>
        <w:t>кации, анемический и геморрагический синдромы и т. д.).</w:t>
      </w:r>
    </w:p>
    <w:p>
      <w:pPr>
        <w:pStyle w:val="Normal"/>
        <w:ind w:firstLine="540"/>
        <w:jc w:val="both"/>
        <w:rPr>
          <w:color w:val="000000"/>
        </w:rPr>
      </w:pPr>
      <w:r>
        <w:rPr/>
        <w:t>Вовлечение в патологический процесс легочной ткани, внутригрудных лимфатических узлов, вилочковой железы сопровождается особой тяжестью течения и заслуживает отдельного описания.</w:t>
      </w:r>
    </w:p>
    <w:p>
      <w:pPr>
        <w:pStyle w:val="Normal"/>
        <w:ind w:firstLine="540"/>
        <w:jc w:val="both"/>
        <w:rPr>
          <w:color w:val="000000"/>
        </w:rPr>
      </w:pPr>
      <w:r>
        <w:rPr/>
        <w:t>1. Специфические опухоли переднего средостения наиболее часто встречаются при Т-ОЛЛ. Клиническая симптоматика во мно</w:t>
        <w:softHyphen/>
        <w:t>гом зависит от массы образования, степени нарушения топических взаимоотношений. При значительных размерах опухоли развивает</w:t>
        <w:softHyphen/>
        <w:t>ся компрессионный синдром с явлениями дыхательной недостаточ</w:t>
        <w:softHyphen/>
        <w:t>ности и нарушением сердечной деятельности, что требует экстрен</w:t>
        <w:softHyphen/>
        <w:t>ных терапевтических вмешательств. При наличии опухоли средо</w:t>
        <w:softHyphen/>
        <w:t>стения проводится дифференциальная диагностика между острым лейкозом, лимфосаркомой, лимфогранулематозом (медиастинальная локализация), что достигается сопоставлением всех клинических проявлений, исследованием костного мозга, анализом данных периферической крови с учетом темпов нарастания клинико-рентгенологических изменений в средостении.</w:t>
      </w:r>
    </w:p>
    <w:p>
      <w:pPr>
        <w:pStyle w:val="Normal"/>
        <w:ind w:firstLine="540"/>
        <w:jc w:val="both"/>
        <w:rPr>
          <w:color w:val="000000"/>
        </w:rPr>
      </w:pPr>
      <w:r>
        <w:rPr/>
        <w:t>2. Специфическая лейкозная инфильтрация легочной ткани может встречаться в остром периоде заболевания и в период реци</w:t>
        <w:softHyphen/>
        <w:t>дивов с формированием изменений по типу гиалиновых мембран. Массивные участки лейкозной инфильтрации на фоне химиотера</w:t>
        <w:softHyphen/>
        <w:t>пии могут подвергаться распаду с образованием полостей.</w:t>
      </w:r>
    </w:p>
    <w:p>
      <w:pPr>
        <w:pStyle w:val="Normal"/>
        <w:ind w:firstLine="540"/>
        <w:jc w:val="both"/>
        <w:rPr>
          <w:color w:val="000000"/>
        </w:rPr>
      </w:pPr>
      <w:r>
        <w:rPr/>
        <w:t>3. Пневмонии у больных лейкозом с момента введения полихи</w:t>
        <w:softHyphen/>
        <w:t>миотерапии стали встречаться гораздо чаще, чем изменения специ</w:t>
        <w:softHyphen/>
        <w:t>фического характера. Как правило, пневмонии развиваются в пери</w:t>
        <w:softHyphen/>
        <w:t>од индуцированной аплазии кроветворения у детей, уже имевших различные очаги инфекции, а также при тяжелых стоматитах, пора</w:t>
        <w:softHyphen/>
        <w:t>жениях пищевода язвенно-некротического и грибкового характера. Важную роль в развитии пневмонии играет состояние иммунитета и факторы неспецифической защиты организма.</w:t>
      </w:r>
    </w:p>
    <w:p>
      <w:pPr>
        <w:pStyle w:val="Normal"/>
        <w:ind w:firstLine="540"/>
        <w:jc w:val="both"/>
        <w:rPr>
          <w:color w:val="000000"/>
        </w:rPr>
      </w:pPr>
      <w:r>
        <w:rPr/>
        <w:t>Присоединение пневмонии в любом периоде лейкоза не сни</w:t>
        <w:softHyphen/>
        <w:t>мает с повестки дня вопрос о продолжении противолейкозной тера</w:t>
        <w:softHyphen/>
        <w:t>пии. Лишь выраженная панцитопения и миелодепрессия являются показанием для временного прекращения цитостатической терапии.</w:t>
      </w:r>
    </w:p>
    <w:p>
      <w:pPr>
        <w:pStyle w:val="Normal"/>
        <w:ind w:firstLine="540"/>
        <w:jc w:val="both"/>
        <w:rPr>
          <w:color w:val="000000"/>
        </w:rPr>
      </w:pPr>
      <w:r>
        <w:rPr/>
        <w:t xml:space="preserve">а) В последнее время участились случаи грибкового поражения легких (от 12 до 28%). Чаще возбудителями являются грибы рода </w:t>
      </w:r>
      <w:r>
        <w:rPr>
          <w:lang w:val="en-US"/>
        </w:rPr>
        <w:t>Candida</w:t>
      </w:r>
      <w:r>
        <w:rPr/>
        <w:t>. Рентгенологически в легких выявляются пневмонические фокусы: очаговые, инфильтративные, диссеминированные измене</w:t>
        <w:softHyphen/>
        <w:t>ния, склонные к нарастанию. Выраженность и распространенность изменений в легких сопровождается прогрессирующим нарастани</w:t>
        <w:softHyphen/>
        <w:t>ем клинической симптоматики.</w:t>
      </w:r>
    </w:p>
    <w:p>
      <w:pPr>
        <w:pStyle w:val="Normal"/>
        <w:ind w:firstLine="540"/>
        <w:jc w:val="both"/>
        <w:rPr>
          <w:color w:val="000000"/>
        </w:rPr>
      </w:pPr>
      <w:r>
        <w:rPr/>
        <w:t>б) Наблюдается также нарастание пневмоцистных пневмоний. Чаще они развиваются в период рецидивов заболевания, но воз</w:t>
        <w:softHyphen/>
        <w:t>можны и в период продолжающейся костномозговой ремиссии. В клинической картине характерна быстрота развития процесса. Ве</w:t>
        <w:softHyphen/>
        <w:t>дущими симптомами являются нарастания дыхательной недостаточ</w:t>
        <w:softHyphen/>
        <w:t>ности при скудости физикальных изменений. Рентгенологическая картина весьма характерна. Так же тяжело протекают пневмонии цитомегаловирусного происхождения, число которых за последние годы увеличилось.</w:t>
      </w:r>
    </w:p>
    <w:p>
      <w:pPr>
        <w:pStyle w:val="Normal"/>
        <w:ind w:firstLine="540"/>
        <w:jc w:val="both"/>
        <w:rPr>
          <w:color w:val="000000"/>
        </w:rPr>
      </w:pPr>
      <w:r>
        <w:rPr/>
        <w:t>4. Медикаментозный пульмонит (токсический альвеолит) чаще развивается у детей с выраженным гиперлейкоцитозом на фоне ак</w:t>
        <w:softHyphen/>
        <w:t>тивной противолейкозной терапии и характеризуется явлением ды</w:t>
        <w:softHyphen/>
        <w:t>хательной недостаточности с выраженным акроцианозом, сухим навязчивым кашлем. На купирование этих проявлений и должны быть направлены все лечебные мероприятия.</w:t>
      </w:r>
    </w:p>
    <w:p>
      <w:pPr>
        <w:pStyle w:val="Normal"/>
        <w:ind w:firstLine="540"/>
        <w:jc w:val="both"/>
        <w:rPr>
          <w:color w:val="000000"/>
        </w:rPr>
      </w:pPr>
      <w:r>
        <w:rPr/>
        <w:t>5. Кровоизлияния в легочную ткань у больных острым лейко</w:t>
        <w:softHyphen/>
        <w:t>зом встречаются сравнительно редко и развиваются, как правило, на фоне универсального геморрагического синдрома, обусловленного глубокой тромбоцитопенией и нарушениями гемостаза. Сим</w:t>
        <w:softHyphen/>
        <w:t>птомы дыхательной недостаточности зависят от объема пораженной легочной ткани. Может отмечаться небольшое кровохарканье. Рент</w:t>
        <w:softHyphen/>
        <w:t>генологическая картина разнообразна, и изменения могут нарастать по мере усиления геморрагического синдрома.</w:t>
      </w:r>
    </w:p>
    <w:p>
      <w:pPr>
        <w:pStyle w:val="Normal"/>
        <w:ind w:firstLine="540"/>
        <w:jc w:val="both"/>
        <w:rPr>
          <w:color w:val="000000"/>
        </w:rPr>
      </w:pPr>
      <w:r>
        <w:rPr/>
        <w:t>Рецидивы (обострения) острого лейкоза протекают по-разному. Это могут быть случаи, аналогичные по клиническим и гематологи</w:t>
        <w:softHyphen/>
        <w:t>ческим проявлениям острому периоду заболевания. Однако могут наблюдаться и экстрамедуллярные (внекостномозговые) рецидивы острого лейкоза, когда на фоке (чаще всего) нормальных показателей периферической крови и костного мозга развивается специфическое поражение центральной нервной системы (нейролейкоз) или специ</w:t>
        <w:softHyphen/>
        <w:t>фическое поражение половых желез. Так в детской онкогематологии возникло направление по изучению ранних и поздних экстрамедул</w:t>
        <w:softHyphen/>
        <w:t>лярных и генерализованных рецидивов. Изучение различных меха</w:t>
        <w:softHyphen/>
        <w:t>низмов становления и развития экстрамедуллярных (внекостномозговых) рецидивов, возникновение которых, к сожалению, отмечается даже при строгом соблюдении всего комплекса комбинированного химиолучевого воздействия, представляет большой интерес. Если методы «профилактики» развития клинических проявлений нейролейкоза достаточно подробно разработаны и реализованы в детской онкогематологической практике, то пути и методы предотвращения рицидивирующего течения уже развившегося нейролейкоза, преду</w:t>
        <w:softHyphen/>
        <w:t>преждение развития специфического поражения половых желез яв</w:t>
        <w:softHyphen/>
        <w:t>ляются проблемой приоритетного значения.</w:t>
      </w:r>
    </w:p>
    <w:p>
      <w:pPr>
        <w:pStyle w:val="Normal"/>
        <w:ind w:firstLine="540"/>
        <w:jc w:val="both"/>
        <w:rPr>
          <w:color w:val="000000"/>
        </w:rPr>
      </w:pPr>
      <w:r>
        <w:rPr/>
        <w:t>Сложность ранней диагностики специфического поражения ЦНС заключается в том, что у детей на различных этапах лечения острого лейкоза (при присоединении вирусно-бактериальных ослож</w:t>
        <w:softHyphen/>
        <w:t>нений, во время проведения высокодозной химиотерапии, «профи</w:t>
        <w:softHyphen/>
        <w:t>лактического» лучевого воздействия и т. д.) может возникать повы</w:t>
        <w:softHyphen/>
        <w:t>шенный плеоцитоз цереброспинальной жидкости клетками лимфоидного типа. В такой ситуации возникают существенные затрудне</w:t>
        <w:softHyphen/>
        <w:t>ния в проведении дифференциальной диагностики между реактив</w:t>
        <w:softHyphen/>
        <w:t>ным плеоцитозом и доклиническим вариантом нейролейкоза. Про</w:t>
        <w:softHyphen/>
        <w:t>ведение цитогенетического исследования не всегда возможно в свя</w:t>
        <w:softHyphen/>
        <w:t>зи с небольшим цитозом ликвора, а также отсутствием цитогенети</w:t>
        <w:softHyphen/>
        <w:t>ческого исследования лейкозных клеток костного мозга в момент постановки диагноза острого лейкоза. В этом плане несомненную диагностическую роль имеют исследования с использованием пане</w:t>
        <w:softHyphen/>
        <w:t>ли моноклональных антител. Работы по иммуноцитологическому типированию клеток спинномозговой жидкости показывают, что состав лейкозной популяции ликвора по своему иммуноцитологи</w:t>
        <w:softHyphen/>
        <w:t>ческому типу близок к составу лейкозной популяции костного мозга этих же больных. Ранняя диагностика нейролейкоза с использо</w:t>
        <w:softHyphen/>
        <w:t>ванием моноклональных антител определяет дальнейшую тактику лечения больного с острым лейкозом.</w:t>
      </w:r>
    </w:p>
    <w:p>
      <w:pPr>
        <w:pStyle w:val="Normal"/>
        <w:ind w:firstLine="540"/>
        <w:jc w:val="both"/>
        <w:rPr>
          <w:color w:val="000000"/>
        </w:rPr>
      </w:pPr>
      <w:r>
        <w:rPr/>
        <w:t>Если нейролейкоз развивается, как правило, на протяжении 1—2 лет ремиссии, то специфическое поражение половых желез считается отдаленным клиническим проявлением патоморфоза ле</w:t>
        <w:softHyphen/>
        <w:t>ченого лейкоза.</w:t>
      </w:r>
    </w:p>
    <w:p>
      <w:pPr>
        <w:pStyle w:val="Normal"/>
        <w:ind w:firstLine="540"/>
        <w:jc w:val="both"/>
        <w:rPr>
          <w:color w:val="000000"/>
        </w:rPr>
      </w:pPr>
      <w:r>
        <w:rPr/>
        <w:t>Что же обозначает термин «нейролейкоз»? Это состояние пред</w:t>
        <w:softHyphen/>
        <w:t>ставляет собой специфическое, вызванное именно лейкозной ин</w:t>
        <w:softHyphen/>
        <w:t>фильтрацией, поражение анатомических образований ЦНС — клет</w:t>
        <w:softHyphen/>
        <w:t>чатки эпидурального пространства, оболочек, тканей головного и спинного мозга и периферических нервов. Отмечено, что нейролей</w:t>
        <w:softHyphen/>
        <w:t>коз чаще развивается при лимфобластном цитоморфологическом варианте острого лейкоза. У мальчиков нейролейкоз встречается в 2 раза чаще, чем у девочек. По нашим данным, в большинстве случаев (55—60%) нейролейкоз диагностируется в период полной костно</w:t>
        <w:softHyphen/>
        <w:t>мозговой ремиссии. В 30—35% случаев сочетается с генерализованным рецидивом. Однако случаи развития нейролейкоза в период манифестации клинико-гематологических проявлений острого лей</w:t>
        <w:softHyphen/>
        <w:t>коза не являются редкостью — они составляют 7,2%.</w:t>
      </w:r>
    </w:p>
    <w:p>
      <w:pPr>
        <w:pStyle w:val="Normal"/>
        <w:ind w:firstLine="540"/>
        <w:jc w:val="both"/>
        <w:rPr>
          <w:color w:val="000000"/>
        </w:rPr>
      </w:pPr>
      <w:r>
        <w:rPr/>
        <w:t>Частота развития нейролейкоза у детей привела к необходимо</w:t>
        <w:softHyphen/>
        <w:t>сти поиска возрастных, параклинических факторов (критерии рис</w:t>
        <w:softHyphen/>
        <w:t>ка), наличие которых в момент диагностики острого лейкоза может иметь прогностическое значение относительно возможного разви</w:t>
        <w:softHyphen/>
        <w:t>тия нейролейкоза в дальнейшем. На основании проведенного нами многофакторного анализа, была предпринята попытка установить комплекс признаков, характеризующих высокую и низкую вероят</w:t>
        <w:softHyphen/>
        <w:t>ность развития нейролейкоза у детей. Наиболее весомыми призна</w:t>
        <w:softHyphen/>
        <w:t>ками (факторами риска) для группы больных с развившимся нейролейкозом являлись:</w:t>
      </w:r>
    </w:p>
    <w:p>
      <w:pPr>
        <w:pStyle w:val="Normal"/>
        <w:ind w:firstLine="540"/>
        <w:jc w:val="both"/>
        <w:rPr>
          <w:color w:val="000000"/>
        </w:rPr>
      </w:pPr>
      <w:r>
        <w:rPr/>
        <w:t>1) показатели периферической крови: выраженная анемия, тромбоцитопения, гиперлейкоцитоз;</w:t>
      </w:r>
    </w:p>
    <w:p>
      <w:pPr>
        <w:pStyle w:val="Normal"/>
        <w:ind w:firstLine="540"/>
        <w:jc w:val="both"/>
        <w:rPr>
          <w:color w:val="000000"/>
        </w:rPr>
      </w:pPr>
      <w:r>
        <w:rPr/>
        <w:t>2) значительное увеличение размеров печени и селезенки;</w:t>
      </w:r>
    </w:p>
    <w:p>
      <w:pPr>
        <w:pStyle w:val="Normal"/>
        <w:ind w:firstLine="540"/>
        <w:jc w:val="both"/>
        <w:rPr>
          <w:color w:val="000000"/>
        </w:rPr>
      </w:pPr>
      <w:r>
        <w:rPr/>
        <w:t>3) выраженная гиперплазия периферических и медиастинальных лимфатических узлов;</w:t>
      </w:r>
    </w:p>
    <w:p>
      <w:pPr>
        <w:pStyle w:val="Normal"/>
        <w:ind w:firstLine="540"/>
        <w:jc w:val="both"/>
        <w:rPr>
          <w:color w:val="000000"/>
        </w:rPr>
      </w:pPr>
      <w:r>
        <w:rPr/>
        <w:t>4) выраженная лейкозная гиперплазия костного мозга.</w:t>
      </w:r>
    </w:p>
    <w:p>
      <w:pPr>
        <w:pStyle w:val="Normal"/>
        <w:ind w:firstLine="540"/>
        <w:jc w:val="both"/>
        <w:rPr>
          <w:color w:val="000000"/>
        </w:rPr>
      </w:pPr>
      <w:r>
        <w:rPr/>
        <w:t>Эти данные позволили говорить о некоторых дополнительных факторах, имеющих определенное значение в патогенезе развития нейролейкоза. Можно предположить, что сочетание анемии с раз</w:t>
        <w:softHyphen/>
        <w:t>вившейся гипоксемией и гипоксической энцефалопатией, тромбоцитопении с нарушением свертывающей и противосвертывающей системы крови влияют на проницаемость сосудистой стенки наибо</w:t>
        <w:softHyphen/>
        <w:t>лее васкуляризированного участка, каким является ЦНС. Увеличе</w:t>
        <w:softHyphen/>
        <w:t>ние массы лейкозных клеток в циркулирующей крови (гиперлейкоцитоз), выраженная бластная метаплазия костного мозга, органомегалия создают благоприятные условия для их раннего метастизирования в ЦНС. В настоящее время концепция метастатической при</w:t>
        <w:softHyphen/>
        <w:t>роды специфического поражения ЦНС не вызывает сомнений и подтверждается идентичностью хромосомных аберраций в лейкозных клетках костного мозга, периферической крови и спинномоз</w:t>
        <w:softHyphen/>
        <w:t>говой жидкости при развившемся нейролейкозе.</w:t>
      </w:r>
    </w:p>
    <w:p>
      <w:pPr>
        <w:pStyle w:val="Normal"/>
        <w:ind w:firstLine="540"/>
        <w:jc w:val="both"/>
        <w:rPr>
          <w:color w:val="000000"/>
        </w:rPr>
      </w:pPr>
      <w:r>
        <w:rPr/>
        <w:t>Независимо от цитоморфологического варианта острого лей</w:t>
        <w:softHyphen/>
        <w:t>коза, клиническая картина нейролейкоза весьма разнообразна и скла</w:t>
        <w:softHyphen/>
        <w:t>дывается из синдромов, отражающих:</w:t>
      </w:r>
    </w:p>
    <w:p>
      <w:pPr>
        <w:pStyle w:val="Normal"/>
        <w:ind w:firstLine="540"/>
        <w:jc w:val="both"/>
        <w:rPr>
          <w:color w:val="000000"/>
        </w:rPr>
      </w:pPr>
      <w:r>
        <w:rPr/>
        <w:t>1) степень повышения внутричерепного давления;</w:t>
      </w:r>
    </w:p>
    <w:p>
      <w:pPr>
        <w:pStyle w:val="Normal"/>
        <w:ind w:firstLine="540"/>
        <w:jc w:val="both"/>
        <w:rPr>
          <w:color w:val="000000"/>
        </w:rPr>
      </w:pPr>
      <w:r>
        <w:rPr/>
        <w:t>2) характер и распространенность инфильтративных процессов, вызванных лейкозными клетками (очаговый или диффузный) мозговых оболочек;</w:t>
      </w:r>
    </w:p>
    <w:p>
      <w:pPr>
        <w:pStyle w:val="Normal"/>
        <w:ind w:firstLine="540"/>
        <w:jc w:val="both"/>
        <w:rPr>
          <w:color w:val="000000"/>
        </w:rPr>
      </w:pPr>
      <w:r>
        <w:rPr/>
        <w:t>3) вовлечение собственно вещества головного и спинного мозга в патологический процесс;</w:t>
      </w:r>
    </w:p>
    <w:p>
      <w:pPr>
        <w:pStyle w:val="Normal"/>
        <w:ind w:firstLine="540"/>
        <w:jc w:val="both"/>
        <w:rPr>
          <w:color w:val="000000"/>
        </w:rPr>
      </w:pPr>
      <w:r>
        <w:rPr/>
        <w:t>4) поражение гипоталамо-гипофизарной области и турецкого сед</w:t>
        <w:softHyphen/>
        <w:t>ла (первичного или вторичного характера);</w:t>
      </w:r>
    </w:p>
    <w:p>
      <w:pPr>
        <w:pStyle w:val="Normal"/>
        <w:ind w:firstLine="540"/>
        <w:jc w:val="both"/>
        <w:rPr>
          <w:color w:val="000000"/>
        </w:rPr>
      </w:pPr>
      <w:r>
        <w:rPr/>
        <w:t>5) вовлечение черепномозговых нервов и крупных нервных ство</w:t>
        <w:softHyphen/>
        <w:t>лов в патологический процесс и т. д. Полиморфизм клинико-неврологической и параклинической симптоматики при нейролейкозе свидетельствует о том, что при проведении топической диагностики можно говорить о преоблада</w:t>
        <w:softHyphen/>
        <w:t>нии того или иного синдрома на данном отрезке времени, так как развившийся нейролейкоз в подавляющем большинстве случаев при</w:t>
        <w:softHyphen/>
        <w:t>обретает рецидивирующее течение. На основании этого, мы выде</w:t>
        <w:softHyphen/>
        <w:t>лили следующие основные варианты нейролейкоза у детей:</w:t>
      </w:r>
    </w:p>
    <w:p>
      <w:pPr>
        <w:pStyle w:val="Normal"/>
        <w:ind w:firstLine="540"/>
        <w:jc w:val="both"/>
        <w:rPr>
          <w:color w:val="000000"/>
        </w:rPr>
      </w:pPr>
      <w:r>
        <w:rPr/>
        <w:t>1. Нейролейкоз с преимущественным повышением внутричерепно</w:t>
        <w:softHyphen/>
        <w:t>го давления (гипертензионный синдром) — 26% случаев.</w:t>
      </w:r>
    </w:p>
    <w:p>
      <w:pPr>
        <w:pStyle w:val="Normal"/>
        <w:ind w:firstLine="540"/>
        <w:jc w:val="both"/>
        <w:rPr>
          <w:color w:val="000000"/>
        </w:rPr>
      </w:pPr>
      <w:r>
        <w:rPr/>
        <w:t>2. Нейролейкоз с преимущественным поражением мозговых оболо</w:t>
        <w:softHyphen/>
        <w:t>чек (менингеальный синдром) — 18% случаев.</w:t>
      </w:r>
    </w:p>
    <w:p>
      <w:pPr>
        <w:pStyle w:val="Normal"/>
        <w:ind w:firstLine="540"/>
        <w:jc w:val="both"/>
        <w:rPr>
          <w:color w:val="000000"/>
        </w:rPr>
      </w:pPr>
      <w:r>
        <w:rPr/>
        <w:t>3. Смешанные варианты нейролейкоза (гипертензионно-менингеально-энцефалический синдром) — 16,2% случаев.</w:t>
      </w:r>
    </w:p>
    <w:p>
      <w:pPr>
        <w:pStyle w:val="Normal"/>
        <w:ind w:firstLine="540"/>
        <w:jc w:val="both"/>
        <w:rPr>
          <w:color w:val="000000"/>
        </w:rPr>
      </w:pPr>
      <w:r>
        <w:rPr/>
        <w:t>4. Нейролейкоз с преимущественным поражением гипоталамо-ги</w:t>
        <w:softHyphen/>
        <w:t>пофизарной области (диэнцефальный синдром) — 9% случаев.</w:t>
      </w:r>
    </w:p>
    <w:p>
      <w:pPr>
        <w:pStyle w:val="Normal"/>
        <w:ind w:firstLine="540"/>
        <w:jc w:val="both"/>
        <w:rPr>
          <w:color w:val="000000"/>
        </w:rPr>
      </w:pPr>
      <w:r>
        <w:rPr/>
        <w:t>5. Доклинические варианты нейролейкоза (клиническая картина полностью отсутствует, как и неврологическая, отмечается толь</w:t>
        <w:softHyphen/>
        <w:t>ко повышение плеоцитоза спинномозговой жидкости за счет бластных клеток) — 29,8% случаев.</w:t>
      </w:r>
    </w:p>
    <w:p>
      <w:pPr>
        <w:pStyle w:val="Normal"/>
        <w:ind w:firstLine="540"/>
        <w:jc w:val="both"/>
        <w:rPr/>
      </w:pPr>
      <w:r>
        <w:rPr/>
        <w:t>Обращает внимание указание различных авторов на склонность нейролейкоза к рецидивирующему течению, несмотря на иници</w:t>
        <w:softHyphen/>
        <w:t>альное полное купирование клинико-неврологической симптома</w:t>
        <w:softHyphen/>
        <w:t xml:space="preserve">тики и полную санацию спинномозговой жидкости. </w:t>
      </w:r>
    </w:p>
    <w:p>
      <w:pPr>
        <w:pStyle w:val="Normal"/>
        <w:ind w:firstLine="540"/>
        <w:jc w:val="both"/>
        <w:rPr>
          <w:color w:val="000000"/>
        </w:rPr>
      </w:pPr>
      <w:r>
        <w:rPr/>
        <w:t>Течение рецидивирующих форм нейролейкоза характеризуется значительным нарастанием клинико-неврологической и параклини</w:t>
        <w:softHyphen/>
        <w:t>ческой симптоматики. Наблюдавшиеся нами «переходы» гипертензионного синдрома в диэнцефальный при последующих рецидивах, менингеального синдрома в смешанный вариант нейролейкоза с после</w:t>
        <w:softHyphen/>
        <w:t>дующим объемным процессом в головном мозге являются подтвер</w:t>
        <w:softHyphen/>
        <w:t>ждением высказанного нами положения о динамичности клинических вариантов специфического поражения ЦНС. Факт увеличения часто</w:t>
        <w:softHyphen/>
        <w:t>ты рецидивирующих форм и числа рецидивов у детей с нейролейкозом, протекавшим на фоне полной костномозговой ремиссии, мы объ</w:t>
        <w:softHyphen/>
        <w:t>ясняем как увеличением почти в 2 раза длительности заболевания по</w:t>
        <w:softHyphen/>
        <w:t>сле первого проявления нейролейкоза, так и увеличением общей про</w:t>
        <w:softHyphen/>
        <w:t>должительности заболевания по сравнению с детьми, у которых ней</w:t>
        <w:softHyphen/>
        <w:t>ролейкоз первично сочетался с костномозговым рецидивом.</w:t>
      </w:r>
    </w:p>
    <w:p>
      <w:pPr>
        <w:pStyle w:val="Normal"/>
        <w:ind w:firstLine="540"/>
        <w:jc w:val="both"/>
        <w:rPr>
          <w:color w:val="000000"/>
        </w:rPr>
      </w:pPr>
      <w:r>
        <w:rPr/>
        <w:t>Таким образом, ведущее значение, по нашему мнению, в фор</w:t>
        <w:softHyphen/>
        <w:t>мировании рецидивирующего течения нейролейкоза имеет времен</w:t>
        <w:softHyphen/>
        <w:t>ной фактор, т. е. длительность заболевания после первого проявле</w:t>
        <w:softHyphen/>
        <w:t>ния нейролейкоза и продолжительность сохраняющего костномоз</w:t>
        <w:softHyphen/>
        <w:t>гового благополучия.</w:t>
      </w:r>
    </w:p>
    <w:p>
      <w:pPr>
        <w:pStyle w:val="Normal"/>
        <w:ind w:firstLine="540"/>
        <w:jc w:val="both"/>
        <w:rPr>
          <w:color w:val="000000"/>
        </w:rPr>
      </w:pPr>
      <w:r>
        <w:rPr/>
        <w:t>В отличие от нейролейкоза, специфическое поражение половых желез (текстикулярный рецидив, специфическое поражение яични</w:t>
        <w:softHyphen/>
        <w:t>ков), как правило, развивается на фоне продолжающегося костно</w:t>
        <w:softHyphen/>
        <w:t>мозгового благополучия, причем, в отдаленные сроки. К сожале</w:t>
        <w:softHyphen/>
        <w:t>нию, ранняя диагностика (доклиническая) этого рецидива представ</w:t>
        <w:softHyphen/>
        <w:t>ляет большие сложности, так как наиболее информативная цитоло</w:t>
        <w:softHyphen/>
        <w:t xml:space="preserve">гическая диагностика — пункция </w:t>
      </w:r>
      <w:r>
        <w:rPr>
          <w:lang w:val="en-US"/>
        </w:rPr>
        <w:t>testis</w:t>
      </w:r>
      <w:r>
        <w:rPr/>
        <w:t xml:space="preserve"> в период длительной ремис</w:t>
        <w:softHyphen/>
        <w:t>сии (в отличие от исследования костного мозга и спинномозговой жидкости) — практически не применяется. Ультразвуковое иссле</w:t>
        <w:softHyphen/>
        <w:t>дование органов малого таза у девочек подтверждает наличие экст</w:t>
        <w:softHyphen/>
        <w:t>рамедуллярного рецидива лишь в том случае, когда в области мало</w:t>
        <w:softHyphen/>
        <w:t>го таза уже пальпируется опухолевое образование.</w:t>
      </w:r>
    </w:p>
    <w:p>
      <w:pPr>
        <w:pStyle w:val="Normal"/>
        <w:ind w:firstLine="540"/>
        <w:jc w:val="both"/>
        <w:rPr/>
      </w:pPr>
      <w:r>
        <w:rPr/>
        <w:t>Вопрос о тактике лечения экстрамедуллярных рецидивов реша</w:t>
        <w:softHyphen/>
        <w:t>ется строго индивидуально в зависимости от выраженности клинико-параклинических проявлений и состояния костномозгового кро</w:t>
        <w:softHyphen/>
        <w:t>ветворения в этот период. При проведении успешного лечения ко</w:t>
        <w:softHyphen/>
        <w:t>стномозгового, экстрамедуллярного или комбинированного реци</w:t>
        <w:softHyphen/>
        <w:t>дивов возможно достижение повторной полной ремиссии, однако в случаях резистентности к проводимой терапии заболевание перехо</w:t>
        <w:softHyphen/>
        <w:t>дит в терминальную стадию. В этот период наиболее выражено уг</w:t>
        <w:softHyphen/>
        <w:t>нетение нормального кроветворения, подавление защитных сил ор</w:t>
        <w:softHyphen/>
        <w:t>ганизма ребенка, что приводит к развитию вторичных инфекцион</w:t>
        <w:softHyphen/>
        <w:t>ных осложнений. язвенно-некротическим изменениям на фоне септического процесса, усугублению симптомов повышенной кровото</w:t>
        <w:softHyphen/>
        <w:t>чивости. Совокупность этих клинических проявлений и является ведущей причиной смерти детей, больных острым лейкозом.</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Частичная ремиссия может характеризоваться гематологическим улучшением, уменьшением бластных клеток в костном мозге, в спиномозговой жидкости при ликвидации клинических признаков нейролейкоза и (или) при подавлении очагов лейкозной инфильтрации в других органах, вне костного мозга.</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Рецидив острого лейкоза бывает костномозговым (появление в пунктате более 5% бластных клеток) или внекостномозговым с различной локализацией лейкозной инфильтрации (нейролейкоз, лейкозная инфильтрация селезенки, лимфоузлов, гайморовых пазух, яичек и др.).</w:t>
      </w:r>
    </w:p>
    <w:p>
      <w:pPr>
        <w:pStyle w:val="Style15"/>
        <w:spacing w:before="0" w:after="0"/>
        <w:rPr>
          <w:rFonts w:ascii="Times New Roman" w:hAnsi="Times New Roman" w:cs="Times New Roman"/>
          <w:b/>
          <w:b/>
          <w:caps/>
          <w:sz w:val="28"/>
          <w:szCs w:val="24"/>
        </w:rPr>
      </w:pPr>
      <w:r>
        <w:rPr>
          <w:rFonts w:cs="Times New Roman" w:ascii="Times New Roman" w:hAnsi="Times New Roman"/>
          <w:b/>
          <w:caps/>
          <w:sz w:val="28"/>
          <w:szCs w:val="24"/>
        </w:rPr>
      </w:r>
    </w:p>
    <w:p>
      <w:pPr>
        <w:pStyle w:val="Style15"/>
        <w:spacing w:before="0" w:after="0"/>
        <w:rPr>
          <w:rFonts w:ascii="Times New Roman" w:hAnsi="Times New Roman" w:cs="Times New Roman"/>
          <w:b/>
          <w:b/>
          <w:caps/>
          <w:sz w:val="28"/>
        </w:rPr>
      </w:pPr>
      <w:r>
        <w:rPr>
          <w:rFonts w:cs="Times New Roman" w:ascii="Times New Roman" w:hAnsi="Times New Roman"/>
          <w:b/>
          <w:caps/>
          <w:sz w:val="28"/>
        </w:rPr>
      </w:r>
    </w:p>
    <w:p>
      <w:pPr>
        <w:pStyle w:val="Style15"/>
        <w:spacing w:before="0" w:after="0"/>
        <w:rPr>
          <w:rFonts w:ascii="Times New Roman" w:hAnsi="Times New Roman" w:cs="Times New Roman"/>
          <w:b/>
          <w:b/>
          <w:caps/>
          <w:sz w:val="28"/>
        </w:rPr>
      </w:pPr>
      <w:r>
        <w:rPr>
          <w:rFonts w:cs="Times New Roman" w:ascii="Times New Roman" w:hAnsi="Times New Roman"/>
          <w:b/>
          <w:caps/>
          <w:sz w:val="28"/>
        </w:rPr>
      </w:r>
    </w:p>
    <w:p>
      <w:pPr>
        <w:pStyle w:val="Style15"/>
        <w:spacing w:before="0" w:after="0"/>
        <w:rPr>
          <w:rFonts w:ascii="Times New Roman" w:hAnsi="Times New Roman" w:cs="Times New Roman"/>
          <w:b/>
          <w:b/>
          <w:caps/>
          <w:sz w:val="28"/>
        </w:rPr>
      </w:pPr>
      <w:r>
        <w:rPr>
          <w:rFonts w:cs="Times New Roman" w:ascii="Times New Roman" w:hAnsi="Times New Roman"/>
          <w:b/>
          <w:caps/>
          <w:sz w:val="28"/>
        </w:rPr>
        <w:t>лабораторно-инструментальные данные</w:t>
      </w:r>
    </w:p>
    <w:p>
      <w:pPr>
        <w:pStyle w:val="Normal"/>
        <w:ind w:firstLine="540"/>
        <w:jc w:val="both"/>
        <w:rPr>
          <w:color w:val="000000"/>
        </w:rPr>
      </w:pPr>
      <w:r>
        <w:rPr/>
        <w:t>Наличие такой клинической симптоматики диктует необходи</w:t>
        <w:softHyphen/>
        <w:t>мость проведения комплексного гематологического исследования, а именно:</w:t>
      </w:r>
    </w:p>
    <w:p>
      <w:pPr>
        <w:pStyle w:val="Normal"/>
        <w:ind w:firstLine="540"/>
        <w:jc w:val="both"/>
        <w:rPr>
          <w:color w:val="000000"/>
        </w:rPr>
      </w:pPr>
      <w:r>
        <w:rPr/>
        <w:t xml:space="preserve">1. </w:t>
      </w:r>
      <w:r>
        <w:rPr>
          <w:i/>
        </w:rPr>
        <w:t>Исследование периферической крови с подсчетом общего коли</w:t>
        <w:softHyphen/>
        <w:t>чества тромбоцитов.</w:t>
      </w:r>
    </w:p>
    <w:p>
      <w:pPr>
        <w:pStyle w:val="Normal"/>
        <w:ind w:firstLine="540"/>
        <w:jc w:val="both"/>
        <w:rPr>
          <w:color w:val="000000"/>
        </w:rPr>
      </w:pPr>
      <w:r>
        <w:rPr/>
        <w:t>При остром лейкозе наиболее характерными изменениями бы</w:t>
        <w:softHyphen/>
        <w:t>вают снижение уровня гемоглобина и количества эритроцитов, аб</w:t>
        <w:softHyphen/>
        <w:t>солютная нейтропения, тромбоцитопения и наличие бластных кле</w:t>
        <w:softHyphen/>
        <w:t>ток вне зависимости от общего количества лейкоцитов, а также ускореннная СОЭ. У многих больных отмечается сочетание некото</w:t>
        <w:softHyphen/>
        <w:t>рых или всех этих признаков. Следует особо подчеркнуть, что нали</w:t>
        <w:softHyphen/>
        <w:t>чие небольшого процента бластных клеток в лейкограмме недоста</w:t>
        <w:softHyphen/>
        <w:t>точно для установления диагноза острого лейкоза, а их отсутствие не исключает данный диагноз. Необходимо помнить о значитель</w:t>
        <w:softHyphen/>
        <w:t>ном увеличении зрелых лимфоцитов при коклюше или инфекцион</w:t>
        <w:softHyphen/>
        <w:t>ном лимфоцитозе, наличии повышенного содержания «атипичных одноядерных клеток» при инфекционном мононуклеозе. Наличие таких изменений в формуле крови при нормальных цифрах гемоглобина и отсутствии тромбоцитопении требует проведения тща</w:t>
        <w:softHyphen/>
        <w:t>тельной дифференциальной диагностики и обязательного исследо</w:t>
        <w:softHyphen/>
        <w:t>вания костного мозга.</w:t>
      </w:r>
    </w:p>
    <w:p>
      <w:pPr>
        <w:pStyle w:val="Normal"/>
        <w:ind w:firstLine="540"/>
        <w:jc w:val="both"/>
        <w:rPr>
          <w:color w:val="000000"/>
        </w:rPr>
      </w:pPr>
      <w:r>
        <w:rPr/>
        <w:t xml:space="preserve">2. </w:t>
      </w:r>
      <w:r>
        <w:rPr>
          <w:i/>
        </w:rPr>
        <w:t>Исследование пунктата костного мозга.</w:t>
      </w:r>
    </w:p>
    <w:p>
      <w:pPr>
        <w:pStyle w:val="Normal"/>
        <w:ind w:firstLine="540"/>
        <w:jc w:val="both"/>
        <w:rPr>
          <w:color w:val="000000"/>
        </w:rPr>
      </w:pPr>
      <w:r>
        <w:rPr/>
        <w:t>Костномозговая пункция проводится из грудины или подвздош</w:t>
        <w:softHyphen/>
        <w:t>ной кости. При исследовании обязателен подсчет общего количест</w:t>
        <w:softHyphen/>
        <w:t>ва миелокариоцитов, что в совокупности со степенью выраженно</w:t>
        <w:softHyphen/>
        <w:t>сти гиперпластического синдрома и исходным лейкоцитозом позво</w:t>
        <w:softHyphen/>
        <w:t>ляет судить об общей массе лейкозных клеток.</w:t>
      </w:r>
    </w:p>
    <w:p>
      <w:pPr>
        <w:pStyle w:val="Normal"/>
        <w:ind w:firstLine="540"/>
        <w:jc w:val="both"/>
        <w:rPr>
          <w:color w:val="000000"/>
        </w:rPr>
      </w:pPr>
      <w:r>
        <w:rPr/>
        <w:t>Количество бластных клеток в миелограмме может колебаться в широких пределах — от 2 до 100%. Критерием диагноза острого лейкоза является нахождение 10% и более бластных клеток в миело</w:t>
        <w:softHyphen/>
        <w:t>грамме, что соответствует их абсолютному числу порядка 10</w:t>
      </w:r>
      <w:r>
        <w:rPr>
          <w:vertAlign w:val="superscript"/>
        </w:rPr>
        <w:t>11</w:t>
      </w:r>
      <w:r>
        <w:rPr/>
        <w:t xml:space="preserve"> кле</w:t>
        <w:softHyphen/>
        <w:t>ток.</w:t>
      </w:r>
    </w:p>
    <w:p>
      <w:pPr>
        <w:pStyle w:val="Normal"/>
        <w:ind w:firstLine="540"/>
        <w:jc w:val="both"/>
        <w:rPr>
          <w:color w:val="000000"/>
        </w:rPr>
      </w:pPr>
      <w:r>
        <w:rPr/>
        <w:t>Современный анализ миелограммы включает проведение мор</w:t>
        <w:softHyphen/>
        <w:t>фологического исследования клеток костного мозга, цитохимических исследований, иммунологического фенотипирования и цитогенетических исследований. Это обязательный набор современных методов исследования лейкозных клеток костного мозга, необходи</w:t>
        <w:softHyphen/>
        <w:t>мый для точного установления диагноза острого лейкоза, его вари</w:t>
        <w:softHyphen/>
        <w:t>анта и подварианта (морфологическая, цитохимическая и иммунологическая классификация), а также прогностических факторов (цитогенетическое исследование).</w:t>
      </w:r>
    </w:p>
    <w:p>
      <w:pPr>
        <w:pStyle w:val="Normal"/>
        <w:ind w:firstLine="540"/>
        <w:jc w:val="both"/>
        <w:rPr>
          <w:color w:val="000000"/>
        </w:rPr>
      </w:pPr>
      <w:r>
        <w:rPr/>
        <w:t xml:space="preserve">3. </w:t>
      </w:r>
      <w:r>
        <w:rPr>
          <w:i/>
        </w:rPr>
        <w:t>Исследование костного мозга методом трепанобиопсии.</w:t>
      </w:r>
    </w:p>
    <w:p>
      <w:pPr>
        <w:pStyle w:val="Normal"/>
        <w:ind w:firstLine="540"/>
        <w:jc w:val="both"/>
        <w:rPr>
          <w:color w:val="000000"/>
        </w:rPr>
      </w:pPr>
      <w:r>
        <w:rPr/>
        <w:t>Гистологическое исследование костного мозга не является ре</w:t>
        <w:softHyphen/>
        <w:t>шающим в диагностике острого лейкоза, особенно его цитоморфологического варианта.</w:t>
      </w:r>
    </w:p>
    <w:p>
      <w:pPr>
        <w:pStyle w:val="Normal"/>
        <w:ind w:firstLine="540"/>
        <w:jc w:val="both"/>
        <w:rPr>
          <w:color w:val="000000"/>
        </w:rPr>
      </w:pPr>
      <w:r>
        <w:rPr/>
        <w:t>Однако гистологические данные имеют существенное значение при проведении дифференциальной диагностики острого лейкоза (с цитопенической картиной крови) и острой аплазией кроветворе</w:t>
        <w:softHyphen/>
        <w:t>ния, миелодиспластическим синдромом, нейробластомой и други</w:t>
        <w:softHyphen/>
        <w:t>ми опухолевыми заболеваниями, дающими метастазы в костный мозг. Данный метод исследования полезен и в период индуцированной (медикаментозной) аплазии кроветворения при остром лейкозе, а также в динамике длительной ремиссии при решении вопроса о сро</w:t>
        <w:softHyphen/>
        <w:t>ках прекращения поддерживающего лечения.</w:t>
      </w:r>
    </w:p>
    <w:p>
      <w:pPr>
        <w:pStyle w:val="Normal"/>
        <w:ind w:firstLine="540"/>
        <w:jc w:val="both"/>
        <w:rPr>
          <w:color w:val="000000"/>
        </w:rPr>
      </w:pPr>
      <w:r>
        <w:rPr/>
        <w:t>Таким образом, исследование костного мозга является решаю</w:t>
        <w:softHyphen/>
        <w:t>щим в постановке диагноза острого лейкоза, определении вариан</w:t>
        <w:softHyphen/>
        <w:t>та и субварианта заболевания и установлении факторов, опреде</w:t>
        <w:softHyphen/>
        <w:t>ляющих прогноз болезни. Однако установление диагноза острого лейкоза требует проведения дополнительных исследований, направ</w:t>
        <w:softHyphen/>
        <w:t>ленных на выявление степени вовлечения различных органов и систем в патологический процесс. К ним относятся следующие методы.</w:t>
      </w:r>
    </w:p>
    <w:p>
      <w:pPr>
        <w:pStyle w:val="Normal"/>
        <w:ind w:firstLine="540"/>
        <w:jc w:val="both"/>
        <w:rPr>
          <w:color w:val="000000"/>
        </w:rPr>
      </w:pPr>
      <w:r>
        <w:rPr/>
        <w:t xml:space="preserve">4. </w:t>
      </w:r>
      <w:r>
        <w:rPr>
          <w:i/>
        </w:rPr>
        <w:t>Исследование спинномозговой жидкости.</w:t>
      </w:r>
    </w:p>
    <w:p>
      <w:pPr>
        <w:pStyle w:val="Normal"/>
        <w:ind w:firstLine="540"/>
        <w:jc w:val="both"/>
        <w:rPr>
          <w:color w:val="000000"/>
        </w:rPr>
      </w:pPr>
      <w:r>
        <w:rPr/>
        <w:t>Спинномозговая пункция позволяет выявить поражение цен</w:t>
        <w:softHyphen/>
        <w:t>тральной нервной системы (нейролейкоз) специфического характе</w:t>
        <w:softHyphen/>
        <w:t>ра. Первая диагностическая пункция проводится в первые дни ин</w:t>
        <w:softHyphen/>
        <w:t>дукционной терапии, что крайне важно в плане ранней диагности</w:t>
        <w:softHyphen/>
        <w:t>ки нейролейкоза, когда клинико-неврологическая симптоматика может еще отсутствовать. При анализе ликвора в качестве нормы принимаются следующие показатели:</w:t>
      </w:r>
    </w:p>
    <w:p>
      <w:pPr>
        <w:pStyle w:val="Normal"/>
        <w:ind w:firstLine="540"/>
        <w:jc w:val="both"/>
        <w:rPr>
          <w:color w:val="000000"/>
        </w:rPr>
      </w:pPr>
      <w:r>
        <w:rPr/>
        <w:t>1. Люмбальное давление - 114,8±0,77 мм водн, ст.;</w:t>
      </w:r>
    </w:p>
    <w:p>
      <w:pPr>
        <w:pStyle w:val="Normal"/>
        <w:ind w:firstLine="540"/>
        <w:jc w:val="both"/>
        <w:rPr>
          <w:color w:val="000000"/>
        </w:rPr>
      </w:pPr>
      <w:r>
        <w:rPr/>
        <w:t>2. Цитоз - 2±0,09 клеток в 1 мм;</w:t>
      </w:r>
    </w:p>
    <w:p>
      <w:pPr>
        <w:pStyle w:val="Normal"/>
        <w:ind w:firstLine="540"/>
        <w:jc w:val="both"/>
        <w:rPr>
          <w:color w:val="000000"/>
        </w:rPr>
      </w:pPr>
      <w:r>
        <w:rPr/>
        <w:t>3. Общий белок - 14,5±0,6 мг %;</w:t>
      </w:r>
    </w:p>
    <w:p>
      <w:pPr>
        <w:pStyle w:val="Normal"/>
        <w:ind w:firstLine="540"/>
        <w:jc w:val="both"/>
        <w:rPr>
          <w:color w:val="000000"/>
        </w:rPr>
      </w:pPr>
      <w:r>
        <w:rPr/>
        <w:t>4. Сахар - 60,7±0,8 мг %;</w:t>
      </w:r>
    </w:p>
    <w:p>
      <w:pPr>
        <w:pStyle w:val="Normal"/>
        <w:ind w:firstLine="540"/>
        <w:jc w:val="both"/>
        <w:rPr>
          <w:color w:val="000000"/>
        </w:rPr>
      </w:pPr>
      <w:r>
        <w:rPr/>
        <w:t>5. Хлориды - 93,6±3,4 мг %;</w:t>
      </w:r>
    </w:p>
    <w:p>
      <w:pPr>
        <w:pStyle w:val="Normal"/>
        <w:ind w:firstLine="540"/>
        <w:jc w:val="both"/>
        <w:rPr>
          <w:color w:val="000000"/>
        </w:rPr>
      </w:pPr>
      <w:r>
        <w:rPr/>
        <w:t>6. Натрий - 322,0±1,1 мг %;</w:t>
      </w:r>
    </w:p>
    <w:p>
      <w:pPr>
        <w:pStyle w:val="Normal"/>
        <w:ind w:firstLine="540"/>
        <w:jc w:val="both"/>
        <w:rPr>
          <w:color w:val="000000"/>
        </w:rPr>
      </w:pPr>
      <w:r>
        <w:rPr/>
        <w:t>7. Калий - 10,8±0,1 мг %;</w:t>
      </w:r>
    </w:p>
    <w:p>
      <w:pPr>
        <w:pStyle w:val="Normal"/>
        <w:ind w:firstLine="540"/>
        <w:jc w:val="both"/>
        <w:rPr>
          <w:color w:val="000000"/>
        </w:rPr>
      </w:pPr>
      <w:r>
        <w:rPr/>
        <w:t>8. Кальций - 5,7±0,1 мг %;</w:t>
      </w:r>
    </w:p>
    <w:p>
      <w:pPr>
        <w:pStyle w:val="Normal"/>
        <w:ind w:firstLine="540"/>
        <w:jc w:val="both"/>
        <w:rPr/>
      </w:pPr>
      <w:r>
        <w:rPr/>
        <w:t xml:space="preserve">9. Мочевая кислота - 2,3±0,1 мг %. </w:t>
      </w:r>
    </w:p>
    <w:p>
      <w:pPr>
        <w:pStyle w:val="Normal"/>
        <w:ind w:firstLine="540"/>
        <w:jc w:val="both"/>
        <w:rPr>
          <w:color w:val="000000"/>
        </w:rPr>
      </w:pPr>
      <w:r>
        <w:rPr/>
        <w:t>При увеличении количества «лимфоидных» элементов в ликворе следует проводить дифференциальную диагностику между реак</w:t>
        <w:softHyphen/>
        <w:t>тивным плеоцитозом и специфическим поражением ЦНС. Это дос</w:t>
        <w:softHyphen/>
        <w:t>тигается тщательным морфологическим исследованием клеток ликвора в приготовленных цитологических препаратах, проведением иммунофенотипирования этих клеток и цитогенетическими иссле</w:t>
        <w:softHyphen/>
        <w:t>дованиями.</w:t>
      </w:r>
    </w:p>
    <w:p>
      <w:pPr>
        <w:pStyle w:val="Normal"/>
        <w:ind w:firstLine="540"/>
        <w:jc w:val="both"/>
        <w:rPr>
          <w:color w:val="000000"/>
        </w:rPr>
      </w:pPr>
      <w:r>
        <w:rPr/>
        <w:t xml:space="preserve">5. </w:t>
      </w:r>
      <w:r>
        <w:rPr>
          <w:i/>
        </w:rPr>
        <w:t>Рентгенологические исследования</w:t>
      </w:r>
      <w:r>
        <w:rPr/>
        <w:t xml:space="preserve"> имеют важное значение при наличии болевого синдрома в трубчатых костях, суставах, по ходу позвоночного столба. При остром лейкозе у детей изменения в ске</w:t>
        <w:softHyphen/>
        <w:t>лете могут быть в виде поперечных полос разрежения в метафизах, деструктивно-очаговых поражений в плоских и трубчатых костях, общего диффузного разрежения костной структуры и периостозов, изменений со стороны надкостницы.</w:t>
      </w:r>
    </w:p>
    <w:p>
      <w:pPr>
        <w:pStyle w:val="Normal"/>
        <w:ind w:firstLine="540"/>
        <w:jc w:val="both"/>
        <w:rPr>
          <w:color w:val="000000"/>
        </w:rPr>
      </w:pPr>
      <w:r>
        <w:rPr/>
        <w:t>Следует помнить, что данные изменения не являются сугубо специфическими для лейкоза и могут встречаться при различных патологических состояниях опухолевой и неопухолевой природы. Наиболее типичным именно для острого лейкоза является пораже</w:t>
        <w:softHyphen/>
        <w:t>ние тел позвоночного столба, что проявляется в виде бревиспондилии. Наиболее часто при вовлечении в процесс костной ткани на</w:t>
        <w:softHyphen/>
        <w:t>блюдается поражение тазобедренных суставов, головки и шейки бед</w:t>
        <w:softHyphen/>
        <w:t>ренной кости.</w:t>
      </w:r>
    </w:p>
    <w:p>
      <w:pPr>
        <w:pStyle w:val="Normal"/>
        <w:ind w:firstLine="540"/>
        <w:jc w:val="both"/>
        <w:rPr>
          <w:color w:val="000000"/>
        </w:rPr>
      </w:pPr>
      <w:r>
        <w:rPr/>
        <w:t>6. В комплексе диагностических методов исследования опреде</w:t>
        <w:softHyphen/>
        <w:t xml:space="preserve">ленное значение придается </w:t>
      </w:r>
      <w:r>
        <w:rPr>
          <w:i/>
        </w:rPr>
        <w:t>исследованию иммунологического статуса ребенка</w:t>
      </w:r>
      <w:r>
        <w:rPr/>
        <w:t xml:space="preserve"> как в момент диагностики острого лейкоза, так и в процессе проведения противолейкозной терапии, и во время стойкой ремис</w:t>
        <w:softHyphen/>
        <w:t>сии.</w:t>
      </w:r>
    </w:p>
    <w:p>
      <w:pPr>
        <w:pStyle w:val="Normal"/>
        <w:ind w:firstLine="540"/>
        <w:jc w:val="both"/>
        <w:rPr>
          <w:color w:val="000000"/>
        </w:rPr>
      </w:pPr>
      <w:r>
        <w:rPr/>
        <w:t>Биохимическое исследование сыворотки крови осуществляется в динамике болезни на фоне проведения активной противолейкозной терапии, что позволяет вносить своевременные коррективы в лечение при развитии таких состояний, как гиперурикемия, токсико-аллергическое поражение печени, почек и т. д.</w:t>
      </w:r>
    </w:p>
    <w:p>
      <w:pPr>
        <w:pStyle w:val="Normal"/>
        <w:ind w:firstLine="540"/>
        <w:jc w:val="both"/>
        <w:rPr>
          <w:color w:val="000000"/>
        </w:rPr>
      </w:pPr>
      <w:r>
        <w:rPr/>
        <w:t>Исследование свертывающей и противосвертывающей систем крови важно, особенно в период проведения индукционной химио</w:t>
        <w:softHyphen/>
        <w:t>терапии у больных с нелимфобластными вариантами острого лей</w:t>
        <w:softHyphen/>
        <w:t>коза, течение которых сопровождается явлениями повышенной кро</w:t>
        <w:softHyphen/>
        <w:t>воточивости. У таких больных на фоне проводимого лечения неред</w:t>
        <w:softHyphen/>
        <w:t>ко развитие тромбогеморрагических состояний, ДВС-синдрома, тре</w:t>
        <w:softHyphen/>
        <w:t>бующих неотложных терапевтических вмешательств.</w:t>
      </w:r>
    </w:p>
    <w:p>
      <w:pPr>
        <w:pStyle w:val="Normal"/>
        <w:ind w:firstLine="540"/>
        <w:jc w:val="both"/>
        <w:rPr/>
      </w:pPr>
      <w:r>
        <w:rPr/>
        <w:t>Методы, направленные на контроль за функциональным со</w:t>
        <w:softHyphen/>
        <w:t>стоянием кардио-респираторной системы, почек, печени, желудочно-кишечного тракта, эндокринной системы также применяются в различные периоды острого лейкоза. Однако следует подчеркнуть, что обилие современных инструментально-диагностических мето</w:t>
        <w:softHyphen/>
        <w:t>дов, которые применяются в онкогематологической практике, тре</w:t>
        <w:softHyphen/>
        <w:t>бует выбора наиболее значимых и информативных в каждом кон</w:t>
        <w:softHyphen/>
        <w:t>кретном случае. Необходим индивидуализированный подход к каж</w:t>
        <w:softHyphen/>
        <w:t>дому больному, что во многом определяется квалификацией и опы</w:t>
        <w:softHyphen/>
        <w:t>том лечащего врача.</w:t>
      </w:r>
    </w:p>
    <w:p>
      <w:pPr>
        <w:pStyle w:val="Normal"/>
        <w:ind w:firstLine="284"/>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t>дигностика</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пасение от лейкоза - ранняя диагностика. Распознать лейкемию можно по первым симптомам, на которые родители не всегда обращают внимание. Если ребенок стал бледным, слабым, чаще хочет прилечь, необходимо сделать анализ крови.</w:t>
        <w:br/>
        <w:t>Во всех случаях заболеваний у детей и при отсутствии должного эффекта от проводимой терапии следует проводить исследование периферической крови в динамике. При необычных реакциях со стороны крови необходима консультация гематолога.</w:t>
        <w:br/>
        <w:t>При ОЛЛ в анализах крови общее число лейкоцитов может быть ниже 10х10</w:t>
      </w:r>
      <w:r>
        <w:rPr>
          <w:rFonts w:cs="Times New Roman" w:ascii="Times New Roman" w:hAnsi="Times New Roman"/>
          <w:sz w:val="24"/>
          <w:szCs w:val="24"/>
          <w:vertAlign w:val="superscript"/>
        </w:rPr>
        <w:t xml:space="preserve">9 </w:t>
      </w:r>
      <w:r>
        <w:rPr>
          <w:rFonts w:cs="Times New Roman" w:ascii="Times New Roman" w:hAnsi="Times New Roman"/>
          <w:sz w:val="24"/>
          <w:szCs w:val="24"/>
        </w:rPr>
        <w:t>/л (у 45-55%), (10-50)х10</w:t>
      </w:r>
      <w:r>
        <w:rPr>
          <w:rFonts w:cs="Times New Roman" w:ascii="Times New Roman" w:hAnsi="Times New Roman"/>
          <w:sz w:val="24"/>
          <w:szCs w:val="24"/>
          <w:vertAlign w:val="superscript"/>
        </w:rPr>
        <w:t>9</w:t>
      </w:r>
      <w:r>
        <w:rPr>
          <w:rFonts w:cs="Times New Roman" w:ascii="Times New Roman" w:hAnsi="Times New Roman"/>
          <w:sz w:val="24"/>
          <w:szCs w:val="24"/>
        </w:rPr>
        <w:t>/л (у 30-35% пациентов) и выше 50 10</w:t>
      </w:r>
      <w:r>
        <w:rPr>
          <w:rFonts w:cs="Times New Roman" w:ascii="Times New Roman" w:hAnsi="Times New Roman"/>
          <w:sz w:val="24"/>
          <w:szCs w:val="24"/>
          <w:vertAlign w:val="superscript"/>
        </w:rPr>
        <w:t>9</w:t>
      </w:r>
      <w:r>
        <w:rPr>
          <w:rFonts w:cs="Times New Roman" w:ascii="Times New Roman" w:hAnsi="Times New Roman"/>
          <w:sz w:val="24"/>
          <w:szCs w:val="24"/>
        </w:rPr>
        <w:t>/л (у 20%). У всех больных выявляется анемия, причем у 75% больных уровень гемоглобина ниже 100 г/л. Происходит и значительное снижение количества тромбоцитов (у 75% пациентов).</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Лейкоз, при котором в периферической крови выделяют патологические бластные клетки, называют лейкемическим. А лейкоз (или его фазу) с отсутствием бластных клеток в крови расценивают как алекемический.</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иагноз лейкоза может быть установлен только морфологически – по обнаружению несомненно бластных клеток в костном мозге. Острый лейкоз определяется при наличии более 30% бластных клеток в мазке костного мозга. Форму острого лейкоза устанавливают с помощью гистохимических методов.</w:t>
      </w:r>
    </w:p>
    <w:p>
      <w:pPr>
        <w:pStyle w:val="Style15"/>
        <w:spacing w:before="0" w:after="0"/>
        <w:ind w:firstLine="540"/>
        <w:jc w:val="both"/>
        <w:rPr/>
      </w:pPr>
      <w:r>
        <w:rPr>
          <w:rFonts w:cs="Times New Roman" w:ascii="Times New Roman" w:hAnsi="Times New Roman"/>
          <w:sz w:val="24"/>
          <w:szCs w:val="24"/>
        </w:rPr>
        <w:t>Спинномозговая пункция при лейкозе – обязательная диагностическая процедура. Цель этой манипуляции заключается в раннем выявлении, профилактике и оценке эффективности лечения нейролейкоза.</w:t>
      </w:r>
    </w:p>
    <w:p>
      <w:pPr>
        <w:pStyle w:val="Normal"/>
        <w:ind w:firstLine="540"/>
        <w:jc w:val="both"/>
        <w:rPr/>
      </w:pPr>
      <w:r>
        <w:rPr/>
        <w:t>Диагноз основывается на клинико-гематоло-гической картине. Особое значение для диагностики имеет пункция костного мозга, исследование которого необходимо проводить при малейшем подозрении на острый лейкоз до назначения специфической терапии. Помимо морфологического исследования, необходимо проводить цитохимические исследования бластных клеток и имуноцитологическое их типирование.</w:t>
      </w:r>
    </w:p>
    <w:p>
      <w:pPr>
        <w:pStyle w:val="Normal"/>
        <w:rPr>
          <w:b/>
          <w:b/>
          <w:caps/>
          <w:sz w:val="28"/>
        </w:rPr>
      </w:pPr>
      <w:r>
        <w:rPr>
          <w:b/>
          <w:caps/>
          <w:sz w:val="28"/>
        </w:rPr>
      </w:r>
    </w:p>
    <w:p>
      <w:pPr>
        <w:pStyle w:val="Normal"/>
        <w:rPr>
          <w:b/>
          <w:b/>
          <w:caps/>
          <w:sz w:val="28"/>
        </w:rPr>
      </w:pPr>
      <w:r>
        <w:rPr>
          <w:b/>
          <w:caps/>
          <w:sz w:val="28"/>
        </w:rPr>
        <w:t>лечение</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остоит из следующих этапов. </w:t>
      </w:r>
    </w:p>
    <w:p>
      <w:pPr>
        <w:pStyle w:val="Style15"/>
        <w:spacing w:before="0" w:after="0"/>
        <w:ind w:firstLine="540"/>
        <w:jc w:val="both"/>
        <w:rPr/>
      </w:pPr>
      <w:r>
        <w:rPr>
          <w:rFonts w:cs="Times New Roman" w:ascii="Times New Roman" w:hAnsi="Times New Roman"/>
          <w:sz w:val="24"/>
          <w:szCs w:val="24"/>
        </w:rPr>
        <w:t xml:space="preserve">1. Индукция полной ремиссии с помощью 4— 6 курсов полихимиотерапии по различным программам с ранним началом профилактики специфического поражения ЦНС (нейролейкоз) с помощью интратекального введения метотрексата или метотрексата в комбинации с цитозаром (для больных группы повышенного риска). </w:t>
      </w:r>
    </w:p>
    <w:p>
      <w:pPr>
        <w:pStyle w:val="Style15"/>
        <w:spacing w:before="0" w:after="0"/>
        <w:ind w:firstLine="540"/>
        <w:jc w:val="both"/>
        <w:rPr/>
      </w:pPr>
      <w:r>
        <w:rPr>
          <w:rFonts w:cs="Times New Roman" w:ascii="Times New Roman" w:hAnsi="Times New Roman"/>
          <w:sz w:val="24"/>
          <w:szCs w:val="24"/>
        </w:rPr>
        <w:t xml:space="preserve">2. Консолидация ремиссии (закрепление). Наступление полной ремиссии обязательно должно подтверждаться контрольным исследованием костного мозга. Для уменьшения числа оставшейся популяции лейкозных клеток проводится закрепляющий курс полихимиотерапии. В этот период дополнительно эндолюмбально вводят цитостатические препараты. </w:t>
      </w:r>
    </w:p>
    <w:p>
      <w:pPr>
        <w:pStyle w:val="Style15"/>
        <w:spacing w:before="0" w:after="0"/>
        <w:ind w:firstLine="540"/>
        <w:jc w:val="both"/>
        <w:rPr/>
      </w:pPr>
      <w:r>
        <w:rPr>
          <w:rFonts w:cs="Times New Roman" w:ascii="Times New Roman" w:hAnsi="Times New Roman"/>
          <w:sz w:val="24"/>
          <w:szCs w:val="24"/>
        </w:rPr>
        <w:t xml:space="preserve">3. Поддерживающее лечение последовательным (каждые 1,5—2 мес) чередованием 6-меркаптопурина и метотрексата с применением циклофосфана 1 раз в 7— 10 дней. Больным, относящимся к группе повышенного риска, в начальном периоде поддерживающего лечения проводится дистанционная гамма-терапия области головного мозга. </w:t>
      </w:r>
    </w:p>
    <w:p>
      <w:pPr>
        <w:pStyle w:val="Normal"/>
        <w:ind w:firstLine="540"/>
        <w:jc w:val="both"/>
        <w:rPr/>
      </w:pPr>
      <w:r>
        <w:rPr/>
        <w:t>4. Реиндукция ремиссии: проведение 1 раз в 2—2,5 мес курса полихимиотерапии (как в период индукции ремиссии) или 5—7-дневного курса аспараги-назы. Возможно чередование такого курсового реин-дукционного лечения. В этот период осуществляется весь комплекс гематологического обследования с продолжением химиопрофилактики нейролейкоза. При нелимфобластных лейкозах положительный эффект оказывает комбинация цитозара с рубомицином по программам 7+5 или 5+3. Эффективность терапии улучшается при использовании различных видов иммунокорригирующей терапии в период проведения поддерживающего и реиндукционного лечения.</w:t>
      </w:r>
    </w:p>
    <w:p>
      <w:pPr>
        <w:pStyle w:val="Style15"/>
        <w:spacing w:before="0" w:after="0"/>
        <w:ind w:firstLine="540"/>
        <w:jc w:val="both"/>
        <w:rPr/>
      </w:pPr>
      <w:r>
        <w:rPr>
          <w:rFonts w:cs="Times New Roman" w:ascii="Times New Roman" w:hAnsi="Times New Roman"/>
          <w:sz w:val="24"/>
          <w:szCs w:val="24"/>
        </w:rPr>
        <w:t>При остром лейкозе показана срочная госпитализация. В отдельных случаях при точном диагнозе возможно цитостатическое лечение в амбулаторных условиях. В лечении ОЛЛ используются комбинации химиопрепаратов. Лечение обычно разбивается на 3 фазы. В первой фазе проводится индукционная терапия, в конце которой более чем у 90% больных мазки костного мозга соответствуют ремиссии. Вторая фаза лечения - это консолидация, которая заключается во введении химиопрепаратов и иногда облучении черепа для удаления лимфобластов, которые могут находиться в менингеальных оболочках центральной нервной системы. Третья фаза - поддерживающая терапия.</w:t>
        <w:br/>
        <w:t>Особенность лечения заключается в том, что оно проводится длительное время. Поэтому интенсивный курс длится 8-9 месяцев, затем следует облучение головного мозга и после этого еще 2 года пациент принимает поддерживающую терапию уже дома. Именно такое лечение позволяет успешно преодолевать болезнь.</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Лечение детей с лейкемией - кропотливый труд врачей и родителей.</w:t>
      </w:r>
    </w:p>
    <w:p>
      <w:pPr>
        <w:pStyle w:val="Style15"/>
        <w:spacing w:before="0" w:after="0"/>
        <w:ind w:firstLine="540"/>
        <w:jc w:val="both"/>
        <w:rPr/>
      </w:pPr>
      <w:r>
        <w:rPr>
          <w:rFonts w:cs="Times New Roman" w:ascii="Times New Roman" w:hAnsi="Times New Roman"/>
          <w:sz w:val="24"/>
          <w:szCs w:val="24"/>
        </w:rPr>
        <w:t>Сегодня детские онкогематологи используют передовые методики и последние разработки в лечении лейкозов. Однако еще довольно редко проводится трансплантация костного мозга.</w:t>
      </w:r>
    </w:p>
    <w:p>
      <w:pPr>
        <w:pStyle w:val="Normal"/>
        <w:ind w:firstLine="540"/>
        <w:jc w:val="both"/>
        <w:rPr>
          <w:b/>
          <w:b/>
          <w:bCs/>
        </w:rPr>
      </w:pPr>
      <w:r>
        <w:rPr>
          <w:b/>
          <w:bCs/>
        </w:rPr>
        <w:t>ЛЕЧЕНИЕ ОСТРОГО ЛИМФОБЛАСТНОГО ЛЕЙКОЗА.</w:t>
      </w:r>
    </w:p>
    <w:p>
      <w:pPr>
        <w:pStyle w:val="Normal"/>
        <w:ind w:firstLine="540"/>
        <w:jc w:val="both"/>
        <w:rPr/>
      </w:pPr>
      <w:r>
        <w:rPr/>
        <w:t>С 1990 года применяют современные терапевтические протоколы лечения острого лимфобластного лейкоза у детей ОЛЛ-БФМ-90 разработанные немецкими коллегами (1988, 1990, 1992 гг.). По протоколам среди детей, больных ОЛЛ, выделяют три группы риска:</w:t>
      </w:r>
    </w:p>
    <w:p>
      <w:pPr>
        <w:pStyle w:val="Normal"/>
        <w:ind w:firstLine="540"/>
        <w:jc w:val="both"/>
        <w:rPr/>
      </w:pPr>
      <w:r>
        <w:rPr/>
        <w:t>1. Группа стандартного риска - дети от 1 года до 6 лет. Количество бластов на 8 день терапии в периферической крови не превышает 1000 в 1 мкл. (после 7-дневного приема преднизалона); отсутствует пре-Т иммунофенотип лейкоза (если у пациента не проводилось иммуноспецифическое исследование бластов, но имеется медиастенальная опухоль, то пациент в любом случае из стандартной группы риска); не имеется первичного поражения ЦНС; установлена полная ремиссия на 33 -й день лечения;</w:t>
      </w:r>
    </w:p>
    <w:p>
      <w:pPr>
        <w:pStyle w:val="Normal"/>
        <w:ind w:firstLine="540"/>
        <w:jc w:val="both"/>
        <w:rPr/>
      </w:pPr>
      <w:r>
        <w:rPr/>
        <w:t>2. Группа среднего риска - дети до 1 года и старше 6 лет, количество бластов в периферической крови на 8-й день, после 7-дневной преднизолоновой профазы, не превышает 1000 в 1 мкл; полная ремиссия на 33-й день лечения;</w:t>
      </w:r>
    </w:p>
    <w:p>
      <w:pPr>
        <w:pStyle w:val="Normal"/>
        <w:ind w:firstLine="540"/>
        <w:jc w:val="both"/>
        <w:rPr/>
      </w:pPr>
      <w:r>
        <w:rPr/>
        <w:t>3. Группа высокого риска - отсутствие полной ремиссии на 33-й день лечений.</w:t>
        <w:br/>
        <w:t>Между 65 и 70 днем повторная контрольная костномозговая пункция для подтверждения ремиссии, если на 33 день в костном мозге 5% и более бластов</w:t>
        <w:br/>
        <w:t>(в гемограмме не более 20 х 109 /л лейкоцитов).</w:t>
      </w:r>
    </w:p>
    <w:p>
      <w:pPr>
        <w:pStyle w:val="Normal"/>
        <w:ind w:firstLine="540"/>
        <w:jc w:val="both"/>
        <w:rPr>
          <w:b/>
          <w:b/>
          <w:bCs/>
        </w:rPr>
      </w:pPr>
      <w:r>
        <w:rPr>
          <w:b/>
          <w:bCs/>
        </w:rPr>
        <w:t>КЛАССИФИКАЦИЯ ЦИТОСТАТИЧЕСКИХ СРЕДСТВ.</w:t>
      </w:r>
    </w:p>
    <w:p>
      <w:pPr>
        <w:pStyle w:val="Normal"/>
        <w:ind w:firstLine="540"/>
        <w:jc w:val="both"/>
        <w:rPr>
          <w:i/>
          <w:i/>
          <w:iCs/>
        </w:rPr>
      </w:pPr>
      <w:r>
        <w:rPr>
          <w:i/>
          <w:iCs/>
        </w:rPr>
        <w:t>Противолейкозные препараты.</w:t>
      </w:r>
    </w:p>
    <w:p>
      <w:pPr>
        <w:pStyle w:val="Normal"/>
        <w:ind w:firstLine="540"/>
        <w:jc w:val="both"/>
        <w:rPr/>
      </w:pPr>
      <w:r>
        <w:rPr/>
        <w:t xml:space="preserve">1 </w:t>
      </w:r>
      <w:r>
        <w:rPr>
          <w:i/>
          <w:iCs/>
        </w:rPr>
        <w:t>Антиметаболиты</w:t>
      </w:r>
      <w:r>
        <w:rPr/>
        <w:t xml:space="preserve"> - нарушают синтез предшественников нуклеиновых кислот, путем конкуренции с последними в лейкозной клетке.</w:t>
      </w:r>
    </w:p>
    <w:p>
      <w:pPr>
        <w:pStyle w:val="Normal"/>
        <w:ind w:firstLine="540"/>
        <w:jc w:val="both"/>
        <w:rPr/>
      </w:pPr>
      <w:r>
        <w:rPr>
          <w:i/>
          <w:iCs/>
        </w:rPr>
        <w:t>Метотрексат</w:t>
      </w:r>
      <w:r>
        <w:rPr/>
        <w:t xml:space="preserve"> - антогонист фолиевой кислоты (эффект в стадии разгара и в качестве поддерживающей терапии, действует на S фазу).</w:t>
      </w:r>
    </w:p>
    <w:p>
      <w:pPr>
        <w:pStyle w:val="Normal"/>
        <w:ind w:firstLine="540"/>
        <w:jc w:val="both"/>
        <w:rPr/>
      </w:pPr>
      <w:r>
        <w:rPr>
          <w:i/>
          <w:iCs/>
        </w:rPr>
        <w:t>Ланвис (Tioguaninum) ( Glaxo Wellcome)</w:t>
      </w:r>
      <w:r>
        <w:rPr/>
        <w:t xml:space="preserve"> - 1 табл. содержит 40 мг тиогуанина : 25 табл. в упаковке. Тиогуанин является сульфгидрильным аналогом гуанина и проявляет свойства пуринового антиметаболита. Являясь структурными аналогами пуриновых нуклеотидов, метаболиты тиогуонина включаются в пуриновый обмен и ингибируют синтез нуклеиновых кислот в опухолевых клетках.</w:t>
      </w:r>
    </w:p>
    <w:p>
      <w:pPr>
        <w:pStyle w:val="Normal"/>
        <w:ind w:firstLine="540"/>
        <w:jc w:val="both"/>
        <w:rPr/>
      </w:pPr>
      <w:r>
        <w:rPr>
          <w:i/>
          <w:iCs/>
        </w:rPr>
        <w:t>6-Меркаптопурин (пуринетол)</w:t>
      </w:r>
      <w:r>
        <w:rPr/>
        <w:t xml:space="preserve"> - антогонист пурина, вмешивается в обмен нуклеиновых кислот, действует на S фазу.</w:t>
      </w:r>
    </w:p>
    <w:p>
      <w:pPr>
        <w:pStyle w:val="Normal"/>
        <w:ind w:firstLine="540"/>
        <w:jc w:val="both"/>
        <w:rPr/>
      </w:pPr>
      <w:r>
        <w:rPr>
          <w:i/>
          <w:iCs/>
        </w:rPr>
        <w:t>Цитозар (цитозинарабинозид) -</w:t>
      </w:r>
      <w:r>
        <w:rPr/>
        <w:t xml:space="preserve"> систематический аналог пиримидина, препятствует превращению цитидина в диоксицитидин (на S фазу лейк. клетки).</w:t>
      </w:r>
    </w:p>
    <w:p>
      <w:pPr>
        <w:pStyle w:val="Normal"/>
        <w:ind w:firstLine="540"/>
        <w:jc w:val="both"/>
        <w:rPr/>
      </w:pPr>
      <w:r>
        <w:rPr/>
        <w:t xml:space="preserve">2 </w:t>
      </w:r>
      <w:r>
        <w:rPr>
          <w:i/>
          <w:iCs/>
        </w:rPr>
        <w:t>Алкилирующие соединения</w:t>
      </w:r>
      <w:r>
        <w:rPr/>
        <w:t xml:space="preserve"> - подавляют синтез ДНК и в меньшей степени РНК в лейкозной клетке.</w:t>
      </w:r>
    </w:p>
    <w:p>
      <w:pPr>
        <w:pStyle w:val="Normal"/>
        <w:ind w:firstLine="540"/>
        <w:jc w:val="both"/>
        <w:rPr/>
      </w:pPr>
      <w:r>
        <w:rPr>
          <w:i/>
          <w:iCs/>
        </w:rPr>
        <w:t>Циклофосфан</w:t>
      </w:r>
      <w:r>
        <w:rPr/>
        <w:t>, обладающий цитостатическим и цитолитическим действием на лейкозные клетки.</w:t>
      </w:r>
    </w:p>
    <w:p>
      <w:pPr>
        <w:pStyle w:val="Normal"/>
        <w:ind w:firstLine="540"/>
        <w:jc w:val="both"/>
        <w:rPr>
          <w:i/>
          <w:i/>
          <w:iCs/>
        </w:rPr>
      </w:pPr>
      <w:r>
        <w:rPr/>
        <w:t xml:space="preserve">3 </w:t>
      </w:r>
      <w:r>
        <w:rPr>
          <w:i/>
          <w:iCs/>
        </w:rPr>
        <w:t>Алколоиды растений.</w:t>
      </w:r>
    </w:p>
    <w:p>
      <w:pPr>
        <w:pStyle w:val="Normal"/>
        <w:ind w:firstLine="540"/>
        <w:jc w:val="both"/>
        <w:rPr/>
      </w:pPr>
      <w:r>
        <w:rPr>
          <w:i/>
          <w:iCs/>
        </w:rPr>
        <w:t>Винкристин</w:t>
      </w:r>
      <w:r>
        <w:rPr/>
        <w:t xml:space="preserve"> - практически воздействует на все фазы покоящейся клетки.</w:t>
        <w:br/>
      </w:r>
      <w:r>
        <w:rPr>
          <w:i/>
          <w:iCs/>
        </w:rPr>
        <w:t xml:space="preserve">Этопозид (вепезид, VP -16) </w:t>
      </w:r>
      <w:r>
        <w:rPr/>
        <w:t>- из растений мондрагоры, предотвращает вхождение клетки в митоз.</w:t>
      </w:r>
    </w:p>
    <w:p>
      <w:pPr>
        <w:pStyle w:val="Normal"/>
        <w:ind w:firstLine="540"/>
        <w:jc w:val="both"/>
        <w:rPr/>
      </w:pPr>
      <w:r>
        <w:rPr/>
        <w:t xml:space="preserve">4 </w:t>
      </w:r>
      <w:r>
        <w:rPr>
          <w:i/>
          <w:iCs/>
        </w:rPr>
        <w:t>Ферментные препараты.</w:t>
      </w:r>
    </w:p>
    <w:p>
      <w:pPr>
        <w:pStyle w:val="Normal"/>
        <w:ind w:firstLine="540"/>
        <w:jc w:val="both"/>
        <w:rPr/>
      </w:pPr>
      <w:r>
        <w:rPr>
          <w:i/>
          <w:iCs/>
        </w:rPr>
        <w:t>L-аспарагиназа (краснитин)</w:t>
      </w:r>
      <w:r>
        <w:rPr/>
        <w:t xml:space="preserve"> - разлагает аспарагин, необходимый для синтеза протеина, на аспарагиновую кислоту и амоний в лейкозной клетке, которая не способна к самостоятельному синтезу аспарагина и поэтому погибает от его эндогенного действия.</w:t>
      </w:r>
    </w:p>
    <w:p>
      <w:pPr>
        <w:pStyle w:val="Normal"/>
        <w:ind w:firstLine="540"/>
        <w:jc w:val="both"/>
        <w:rPr>
          <w:i/>
          <w:i/>
          <w:iCs/>
        </w:rPr>
      </w:pPr>
      <w:r>
        <w:rPr/>
        <w:t xml:space="preserve">5 </w:t>
      </w:r>
      <w:r>
        <w:rPr>
          <w:i/>
          <w:iCs/>
        </w:rPr>
        <w:t>Противоопухолевые антибиотики.</w:t>
      </w:r>
    </w:p>
    <w:p>
      <w:pPr>
        <w:pStyle w:val="Normal"/>
        <w:ind w:firstLine="540"/>
        <w:jc w:val="both"/>
        <w:rPr/>
      </w:pPr>
      <w:r>
        <w:rPr>
          <w:i/>
          <w:iCs/>
        </w:rPr>
        <w:t>Адриамицин, рубомицин</w:t>
      </w:r>
      <w:r>
        <w:rPr/>
        <w:t xml:space="preserve"> - обладает цитостатическим действием, подавляет синтез нуклеиновых кислот путем взаимодействия с ДНК и РНК - полимеразами.</w:t>
      </w:r>
    </w:p>
    <w:p>
      <w:pPr>
        <w:pStyle w:val="Normal"/>
        <w:ind w:firstLine="540"/>
        <w:jc w:val="both"/>
        <w:rPr/>
      </w:pPr>
      <w:r>
        <w:rPr/>
        <w:t xml:space="preserve">6 </w:t>
      </w:r>
      <w:r>
        <w:rPr>
          <w:i/>
          <w:iCs/>
        </w:rPr>
        <w:t>Гормональные препараты.</w:t>
      </w:r>
    </w:p>
    <w:p>
      <w:pPr>
        <w:pStyle w:val="Normal"/>
        <w:ind w:firstLine="540"/>
        <w:jc w:val="both"/>
        <w:rPr/>
      </w:pPr>
      <w:r>
        <w:rPr>
          <w:i/>
          <w:iCs/>
        </w:rPr>
        <w:t xml:space="preserve">Преднизолон </w:t>
      </w:r>
      <w:r>
        <w:rPr/>
        <w:t>- обладает цитолитическим действием на лейкозные клетки (лимфобласты и недифференцируемые бласты) и не вызывает разрушения нормальных лимфоцитов.</w:t>
      </w:r>
    </w:p>
    <w:p>
      <w:pPr>
        <w:pStyle w:val="Normal"/>
        <w:ind w:firstLine="540"/>
        <w:jc w:val="both"/>
        <w:rPr>
          <w:b/>
          <w:b/>
          <w:bCs/>
        </w:rPr>
      </w:pPr>
      <w:r>
        <w:rPr>
          <w:b/>
          <w:bCs/>
        </w:rPr>
        <w:t>ТЕРАПЕВТИЧЕСКИЕ ПРОТОКОЛЫ.</w:t>
      </w:r>
    </w:p>
    <w:p>
      <w:pPr>
        <w:pStyle w:val="Normal"/>
        <w:ind w:firstLine="540"/>
        <w:jc w:val="both"/>
        <w:rPr/>
      </w:pPr>
      <w:r>
        <w:rPr/>
        <w:t>Дозировка медикаментов осуществляется в соответствии с площадью поверхности тела пациента. Каждый раз перед началом нового этапа лечения вновь определяется площадь поверхности тела и расчитывается соответственно доза препаратов. При эндолюмбальной инъекции и при облучении головы дозировка осуществляется в соответствии с возрастом.</w:t>
      </w:r>
    </w:p>
    <w:p>
      <w:pPr>
        <w:pStyle w:val="Normal"/>
        <w:ind w:firstLine="540"/>
        <w:jc w:val="both"/>
        <w:rPr/>
      </w:pPr>
      <w:r>
        <w:rPr/>
        <w:t>Полихимиотерапия больных со стандартным и средним факторами риска длится в течение 6-ти месяцев.</w:t>
      </w:r>
    </w:p>
    <w:p>
      <w:pPr>
        <w:pStyle w:val="Normal"/>
        <w:jc w:val="center"/>
        <w:rPr>
          <w:color w:val="000000"/>
        </w:rPr>
      </w:pPr>
      <w:r>
        <w:rPr>
          <w:b/>
          <w:bCs/>
          <w:color w:val="000000"/>
        </w:rPr>
        <w:t xml:space="preserve">ПРОТОКОЛ I - </w:t>
      </w:r>
      <w:r>
        <w:rPr>
          <w:i/>
          <w:iCs/>
          <w:color w:val="000000"/>
        </w:rPr>
        <w:t>(направлен на редукцию ремиссии).</w:t>
      </w:r>
    </w:p>
    <w:p>
      <w:pPr>
        <w:pStyle w:val="Normal"/>
        <w:jc w:val="center"/>
        <w:rPr>
          <w:color w:val="000000"/>
        </w:rPr>
      </w:pPr>
      <w:r>
        <w:rPr>
          <w:color w:val="000000"/>
        </w:rPr>
        <w:drawing>
          <wp:inline distT="0" distB="0" distL="0" distR="0">
            <wp:extent cx="4948555" cy="221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4948555" cy="2210435"/>
                    </a:xfrm>
                    <a:prstGeom prst="rect">
                      <a:avLst/>
                    </a:prstGeom>
                  </pic:spPr>
                </pic:pic>
              </a:graphicData>
            </a:graphic>
          </wp:inline>
        </w:drawing>
      </w:r>
    </w:p>
    <w:p>
      <w:pPr>
        <w:pStyle w:val="Normal"/>
        <w:ind w:firstLine="540"/>
        <w:jc w:val="both"/>
        <w:rPr>
          <w:color w:val="000000"/>
        </w:rPr>
      </w:pPr>
      <w:r>
        <w:rPr>
          <w:color w:val="000000"/>
        </w:rPr>
        <w:t>Первая фаза. Преднизолон назначается из расчета 60 мг/м</w:t>
      </w:r>
      <w:r>
        <w:rPr>
          <w:color w:val="000000"/>
          <w:vertAlign w:val="superscript"/>
        </w:rPr>
        <w:t>2</w:t>
      </w:r>
      <w:r>
        <w:rPr>
          <w:color w:val="000000"/>
        </w:rPr>
        <w:t xml:space="preserve"> с 1-го по 28 день, затем снижение дозы на 50% каждые три дня до полной отмены. У пациента с высокой начальной массой лейкозных клеток или выраженной органомегалией начальную дозу необходимо назначать из расчета 20 мг/м</w:t>
      </w:r>
      <w:r>
        <w:rPr>
          <w:color w:val="000000"/>
          <w:vertAlign w:val="superscript"/>
        </w:rPr>
        <w:t>2</w:t>
      </w:r>
      <w:r>
        <w:rPr>
          <w:color w:val="000000"/>
        </w:rPr>
        <w:t>, до снижения уровня лейкоцитов в периферической крови ниже 20*10</w:t>
      </w:r>
      <w:r>
        <w:rPr>
          <w:color w:val="000000"/>
          <w:vertAlign w:val="superscript"/>
        </w:rPr>
        <w:t>9</w:t>
      </w:r>
      <w:r>
        <w:rPr>
          <w:color w:val="000000"/>
        </w:rPr>
        <w:t>/л, чтобы избежать острого синдрома распада белков.</w:t>
        <w:br/>
        <w:t>В зависимости от клинического ответа на терапию (уменьшение органов), лабораторных показателей (уменьшение числа лейкоцитов, содержания мочевой кислоты, мочевины, креатинина, калия) дозу преднизалона нужно быстро увеличивать до окончательной (60 мг/м</w:t>
      </w:r>
      <w:r>
        <w:rPr>
          <w:color w:val="000000"/>
          <w:vertAlign w:val="superscript"/>
        </w:rPr>
        <w:t>2</w:t>
      </w:r>
      <w:r>
        <w:rPr>
          <w:color w:val="000000"/>
        </w:rPr>
        <w:t>) не позднее 5-го дня терапии.</w:t>
      </w:r>
    </w:p>
    <w:p>
      <w:pPr>
        <w:pStyle w:val="Normal"/>
        <w:ind w:firstLine="540"/>
        <w:jc w:val="both"/>
        <w:rPr>
          <w:color w:val="000000"/>
        </w:rPr>
      </w:pPr>
      <w:r>
        <w:rPr>
          <w:color w:val="000000"/>
        </w:rPr>
        <w:t>Винкристин вводится в дозе 1,5 мг/м</w:t>
      </w:r>
      <w:r>
        <w:rPr>
          <w:color w:val="000000"/>
          <w:vertAlign w:val="superscript"/>
        </w:rPr>
        <w:t>2</w:t>
      </w:r>
      <w:r>
        <w:rPr>
          <w:color w:val="000000"/>
        </w:rPr>
        <w:t xml:space="preserve"> внутривенно на 8, 15, 22, 29-й день.</w:t>
        <w:br/>
        <w:t>Рубомицин вводится из расчета 30 мг/м</w:t>
      </w:r>
      <w:r>
        <w:rPr>
          <w:color w:val="000000"/>
          <w:vertAlign w:val="superscript"/>
        </w:rPr>
        <w:t>2</w:t>
      </w:r>
      <w:r>
        <w:rPr>
          <w:color w:val="000000"/>
        </w:rPr>
        <w:t xml:space="preserve"> внутривенно капельно в течении 1 часа на 8, 15, 22, 29-й день. Перед первым введением рубомицина делается ЭКГ и эхография сердца (препарат кардиотоксичен).</w:t>
      </w:r>
    </w:p>
    <w:p>
      <w:pPr>
        <w:pStyle w:val="Normal"/>
        <w:ind w:firstLine="540"/>
        <w:jc w:val="both"/>
        <w:rPr>
          <w:color w:val="000000"/>
        </w:rPr>
      </w:pPr>
      <w:r>
        <w:rPr>
          <w:color w:val="000000"/>
        </w:rPr>
        <w:t>L-Аспариназа (L-ASP) - вводится в дозе 10000 ед/м</w:t>
      </w:r>
      <w:r>
        <w:rPr>
          <w:color w:val="000000"/>
          <w:vertAlign w:val="superscript"/>
        </w:rPr>
        <w:t>2</w:t>
      </w:r>
      <w:r>
        <w:rPr>
          <w:color w:val="000000"/>
        </w:rPr>
        <w:t xml:space="preserve"> внутривенно капельно в течении 1 часа на 8, 15, 18, 21, 24, 30, 33-й день.</w:t>
      </w:r>
    </w:p>
    <w:p>
      <w:pPr>
        <w:pStyle w:val="Normal"/>
        <w:ind w:firstLine="540"/>
        <w:jc w:val="both"/>
        <w:rPr>
          <w:color w:val="000000"/>
        </w:rPr>
      </w:pPr>
      <w:r>
        <w:rPr>
          <w:color w:val="000000"/>
        </w:rPr>
        <w:t>Возможны тяжелые аллергические реакции, гипергликемия и нарушение свертывания крови. Необходимо проводить лабораторный контроль свертывания крови (фибриноген, АТ-Ш, плазминоген), уровня сахара. При развитии анафилаксии возможна замена на эрвиназу.</w:t>
      </w:r>
    </w:p>
    <w:p>
      <w:pPr>
        <w:pStyle w:val="Normal"/>
        <w:ind w:firstLine="540"/>
        <w:jc w:val="both"/>
        <w:rPr>
          <w:color w:val="000000"/>
        </w:rPr>
      </w:pPr>
      <w:r>
        <w:rPr>
          <w:color w:val="000000"/>
        </w:rPr>
        <w:t>Профилактика нейролейкоза проводится эндолюмбальными введениями метотрексата в возрастной дозировке 1 раз в 2 недели.</w:t>
      </w:r>
    </w:p>
    <w:p>
      <w:pPr>
        <w:pStyle w:val="Normal"/>
        <w:ind w:firstLine="540"/>
        <w:jc w:val="both"/>
        <w:rPr>
          <w:color w:val="000000"/>
        </w:rPr>
      </w:pPr>
      <w:r>
        <w:rPr>
          <w:color w:val="000000"/>
        </w:rPr>
        <w:t>Вторая фаза. Условия для начала фазы 2 протокола 1 следующие: полная ремиссия в костном мозге, менее 5% бластов в миелограмме; при начальном поражении ЦНС - полная ремиссия в ЦНС; при медиастенальной опухоли - уменьшение размеров опухоли до 30% ее начальной величины; удовлетворительное общее состояние; отсутствие тяжелой инфекции; креатинин в пределах возрастной нормы; лейкоциты более 2*10</w:t>
      </w:r>
      <w:r>
        <w:rPr>
          <w:color w:val="000000"/>
          <w:vertAlign w:val="superscript"/>
        </w:rPr>
        <w:t>9</w:t>
      </w:r>
      <w:r>
        <w:rPr>
          <w:color w:val="000000"/>
        </w:rPr>
        <w:t>/л; гранулоциты - более 0,5*10</w:t>
      </w:r>
      <w:r>
        <w:rPr>
          <w:color w:val="000000"/>
          <w:vertAlign w:val="superscript"/>
        </w:rPr>
        <w:t>9</w:t>
      </w:r>
      <w:r>
        <w:rPr>
          <w:color w:val="000000"/>
        </w:rPr>
        <w:t>/л.</w:t>
      </w:r>
    </w:p>
    <w:p>
      <w:pPr>
        <w:pStyle w:val="Normal"/>
        <w:ind w:firstLine="540"/>
        <w:jc w:val="both"/>
        <w:rPr>
          <w:color w:val="000000"/>
        </w:rPr>
      </w:pPr>
      <w:r>
        <w:rPr>
          <w:color w:val="000000"/>
        </w:rPr>
        <w:t>Циклофосфан (ЦФ) - вводится в дозе 1000 мг/м</w:t>
      </w:r>
      <w:r>
        <w:rPr>
          <w:color w:val="000000"/>
          <w:vertAlign w:val="superscript"/>
        </w:rPr>
        <w:t>2</w:t>
      </w:r>
      <w:r>
        <w:rPr>
          <w:color w:val="000000"/>
        </w:rPr>
        <w:t xml:space="preserve"> внутривенно капельно в течении часа на 36-й и 64-й день лечения. Контроль диуреза и профилактика геморрагического цистита проводятся следующим образом: гидратация 3000 мл/м</w:t>
      </w:r>
      <w:r>
        <w:rPr>
          <w:color w:val="000000"/>
          <w:vertAlign w:val="superscript"/>
        </w:rPr>
        <w:t>2</w:t>
      </w:r>
      <w:r>
        <w:rPr>
          <w:color w:val="000000"/>
        </w:rPr>
        <w:t xml:space="preserve"> за 24 часа; фуросемид из расчета 0,5 мг/кг внутривенно на 6 и 12 час после циклофосфана; месна (урометоксан) 400мг/м</w:t>
      </w:r>
      <w:r>
        <w:rPr>
          <w:color w:val="000000"/>
          <w:vertAlign w:val="superscript"/>
        </w:rPr>
        <w:t>2</w:t>
      </w:r>
      <w:r>
        <w:rPr>
          <w:color w:val="000000"/>
        </w:rPr>
        <w:t xml:space="preserve"> внутривенно на 0,4 и 8 часу от начала инфузии циклофосфана.</w:t>
      </w:r>
    </w:p>
    <w:p>
      <w:pPr>
        <w:pStyle w:val="Normal"/>
        <w:ind w:firstLine="540"/>
        <w:jc w:val="both"/>
        <w:rPr>
          <w:color w:val="000000"/>
        </w:rPr>
      </w:pPr>
      <w:r>
        <w:rPr>
          <w:color w:val="000000"/>
        </w:rPr>
        <w:t>6-Меркаптопурин (6-МП) - 60 мг/м</w:t>
      </w:r>
      <w:r>
        <w:rPr>
          <w:color w:val="000000"/>
          <w:vertAlign w:val="superscript"/>
        </w:rPr>
        <w:t>2</w:t>
      </w:r>
      <w:r>
        <w:rPr>
          <w:color w:val="000000"/>
        </w:rPr>
        <w:t xml:space="preserve"> в сутки внутрь, 36-63-й дни лечения. </w:t>
        <w:br/>
        <w:t xml:space="preserve">Цитозар (ARA-C) - 75 мг/м2 в сутки внутривенно в виде 4 дневных блоков; 38-41 дни, 45-48, 52-55, 59-62 дни. После начала лечения цитозаровые блоки желательно не прерывать. </w:t>
      </w:r>
    </w:p>
    <w:p>
      <w:pPr>
        <w:pStyle w:val="Normal"/>
        <w:ind w:firstLine="540"/>
        <w:jc w:val="both"/>
        <w:rPr/>
      </w:pPr>
      <w:r>
        <w:rPr>
          <w:color w:val="000000"/>
        </w:rPr>
        <w:t>Если начало цитозаровых блоков откладывается или прерывается, одновременно прекращается прием 6-МП. Выпавшее в лечении 6-МП нужно подтянуть до общей плановой кумулятивной дозы, равной 1680 мг/м</w:t>
      </w:r>
      <w:r>
        <w:rPr>
          <w:color w:val="000000"/>
          <w:vertAlign w:val="superscript"/>
        </w:rPr>
        <w:t>2</w:t>
      </w:r>
      <w:r>
        <w:rPr>
          <w:color w:val="000000"/>
        </w:rPr>
        <w:t>.</w:t>
      </w:r>
    </w:p>
    <w:p>
      <w:pPr>
        <w:pStyle w:val="Normal"/>
        <w:jc w:val="center"/>
        <w:rPr>
          <w:color w:val="000000"/>
        </w:rPr>
      </w:pPr>
      <w:r>
        <w:rPr>
          <w:b/>
          <w:bCs/>
          <w:color w:val="000000"/>
        </w:rPr>
        <w:t>ПРОТОКОЛ М</w:t>
      </w:r>
      <w:r>
        <w:rPr>
          <w:color w:val="000000"/>
        </w:rPr>
        <w:t xml:space="preserve"> - </w:t>
      </w:r>
      <w:r>
        <w:rPr>
          <w:i/>
          <w:iCs/>
          <w:color w:val="000000"/>
        </w:rPr>
        <w:t>( направлен на консолидацию ремиссии).</w:t>
      </w:r>
    </w:p>
    <w:p>
      <w:pPr>
        <w:pStyle w:val="Normal"/>
        <w:jc w:val="center"/>
        <w:rPr>
          <w:color w:val="000000"/>
        </w:rPr>
      </w:pPr>
      <w:r>
        <w:rPr>
          <w:color w:val="000000"/>
        </w:rPr>
        <w:drawing>
          <wp:inline distT="0" distB="0" distL="0" distR="0">
            <wp:extent cx="5782310" cy="2273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3" r="-9" b="-23"/>
                    <a:stretch>
                      <a:fillRect/>
                    </a:stretch>
                  </pic:blipFill>
                  <pic:spPr bwMode="auto">
                    <a:xfrm>
                      <a:off x="0" y="0"/>
                      <a:ext cx="5782310" cy="2273935"/>
                    </a:xfrm>
                    <a:prstGeom prst="rect">
                      <a:avLst/>
                    </a:prstGeom>
                  </pic:spPr>
                </pic:pic>
              </a:graphicData>
            </a:graphic>
          </wp:inline>
        </w:drawing>
      </w:r>
    </w:p>
    <w:p>
      <w:pPr>
        <w:pStyle w:val="Normal"/>
        <w:ind w:firstLine="540"/>
        <w:jc w:val="both"/>
        <w:rPr>
          <w:color w:val="000000"/>
        </w:rPr>
      </w:pPr>
      <w:r>
        <w:rPr>
          <w:color w:val="000000"/>
        </w:rPr>
        <w:t>Включает в себя 6-меркаптопурин, высокодозированный метотрексат, метотрексат эндолюмбально, лейковорин внутривенно. Начинается через 2 недели после завершения протокола 1. Основные условия для начала этого протокола: лейкоциты больше 1,5*10</w:t>
      </w:r>
      <w:r>
        <w:rPr>
          <w:color w:val="000000"/>
          <w:vertAlign w:val="superscript"/>
        </w:rPr>
        <w:t>9</w:t>
      </w:r>
      <w:r>
        <w:rPr>
          <w:color w:val="000000"/>
        </w:rPr>
        <w:t>/л; гранулоциты больше 0,5*10</w:t>
      </w:r>
      <w:r>
        <w:rPr>
          <w:color w:val="000000"/>
          <w:vertAlign w:val="superscript"/>
        </w:rPr>
        <w:t>9</w:t>
      </w:r>
      <w:r>
        <w:rPr>
          <w:color w:val="000000"/>
        </w:rPr>
        <w:t>/л; тромбоциты больше 50*10</w:t>
      </w:r>
      <w:r>
        <w:rPr>
          <w:color w:val="000000"/>
          <w:vertAlign w:val="superscript"/>
        </w:rPr>
        <w:t>9</w:t>
      </w:r>
      <w:r>
        <w:rPr>
          <w:color w:val="000000"/>
        </w:rPr>
        <w:t>/л.</w:t>
      </w:r>
    </w:p>
    <w:p>
      <w:pPr>
        <w:pStyle w:val="Normal"/>
        <w:ind w:firstLine="540"/>
        <w:jc w:val="both"/>
        <w:rPr>
          <w:color w:val="000000"/>
        </w:rPr>
      </w:pPr>
      <w:r>
        <w:rPr>
          <w:color w:val="000000"/>
        </w:rPr>
        <w:t>6-Меркаптопурин назначается из расчета 25 мг/м</w:t>
      </w:r>
      <w:r>
        <w:rPr>
          <w:color w:val="000000"/>
          <w:vertAlign w:val="superscript"/>
        </w:rPr>
        <w:t>2</w:t>
      </w:r>
      <w:r>
        <w:rPr>
          <w:color w:val="000000"/>
        </w:rPr>
        <w:t xml:space="preserve"> в день (внутрь), в течение 8 недель.</w:t>
        <w:br/>
        <w:t>Метотрексат назначается в дозе 1 г/м</w:t>
      </w:r>
      <w:r>
        <w:rPr>
          <w:color w:val="000000"/>
          <w:vertAlign w:val="superscript"/>
        </w:rPr>
        <w:t>2</w:t>
      </w:r>
      <w:r>
        <w:rPr>
          <w:color w:val="000000"/>
        </w:rPr>
        <w:t xml:space="preserve"> (1/10 общей дозы, вводится в течение 30 мин; 9/10 общей дозы вводится в течение 35,5 ч.) путем непрерывной инфузии, на 8, 22, 36, 50 день от начала протокола М.</w:t>
      </w:r>
    </w:p>
    <w:p>
      <w:pPr>
        <w:pStyle w:val="Normal"/>
        <w:ind w:firstLine="540"/>
        <w:jc w:val="both"/>
        <w:rPr>
          <w:color w:val="000000"/>
        </w:rPr>
      </w:pPr>
      <w:r>
        <w:rPr>
          <w:color w:val="000000"/>
        </w:rPr>
        <w:t>Лейковорин (антидот метотрексата) дается из расчета 15 мг/м</w:t>
      </w:r>
      <w:r>
        <w:rPr>
          <w:color w:val="000000"/>
          <w:vertAlign w:val="superscript"/>
        </w:rPr>
        <w:t>2</w:t>
      </w:r>
      <w:r>
        <w:rPr>
          <w:color w:val="000000"/>
        </w:rPr>
        <w:t xml:space="preserve"> внутривенно струйно или внутрь в таблетках на 42, 48, 54 час от начала введения.</w:t>
      </w:r>
    </w:p>
    <w:p>
      <w:pPr>
        <w:pStyle w:val="Normal"/>
        <w:ind w:firstLine="540"/>
        <w:jc w:val="both"/>
        <w:rPr>
          <w:color w:val="000000"/>
        </w:rPr>
      </w:pPr>
      <w:r>
        <w:rPr>
          <w:color w:val="000000"/>
        </w:rPr>
        <w:t>МТХ интралюмбально вводится через 2 часа от начала внутривенной инфузии МТХ в возрастной дозировке.</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color w:val="000000"/>
        </w:rPr>
      </w:pPr>
      <w:r>
        <w:rPr>
          <w:b/>
          <w:bCs/>
          <w:color w:val="000000"/>
        </w:rPr>
        <w:t xml:space="preserve">ПРОТОКОЛ II - </w:t>
      </w:r>
      <w:r>
        <w:rPr>
          <w:i/>
          <w:iCs/>
          <w:color w:val="000000"/>
        </w:rPr>
        <w:t>(также направлен на консолидацию ремиссии).</w:t>
      </w:r>
    </w:p>
    <w:p>
      <w:pPr>
        <w:pStyle w:val="Normal"/>
        <w:jc w:val="center"/>
        <w:rPr>
          <w:color w:val="000000"/>
        </w:rPr>
      </w:pPr>
      <w:r>
        <w:rPr>
          <w:color w:val="000000"/>
        </w:rPr>
        <w:drawing>
          <wp:inline distT="0" distB="0" distL="0" distR="0">
            <wp:extent cx="5129530" cy="2342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9" r="-8" b="-19"/>
                    <a:stretch>
                      <a:fillRect/>
                    </a:stretch>
                  </pic:blipFill>
                  <pic:spPr bwMode="auto">
                    <a:xfrm>
                      <a:off x="0" y="0"/>
                      <a:ext cx="5129530" cy="2342515"/>
                    </a:xfrm>
                    <a:prstGeom prst="rect">
                      <a:avLst/>
                    </a:prstGeom>
                  </pic:spPr>
                </pic:pic>
              </a:graphicData>
            </a:graphic>
          </wp:inline>
        </w:drawing>
      </w:r>
    </w:p>
    <w:p>
      <w:pPr>
        <w:pStyle w:val="Normal"/>
        <w:ind w:firstLine="540"/>
        <w:jc w:val="both"/>
        <w:rPr>
          <w:color w:val="000000"/>
        </w:rPr>
      </w:pPr>
      <w:r>
        <w:rPr>
          <w:color w:val="000000"/>
        </w:rPr>
        <w:t xml:space="preserve">Первая фаза. Проводится через две недели после протокола М. Условия начала </w:t>
      </w:r>
      <w:r>
        <w:rPr>
          <w:color w:val="000000"/>
          <w:lang w:val="en-US"/>
        </w:rPr>
        <w:t>II</w:t>
      </w:r>
      <w:r>
        <w:rPr>
          <w:color w:val="000000"/>
        </w:rPr>
        <w:t xml:space="preserve"> протокола следующие: продолжается полная ремиссия; хорошее общее состояние больного; отсутствие инфекции; лейкоциты больше 2,5*10</w:t>
      </w:r>
      <w:r>
        <w:rPr>
          <w:color w:val="000000"/>
          <w:vertAlign w:val="superscript"/>
        </w:rPr>
        <w:t>9</w:t>
      </w:r>
      <w:r>
        <w:rPr>
          <w:color w:val="000000"/>
        </w:rPr>
        <w:t>/л; гранулоциты больше 1*10</w:t>
      </w:r>
      <w:r>
        <w:rPr>
          <w:color w:val="000000"/>
          <w:vertAlign w:val="superscript"/>
        </w:rPr>
        <w:t>9</w:t>
      </w:r>
      <w:r>
        <w:rPr>
          <w:color w:val="000000"/>
        </w:rPr>
        <w:t>/л; тромбоциты больше 100*10</w:t>
      </w:r>
      <w:r>
        <w:rPr>
          <w:color w:val="000000"/>
          <w:vertAlign w:val="superscript"/>
        </w:rPr>
        <w:t>9</w:t>
      </w:r>
      <w:r>
        <w:rPr>
          <w:color w:val="000000"/>
        </w:rPr>
        <w:t>/л.</w:t>
      </w:r>
    </w:p>
    <w:p>
      <w:pPr>
        <w:pStyle w:val="Normal"/>
        <w:ind w:firstLine="540"/>
        <w:jc w:val="both"/>
        <w:rPr>
          <w:color w:val="000000"/>
        </w:rPr>
      </w:pPr>
      <w:r>
        <w:rPr>
          <w:color w:val="000000"/>
        </w:rPr>
        <w:t>Дексаметазон 10 мг/м</w:t>
      </w:r>
      <w:r>
        <w:rPr>
          <w:color w:val="000000"/>
          <w:vertAlign w:val="superscript"/>
        </w:rPr>
        <w:t>2</w:t>
      </w:r>
      <w:r>
        <w:rPr>
          <w:color w:val="000000"/>
        </w:rPr>
        <w:t xml:space="preserve"> внутрь с 1 по 21 день от начала протокола, затем дозу уменьшают каждые 3 дня на 50% до полной отмены.</w:t>
        <w:br/>
        <w:t>Винкристин 1,5 мг/м</w:t>
      </w:r>
      <w:r>
        <w:rPr>
          <w:color w:val="000000"/>
          <w:vertAlign w:val="superscript"/>
        </w:rPr>
        <w:t>2</w:t>
      </w:r>
      <w:r>
        <w:rPr>
          <w:color w:val="000000"/>
        </w:rPr>
        <w:t xml:space="preserve"> - 4 внутривенных введения с интервалом в одну неделю (максимальная доза 2 мг/м</w:t>
      </w:r>
      <w:r>
        <w:rPr>
          <w:color w:val="000000"/>
          <w:vertAlign w:val="superscript"/>
        </w:rPr>
        <w:t>2</w:t>
      </w:r>
      <w:r>
        <w:rPr>
          <w:color w:val="000000"/>
        </w:rPr>
        <w:t>).</w:t>
      </w:r>
    </w:p>
    <w:p>
      <w:pPr>
        <w:pStyle w:val="Normal"/>
        <w:ind w:firstLine="540"/>
        <w:jc w:val="both"/>
        <w:rPr>
          <w:color w:val="000000"/>
        </w:rPr>
      </w:pPr>
      <w:r>
        <w:rPr>
          <w:color w:val="000000"/>
        </w:rPr>
        <w:t>Адриамицин (ADR) 30 мг/м</w:t>
      </w:r>
      <w:r>
        <w:rPr>
          <w:color w:val="000000"/>
          <w:vertAlign w:val="superscript"/>
        </w:rPr>
        <w:t>2</w:t>
      </w:r>
      <w:r>
        <w:rPr>
          <w:color w:val="000000"/>
        </w:rPr>
        <w:t>, инфузия в течение 1 часа. Перед 1 и 3 назначением необходимо провести ЭКГ и эхокардиографическое исследование: при признаках снижения сократительной функции миокарда следует прекратить дальнейшее применение ADR.</w:t>
        <w:br/>
        <w:t>L-Аспарагиназа 10000 ЕД/м</w:t>
      </w:r>
      <w:r>
        <w:rPr>
          <w:color w:val="000000"/>
          <w:vertAlign w:val="superscript"/>
        </w:rPr>
        <w:t>2</w:t>
      </w:r>
      <w:r>
        <w:rPr>
          <w:color w:val="000000"/>
        </w:rPr>
        <w:t xml:space="preserve"> - инфузия в течение 1 часа на 8, 11, 15, 18 день.</w:t>
        <w:br/>
        <w:t xml:space="preserve">Вторая фаза. Условия для начала второй фазы протокола </w:t>
      </w:r>
      <w:r>
        <w:rPr>
          <w:color w:val="000000"/>
          <w:lang w:val="en-US"/>
        </w:rPr>
        <w:t>II</w:t>
      </w:r>
      <w:r>
        <w:rPr>
          <w:color w:val="000000"/>
        </w:rPr>
        <w:t>: хорошее общее состояние; отсутствие инфекций; нормальный возрастной уровень креатинина в сыворотке крови; лейкоциты больше 2*10</w:t>
      </w:r>
      <w:r>
        <w:rPr>
          <w:color w:val="000000"/>
          <w:vertAlign w:val="superscript"/>
        </w:rPr>
        <w:t>9</w:t>
      </w:r>
      <w:r>
        <w:rPr>
          <w:color w:val="000000"/>
        </w:rPr>
        <w:t>/л; гранулоциты больше 0,5*10</w:t>
      </w:r>
      <w:r>
        <w:rPr>
          <w:color w:val="000000"/>
          <w:vertAlign w:val="superscript"/>
        </w:rPr>
        <w:t>9</w:t>
      </w:r>
      <w:r>
        <w:rPr>
          <w:color w:val="000000"/>
        </w:rPr>
        <w:t>; тромбоциты больше 50*10</w:t>
      </w:r>
      <w:r>
        <w:rPr>
          <w:color w:val="000000"/>
          <w:vertAlign w:val="superscript"/>
        </w:rPr>
        <w:t>9</w:t>
      </w:r>
      <w:r>
        <w:rPr>
          <w:color w:val="000000"/>
        </w:rPr>
        <w:t>/л.</w:t>
      </w:r>
    </w:p>
    <w:p>
      <w:pPr>
        <w:pStyle w:val="Normal"/>
        <w:ind w:firstLine="540"/>
        <w:jc w:val="both"/>
        <w:rPr>
          <w:color w:val="000000"/>
        </w:rPr>
      </w:pPr>
      <w:r>
        <w:rPr>
          <w:color w:val="000000"/>
        </w:rPr>
        <w:t>Циклофосфан 100 мг/м</w:t>
      </w:r>
      <w:r>
        <w:rPr>
          <w:color w:val="000000"/>
          <w:vertAlign w:val="superscript"/>
        </w:rPr>
        <w:t>2</w:t>
      </w:r>
      <w:r>
        <w:rPr>
          <w:color w:val="000000"/>
        </w:rPr>
        <w:t>, инфузия в течение 1 часа на 36 день от начала протокола. Контроль диуреза и профилактика цистита такие же, как в протоколе 1.</w:t>
      </w:r>
    </w:p>
    <w:p>
      <w:pPr>
        <w:pStyle w:val="Normal"/>
        <w:ind w:firstLine="540"/>
        <w:jc w:val="both"/>
        <w:rPr>
          <w:color w:val="000000"/>
        </w:rPr>
      </w:pPr>
      <w:r>
        <w:rPr>
          <w:color w:val="000000"/>
        </w:rPr>
        <w:t>6-Тиогуанин (6-TG) 60 мг/м</w:t>
      </w:r>
      <w:r>
        <w:rPr>
          <w:color w:val="000000"/>
          <w:vertAlign w:val="superscript"/>
        </w:rPr>
        <w:t>2</w:t>
      </w:r>
      <w:r>
        <w:rPr>
          <w:color w:val="000000"/>
        </w:rPr>
        <w:t xml:space="preserve"> внутрь в 36-49 дни, всего 14 дней.</w:t>
        <w:br/>
        <w:t>Цитозар (ARA-C) 75 мг/м</w:t>
      </w:r>
      <w:r>
        <w:rPr>
          <w:color w:val="000000"/>
          <w:vertAlign w:val="superscript"/>
        </w:rPr>
        <w:t>2</w:t>
      </w:r>
      <w:r>
        <w:rPr>
          <w:color w:val="000000"/>
        </w:rPr>
        <w:t xml:space="preserve"> внутривенно двумя блоками через 4 дня: 38-41 день, 45-48 дни.</w:t>
      </w:r>
    </w:p>
    <w:p>
      <w:pPr>
        <w:pStyle w:val="Normal"/>
        <w:ind w:firstLine="540"/>
        <w:jc w:val="both"/>
        <w:rPr>
          <w:color w:val="000000"/>
        </w:rPr>
      </w:pPr>
      <w:r>
        <w:rPr>
          <w:color w:val="000000"/>
        </w:rPr>
        <w:t>МТХ интралюмбально вводится в возрастных дозировках на 38 и 45 день от начала протокола.</w:t>
        <w:br/>
        <w:t xml:space="preserve">Облучение головы. При хорошем клиническом состоянии облучение головы начинается с 38 дня протокола </w:t>
      </w:r>
      <w:r>
        <w:rPr>
          <w:color w:val="000000"/>
          <w:lang w:val="en-US"/>
        </w:rPr>
        <w:t>II</w:t>
      </w:r>
      <w:r>
        <w:rPr>
          <w:color w:val="000000"/>
        </w:rPr>
        <w:t xml:space="preserve"> для детей из групп среднего и высокого риска. Доза облучения зависит от возраста и от начального вовлечения ЦНС (от 12 до 18 Гр детям до 2 лет, от 18 до 24 Гр детям старше 2 лет).</w:t>
      </w:r>
    </w:p>
    <w:p>
      <w:pPr>
        <w:pStyle w:val="Normal"/>
        <w:ind w:firstLine="540"/>
        <w:jc w:val="both"/>
        <w:rPr>
          <w:color w:val="000000"/>
        </w:rPr>
      </w:pPr>
      <w:r>
        <w:rPr>
          <w:color w:val="000000"/>
        </w:rPr>
        <w:t>В случае выявления нейролейкоза люмбальные пункции метотрексата осуществляются один раз в неделю, с одновременным введением цитозара, преднизолона. В конце полихимиотерапии подключается облучение головы.</w:t>
        <w:br/>
        <w:t>Поддерживающая терапия проводится двумя препаратами сроком до 2-х лет.</w:t>
      </w:r>
    </w:p>
    <w:p>
      <w:pPr>
        <w:pStyle w:val="Normal"/>
        <w:ind w:firstLine="540"/>
        <w:jc w:val="both"/>
        <w:rPr>
          <w:color w:val="000000"/>
        </w:rPr>
      </w:pPr>
      <w:r>
        <w:rPr>
          <w:color w:val="000000"/>
        </w:rPr>
        <w:t>6-Меркаптопурин 50 мг/м</w:t>
      </w:r>
      <w:r>
        <w:rPr>
          <w:color w:val="000000"/>
          <w:vertAlign w:val="superscript"/>
        </w:rPr>
        <w:t>2</w:t>
      </w:r>
      <w:r>
        <w:rPr>
          <w:color w:val="000000"/>
        </w:rPr>
        <w:t xml:space="preserve"> внутрь, ежедневно.</w:t>
      </w:r>
    </w:p>
    <w:p>
      <w:pPr>
        <w:pStyle w:val="Normal"/>
        <w:ind w:firstLine="540"/>
        <w:jc w:val="both"/>
        <w:rPr>
          <w:color w:val="000000"/>
        </w:rPr>
      </w:pPr>
      <w:r>
        <w:rPr>
          <w:color w:val="000000"/>
        </w:rPr>
        <w:t>Метотрексат 20 мг/м</w:t>
      </w:r>
      <w:r>
        <w:rPr>
          <w:color w:val="000000"/>
          <w:vertAlign w:val="superscript"/>
        </w:rPr>
        <w:t>2</w:t>
      </w:r>
      <w:r>
        <w:rPr>
          <w:color w:val="000000"/>
        </w:rPr>
        <w:t xml:space="preserve"> внутрь 1 раз в неделю. В день приема необходимо контролировать общий анализ крови и регулировать дозу поддерживающей терапии в зависимости от уровня лейкоцитов (при уровне лейкоцитов 1-2*10</w:t>
      </w:r>
      <w:r>
        <w:rPr>
          <w:color w:val="000000"/>
          <w:vertAlign w:val="superscript"/>
        </w:rPr>
        <w:t>9</w:t>
      </w:r>
      <w:r>
        <w:rPr>
          <w:color w:val="000000"/>
        </w:rPr>
        <w:t>/л - 50% доза 6 МП/МТХ, 2-3*10</w:t>
      </w:r>
      <w:r>
        <w:rPr>
          <w:color w:val="000000"/>
          <w:vertAlign w:val="superscript"/>
        </w:rPr>
        <w:t>9</w:t>
      </w:r>
      <w:r>
        <w:rPr>
          <w:color w:val="000000"/>
        </w:rPr>
        <w:t>/л - 100%, более 3*10</w:t>
      </w:r>
      <w:r>
        <w:rPr>
          <w:color w:val="000000"/>
          <w:vertAlign w:val="superscript"/>
        </w:rPr>
        <w:t>9</w:t>
      </w:r>
      <w:r>
        <w:rPr>
          <w:color w:val="000000"/>
        </w:rPr>
        <w:t>/л - 150 %).</w:t>
      </w:r>
    </w:p>
    <w:p>
      <w:pPr>
        <w:pStyle w:val="Normal"/>
        <w:ind w:firstLine="540"/>
        <w:jc w:val="both"/>
        <w:rPr>
          <w:color w:val="000000"/>
        </w:rPr>
      </w:pPr>
      <w:r>
        <w:rPr>
          <w:color w:val="000000"/>
        </w:rPr>
        <w:t>После изложения основной терапии по протоколам БМФ - 90 необходимо остановиться на клиническом патоморфозе лейкозов.</w:t>
      </w:r>
    </w:p>
    <w:p>
      <w:pPr>
        <w:pStyle w:val="Normal"/>
        <w:ind w:firstLine="540"/>
        <w:jc w:val="both"/>
        <w:rPr>
          <w:color w:val="000000"/>
        </w:rPr>
      </w:pPr>
      <w:r>
        <w:rPr>
          <w:color w:val="000000"/>
        </w:rPr>
        <w:t>Само понятие "патоморфоз" (греч.) - стойкое изменение количественных и качественных сдвигов нозологии под влиянием в данном случае лечения: стойкое изменение лимфобластных лейкозов.</w:t>
      </w:r>
    </w:p>
    <w:p>
      <w:pPr>
        <w:pStyle w:val="Normal"/>
        <w:ind w:firstLine="540"/>
        <w:jc w:val="both"/>
        <w:rPr>
          <w:color w:val="000000"/>
        </w:rPr>
      </w:pPr>
      <w:r>
        <w:rPr>
          <w:color w:val="000000"/>
        </w:rPr>
        <w:t>К проявлениям патоморфоза относится поражение органов лейкозным процессом с присущими ему интоксикацией, инфильтрацией, кровоизлияниями и анемической гипоксией, а также побочным действием цитостатиков. В процессе лечения с наступлением ремиссии редуцируется лейкозная опухоль и уходят ее проявления в органах и системах, но сохраняются побочные действия цитостатиков, ибо после наступления ремиссии продолжается специфическая химио- и лучевая терапия.</w:t>
      </w:r>
    </w:p>
    <w:p>
      <w:pPr>
        <w:pStyle w:val="Normal"/>
        <w:ind w:firstLine="540"/>
        <w:jc w:val="both"/>
        <w:rPr/>
      </w:pPr>
      <w:r>
        <w:rPr>
          <w:color w:val="000000"/>
        </w:rPr>
        <w:t>Самым важным звеном в этом патоморфозе является цитопенический синдром, когда разрушены бласты и нормальное кроветворение еще не восстановилось. В этом опустошении без кроветворных клеток организм подстеригает череда осложнений: синдром разрушения бластов (знаменитая тетрада - гиперурекимия, гиперкалиемия, гиперфосфатемия, гипокальциемия), ДВС-синдром, сепсис и кровоизлияния, поражение сердца, печени, кишечника и др. органов. В этот период даже при отсрочивании назначений цитостатиков, действие их на организм еще продолжается. Все это создает сложную ситуацию, в которой необходимо предусмотреть помощь всему организму в целом, поэтому большое значение при лечении ОЛЛ имеет, так называемая, сопроводительная терапия.</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 целью противодействия синдрому лизиса опухоли, с первых дней лечения проводится массивная инфузионная терапия (3000 мл/кв.м в сутки) глюкозо-солевыми растворами. Для профилактики и лечения инфекционных осложнений широко используются противовирусные препараты Зовиракс (ацикловир), Вальтрекс Glaxo Wellcome и др., антибиотики цефалоспорины </w:t>
      </w:r>
      <w:r>
        <w:rPr>
          <w:rFonts w:cs="Times New Roman" w:ascii="Times New Roman" w:hAnsi="Times New Roman"/>
          <w:sz w:val="24"/>
          <w:szCs w:val="24"/>
          <w:lang w:val="en-US"/>
        </w:rPr>
        <w:t>II</w:t>
      </w:r>
      <w:r>
        <w:rPr>
          <w:rFonts w:cs="Times New Roman" w:ascii="Times New Roman" w:hAnsi="Times New Roman"/>
          <w:sz w:val="24"/>
          <w:szCs w:val="24"/>
        </w:rPr>
        <w:t>-го поколения (Зинацеф, Glaxo Wellcome) и Ш-го поколения (Фортум, Glaxo Wellcome,Роцефин, F.Hoffmann-La Roche и др.), аминогликозиды и др., антиникотические средства - дифлюкан, амфотерицин. </w:t>
      </w:r>
    </w:p>
    <w:p>
      <w:pPr>
        <w:pStyle w:val="Style15"/>
        <w:spacing w:before="0" w:after="0"/>
        <w:ind w:firstLine="540"/>
        <w:jc w:val="both"/>
        <w:rPr/>
      </w:pPr>
      <w:r>
        <w:rPr>
          <w:rFonts w:cs="Times New Roman" w:ascii="Times New Roman" w:hAnsi="Times New Roman"/>
          <w:sz w:val="24"/>
          <w:szCs w:val="24"/>
        </w:rPr>
        <w:t>Адекватным антиперетиком является парацетамол (Gllaxo Wellcome). Одним из наиболее эффективных антиэметических препаратов является Зофран (Glaxo Wellcome). Арсенал препаратов, используемых в качестве сопроводительной терапии при ОЛЛ у детей очень велик.</w:t>
      </w:r>
    </w:p>
    <w:p>
      <w:pPr>
        <w:pStyle w:val="Style15"/>
        <w:spacing w:before="0" w:after="0"/>
        <w:rPr>
          <w:rFonts w:ascii="Times New Roman" w:hAnsi="Times New Roman" w:cs="Times New Roman"/>
          <w:b/>
          <w:b/>
          <w:caps/>
          <w:color w:val="000000"/>
          <w:sz w:val="28"/>
          <w:szCs w:val="24"/>
        </w:rPr>
      </w:pPr>
      <w:r>
        <w:rPr>
          <w:rFonts w:cs="Times New Roman" w:ascii="Times New Roman" w:hAnsi="Times New Roman"/>
          <w:b/>
          <w:caps/>
          <w:color w:val="000000"/>
          <w:sz w:val="28"/>
          <w:szCs w:val="24"/>
        </w:rPr>
      </w:r>
    </w:p>
    <w:p>
      <w:pPr>
        <w:pStyle w:val="Style15"/>
        <w:spacing w:before="0" w:after="0"/>
        <w:rPr>
          <w:rFonts w:ascii="Times New Roman" w:hAnsi="Times New Roman" w:cs="Times New Roman"/>
          <w:b/>
          <w:b/>
          <w:caps/>
          <w:color w:val="000000"/>
          <w:sz w:val="28"/>
        </w:rPr>
      </w:pPr>
      <w:r>
        <w:rPr>
          <w:rFonts w:cs="Times New Roman" w:ascii="Times New Roman" w:hAnsi="Times New Roman"/>
          <w:b/>
          <w:caps/>
          <w:color w:val="000000"/>
          <w:sz w:val="28"/>
        </w:rPr>
        <w:t>источники данных</w:t>
      </w:r>
    </w:p>
    <w:p>
      <w:pPr>
        <w:pStyle w:val="Normal"/>
        <w:numPr>
          <w:ilvl w:val="0"/>
          <w:numId w:val="1"/>
        </w:numPr>
        <w:rPr/>
      </w:pPr>
      <w:r>
        <w:rPr>
          <w:bCs/>
        </w:rPr>
        <w:t xml:space="preserve">Детские болезни. </w:t>
      </w:r>
      <w:hyperlink r:id="rId5">
        <w:r>
          <w:rPr>
            <w:rStyle w:val="InternetLink"/>
            <w:bCs/>
            <w:color w:val="000000"/>
            <w:u w:val="none"/>
          </w:rPr>
          <w:t>Болезни крови и системы кроветворения</w:t>
        </w:r>
      </w:hyperlink>
      <w:r>
        <w:rPr/>
        <w:t xml:space="preserve">. </w:t>
      </w:r>
      <w:r>
        <w:rPr>
          <w:bCs/>
        </w:rPr>
        <w:t xml:space="preserve">Лейкоз у детей. </w:t>
      </w:r>
      <w:hyperlink r:id="rId6">
        <w:r>
          <w:rPr>
            <w:rStyle w:val="InternetLink"/>
            <w:bCs/>
            <w:color w:val="000000"/>
            <w:u w:val="none"/>
          </w:rPr>
          <w:t>Сапа И.Ю</w:t>
        </w:r>
      </w:hyperlink>
      <w:r>
        <w:rPr/>
        <w:t xml:space="preserve">. на </w:t>
      </w:r>
      <w:hyperlink r:id="rId7">
        <w:r>
          <w:rPr>
            <w:rStyle w:val="InternetLink"/>
            <w:color w:val="000000"/>
            <w:u w:val="none"/>
          </w:rPr>
          <w:t>http://www.likar.info/ua-ua/?action=article&amp;id=79</w:t>
        </w:r>
      </w:hyperlink>
    </w:p>
    <w:p>
      <w:pPr>
        <w:pStyle w:val="Normal"/>
        <w:numPr>
          <w:ilvl w:val="0"/>
          <w:numId w:val="1"/>
        </w:numPr>
        <w:rPr/>
      </w:pPr>
      <w:r>
        <w:rPr>
          <w:iCs/>
        </w:rPr>
        <w:t xml:space="preserve">Курс лекций по детской гематологии. Т.В. Кобец, Г.А. Бассалыго. На </w:t>
      </w:r>
      <w:r>
        <w:rPr/>
        <w:t>http://drcobez.narod.ru/gema12.htm</w:t>
      </w:r>
    </w:p>
    <w:p>
      <w:pPr>
        <w:pStyle w:val="Normal"/>
        <w:numPr>
          <w:ilvl w:val="0"/>
          <w:numId w:val="1"/>
        </w:numPr>
        <w:rPr/>
      </w:pPr>
      <w:hyperlink r:id="rId8">
        <w:r>
          <w:rPr>
            <w:rStyle w:val="InternetLink"/>
            <w:color w:val="000000"/>
            <w:u w:val="none"/>
          </w:rPr>
          <w:t>http://agat.aorta.ru/13/13.html</w:t>
        </w:r>
      </w:hyperlink>
    </w:p>
    <w:p>
      <w:pPr>
        <w:pStyle w:val="Normal"/>
        <w:numPr>
          <w:ilvl w:val="0"/>
          <w:numId w:val="1"/>
        </w:numPr>
        <w:rPr/>
      </w:pPr>
      <w:hyperlink r:id="rId9">
        <w:r>
          <w:rPr>
            <w:rStyle w:val="InternetLink"/>
            <w:color w:val="000000"/>
            <w:u w:val="none"/>
          </w:rPr>
          <w:t>http://www.debryansk.ru/~dzint/library/DURNOV/text/all.htm</w:t>
        </w:r>
      </w:hyperlink>
    </w:p>
    <w:p>
      <w:pPr>
        <w:pStyle w:val="Normal"/>
        <w:rPr>
          <w:b/>
          <w:b/>
          <w:caps/>
          <w:sz w:val="28"/>
        </w:rPr>
      </w:pPr>
      <w:r>
        <w:rPr>
          <w:b/>
          <w:caps/>
          <w:sz w:val="28"/>
        </w:rPr>
      </w:r>
    </w:p>
    <w:sectPr>
      <w:footerReference w:type="default" r:id="rId10"/>
      <w:footerReference w:type="first" r:id="rId11"/>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likar.info/ua-ua/?action=subcat&amp;catid=9&amp;id=16" TargetMode="External"/><Relationship Id="rId6" Type="http://schemas.openxmlformats.org/officeDocument/2006/relationships/hyperlink" Target="../in/&#1057;&#1072;&#1087;&#1072;%20&#1048;.&#1070;" TargetMode="External"/><Relationship Id="rId7" Type="http://schemas.openxmlformats.org/officeDocument/2006/relationships/hyperlink" Target="http://www.likar.info/ua-ua/?action=article&amp;id=79" TargetMode="External"/><Relationship Id="rId8" Type="http://schemas.openxmlformats.org/officeDocument/2006/relationships/hyperlink" Target="http://agat.aorta.ru/13/13.html" TargetMode="External"/><Relationship Id="rId9" Type="http://schemas.openxmlformats.org/officeDocument/2006/relationships/hyperlink" Target="http://www.debryansk.ru/~dzint/library/DURNOV/text/all.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13:49:00Z</dcterms:created>
  <dc:creator>Сергей Грошев</dc:creator>
  <dc:description/>
  <dc:language>en-US</dc:language>
  <cp:lastModifiedBy>Сергей Грошев</cp:lastModifiedBy>
  <dcterms:modified xsi:type="dcterms:W3CDTF">2003-10-19T18:09:00Z</dcterms:modified>
  <cp:revision>11</cp:revision>
  <dc:subject/>
  <dc:title>ОБЩАЯ ЧАСТЬ</dc:title>
</cp:coreProperties>
</file>