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269139401"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164898640"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1312193837"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90899125"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1223484576"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1352823036"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841250161"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