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НЕСТИЗИОЛОГИЯ И  РЕАНИМАТОЛОГ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Тема: сердечно-легочная реанимац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лноченное оживление - это такое состояние когда после клинической смернти удается восстановить не только дыахние и кровообращение, а функцию головного мозга ( полное сознание, полная двигательная активность, сохраненная чувствительность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 мировой статистике в 15% случаев удается добиться полноценного оживления. В клинках этот процент доходит до 25-30% ( вследствие достаточных условий для реанимации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живление начатое впервые минуты дает самый высокий процент эффективности. Фактор времени является определяющим.</w:t>
      </w:r>
    </w:p>
    <w:p>
      <w:pPr>
        <w:pStyle w:val="Normal"/>
        <w:rPr>
          <w:sz w:val="22"/>
        </w:rPr>
      </w:pPr>
      <w:r>
        <w:rPr>
          <w:sz w:val="22"/>
        </w:rPr>
        <w:t>ДОСТОВЕРНЫЕ ПРИЗНАКИ ОСТАНОВКИ КРОВООБРАЩЕНИЯ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суствие сознан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тсутствие дыхан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тсутствие пульсации на крупных сосудах ( сонных или бедренных). На а.radialis пульса нет так как уже при давлении 50-60 мм.рт.ст. он исчезает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асширение зрачк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зменение звета кожи и слизистых ( появление бледности или чаще выраженного цианоза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аждый из признаков не является главным, достоверным. Диагноз ставится при наличии всех признаков или большинства из них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Если есть возможность подключить многофункциональнаый монитор ( ЭКГ, ЭЭГ) то появляются более надежный симптом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мощь заключается в моментальном начале массажа сердца и искусственного дыхания ( см. учебник).</w:t>
      </w:r>
    </w:p>
    <w:p>
      <w:pPr>
        <w:pStyle w:val="Normal"/>
        <w:rPr>
          <w:sz w:val="22"/>
        </w:rPr>
      </w:pPr>
      <w:r>
        <w:rPr>
          <w:sz w:val="22"/>
        </w:rPr>
        <w:t>В данной лекции мы рассмотрим лекарственные препараты применяемые при сердечно-легочной реанимации.</w:t>
      </w:r>
    </w:p>
    <w:p>
      <w:pPr>
        <w:pStyle w:val="Normal"/>
        <w:rPr>
          <w:sz w:val="22"/>
        </w:rPr>
      </w:pPr>
      <w:r>
        <w:rPr>
          <w:sz w:val="22"/>
        </w:rPr>
        <w:t>1. Адреналин ( норадренали является в большей мере сосудистым средством, хотя также может применяться). Прежде всего адреналин действует на сердечную мышцу и заствляет ее сокращаться но не всегда удается добиться сразу восстановелние сердечных сокращений ( речь идет об асистолии). Адренали до восстановления сердечных сокращений поддерживает перфузия коронарных и мозговых сосудов ( увеличение давления до 40-50 мм.рт.ст) за счет этого поддерживается кровоток, хотя и не оптимальный и не на долго ( минуты).  В первое введение вводится до 1 мг ( 1 мл 0.1% раствора). Если эффекта не получилось то вводят 2-3 мл , в последующем доводят до 5 мл. Так как адреналин очень быстро расщепляется в организме поэтрому действие одной дозы адреналина длится не более 2-3 минут. Раньше считалось что добвлять  надо в размере первой дозы ( 1 мл), но сейчас считается что необходимо вводить большие дозы  что неопасно при адекватной легочной вентиляции.</w:t>
      </w:r>
    </w:p>
    <w:p>
      <w:pPr>
        <w:pStyle w:val="Normal"/>
        <w:rPr>
          <w:sz w:val="22"/>
        </w:rPr>
      </w:pPr>
      <w:r>
        <w:rPr>
          <w:sz w:val="22"/>
        </w:rPr>
        <w:t>2. Атропин. Особенно показан при вагусных остановках сердца, которые возникают при перераздражении вагуса в том числе при бронхоскопии, интубации, ларнигоскопии. Показан в 100% случае кога имеется нарушение в проводящей системе сердца. Введение: всегда стараются , особенно если речь идет о премедикации ввести меньшие дозы, чтобы добиться уменьшения влияния парасимпатической системы и с другой стороны не  вызвать тахикардию ( при частоте сокращений 120 , минимальный объем кровообращения не увеличивается, при этом работа сердца резко вознастает. Оказалось что если атропин вводится меньше 1 мг ( 0.5 мл) то эффект его практически нулевой. Поэтому вводят не менее 1 мл . Если эффекта нет, то дозу увеличивают до 3-4 мл при одномоментном введении.</w:t>
      </w:r>
    </w:p>
    <w:p>
      <w:pPr>
        <w:pStyle w:val="Normal"/>
        <w:rPr>
          <w:sz w:val="22"/>
        </w:rPr>
      </w:pPr>
      <w:r>
        <w:rPr>
          <w:sz w:val="22"/>
        </w:rPr>
        <w:t>3. Хлористый кальций 10% раствор от 5- 10 мл. При детальных исследованиях выявили что при первых введениях особенно если уровено кальция нормальный то действие его проблематично. Нсли есть гипокальиемия, то кальций показан абсолютно; при гипертонии , особенно у больных с различными послеоперационными осложнениями, особенно почечной недостаточностью ( повышается калий) , то надо вводить кальций так как он является антагонистом кал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4. Так как в условиях сердечно-дыхательной недостаточности развивается метаболический ацидоз, всегда рекомендуется корригировать ацидоз - введением содового раствора. Коррекция метаболического ацидоза абсолютно показан, но надо всегда помнить что паралелльно если больной не дышит развивается  дыхательный ацидоз и введение гидрокарбоната увеличивает количество углекислоты в крови и таким образом можно корригировать метаболический ацидоз усиливая дыхательный ацидоз. Таким образом сода показан только тогда когда налажена хорошая вентиляция ( ИВЛ)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дномоментно вливают в пределах 250 мл 3-4% раствора гидрокарбоната, под контрлем КЩР ( если есть возможность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Пути введения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учшим методом является внутрисердечное введение в 4 межреберье отступя слева от грудины на 1.5-2 см, длиной иглой прокалывают сердце ( если прокол есть, то сразу в шприце появляется кровь).</w:t>
      </w:r>
    </w:p>
    <w:p>
      <w:pPr>
        <w:pStyle w:val="Normal"/>
        <w:rPr>
          <w:sz w:val="22"/>
        </w:rPr>
      </w:pPr>
      <w:r>
        <w:rPr>
          <w:sz w:val="22"/>
        </w:rPr>
        <w:t>ОСЛОЖНЕНИЯ ВНУТРИСЕРДЕЧНОГО ВВЕДЕНИЯ:проколы сердца могут хорошо не смыкаться и кровь поступая через эти отверстия проходит в перкарди может наступить тампонада сердца. Может быть прокол короанрной артерии, прокол легкого, особенно если укол делали во время вдох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амым надежным способом является  пункция центральной вены ( подключичной, яремной) В периферические вены невыгодно вводить растовры так как адренали пока дойдет до сердца весь разрушится.</w:t>
      </w:r>
    </w:p>
    <w:p>
      <w:pPr>
        <w:pStyle w:val="Normal"/>
        <w:rPr>
          <w:sz w:val="22"/>
        </w:rPr>
      </w:pPr>
      <w:r>
        <w:rPr>
          <w:sz w:val="22"/>
        </w:rPr>
        <w:t>внутритрахеальное введение. Пользуются им редко и зря. Препараты введенные таким образом быстро попадают в кровь, но надо подобрать такую дозу чтобы препарат дошел долальвеол. Дозы увеличивают вдвое, разбавив это количество на 10 мл физиологического раствора как минимум и ввести серез катетер   введенный через интубационную трубку. Очень просто ввести в трахею  препараты проколов связку между цитовидным и перстневидным хрящом ( берется шприц с внутримышечной иглой и прокаливается связка и вводтся препарат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 КАКИХ ПОР НАДО ПРОВОДИТЬ ОЖИВЛЕНИЕ?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огда оживление эффективно ( что бывае редко) то проблемы нет. Чаще всего это длительная работа ( восстановление сознания может заягиваться на сутки, двое, иногда вообще на восстанавливается). Таким образом существует несколько ситуаций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ы  все делаете правильно но признаков эффективности оживления нет. Заканчивать через 5-6 минут - в этом случае - ошибка. Но сейчас пришли к выводу, что заканчвать раньше чем через 30 минут не следует, потому что иногда бывают ситуации осложняющие реанимацию ( напряженный пневмоторакс, неостановленное кровотечение). Поэтому требуется время на их устран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если есть все признаки эффективности, затем через несколь часов опять наступила клиническая смерть то время оживления не ограничен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ситуация когда имеется повреждение головного мозга несовместимое с жизнью, а сердце работает нормально. Решает вопрос об окончании реанимации специальная комиссия. </w:t>
      </w:r>
    </w:p>
    <w:p>
      <w:pPr>
        <w:pStyle w:val="Normal"/>
        <w:rPr>
          <w:sz w:val="22"/>
        </w:rPr>
      </w:pPr>
      <w:r>
        <w:rPr>
          <w:sz w:val="22"/>
        </w:rPr>
        <w:t>МЕТОДЫ ОПРЕДЕЛЕНИЯ НЕЖИЗНЕСПОСОБНОСТИ ГОЛОВНОГО МОЗГА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нгиография сосудов головного мозга( отсуствие кровотока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ЭЭГ ( прямая линия не менее 24 часов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мпьютерная томограф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итуация с больными заведомо потерянных со злокачественным заболеваниями ( с подтвержденными множественными метастазами) - реанимация не проводится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 </w:t>
      </w:r>
      <w:r>
        <w:rPr>
          <w:b/>
          <w:color w:val="FF0000"/>
          <w:sz w:val="22"/>
        </w:rPr>
        <w:t>Пишу рефераты: E mail medreferats@usa.net от 10 до 20 тыс. Оплата в Санкт-Петербурге при получении, в других городах по почте. Возможна предоплата в счет будущих рефератов. Список готовых рефератов можно заказать по почте (адрес указан выше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Заходите на www.medinfo.hypermart.net -самая большая коллекция рефератов, историй болезней, учебников и методичек по медицине.</w:t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rPr/>
      </w:pPr>
      <w:r>
        <w:rPr>
          <w:b/>
          <w:color w:val="0000FF"/>
          <w:sz w:val="22"/>
        </w:rPr>
        <w:t xml:space="preserve">На сервере "Все лечится хочут!" открылась подписка на еженедельные обзоры медицинского интернета. Веду ее я - Дмитрий Красножон. подписывайтесь - вам не придется долго проводить время в поисках нужного сайта. </w:t>
      </w:r>
      <w:r>
        <w:rPr>
          <w:b/>
          <w:color w:val="0000FF"/>
          <w:sz w:val="22"/>
          <w:lang w:val="en-US"/>
        </w:rPr>
        <w:t xml:space="preserve">www.doktor.ru,  </w:t>
      </w:r>
      <w:hyperlink r:id="rId2">
        <w:r>
          <w:rPr>
            <w:rStyle w:val="InternetLink"/>
          </w:rPr>
          <w:t>www.citycat.ru</w:t>
        </w:r>
      </w:hyperlink>
      <w:r>
        <w:rPr>
          <w:b/>
          <w:color w:val="0000FF"/>
          <w:sz w:val="22"/>
          <w:lang w:val="en-US"/>
        </w:rPr>
        <w:t>.</w:t>
      </w:r>
    </w:p>
    <w:p>
      <w:pPr>
        <w:pStyle w:val="Normal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ca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15:43:00Z</dcterms:created>
  <dc:creator>Дмитрий Красножон</dc:creator>
  <dc:description/>
  <dc:language>en-US</dc:language>
  <cp:lastModifiedBy>Дмитрий Красножон</cp:lastModifiedBy>
  <dcterms:modified xsi:type="dcterms:W3CDTF">1998-06-27T09:31:00Z</dcterms:modified>
  <cp:revision>4</cp:revision>
  <dc:subject/>
  <dc:title/>
</cp:coreProperties>
</file>