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кт-Петербургская Государственная Педиатрическая Медицинская Академ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инфекционных болезней взрослы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подавате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 Макарова Т. 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bCs/>
          <w:i/>
          <w:i/>
          <w:iCs/>
          <w:sz w:val="48"/>
          <w:szCs w:val="48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/>
          <w:iCs/>
          <w:sz w:val="48"/>
          <w:szCs w:val="48"/>
          <w:u w:val="single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i/>
          <w:i/>
          <w:iCs/>
          <w:sz w:val="48"/>
          <w:szCs w:val="48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/>
          <w:iCs/>
          <w:sz w:val="48"/>
          <w:szCs w:val="48"/>
          <w:u w:val="single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692150</wp:posOffset>
            </wp:positionH>
            <wp:positionV relativeFrom="paragraph">
              <wp:posOffset>144780</wp:posOffset>
            </wp:positionV>
            <wp:extent cx="4391025" cy="6572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6" t="-1095" r="-656" b="-1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57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48"/>
          <w:szCs w:val="48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urier New" w:hAnsi="Courier New" w:eastAsia="Courier New" w:cs="Courier New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48"/>
          <w:szCs w:val="48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                               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всеевой Людмилы Гавриловны, 43 лет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        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Клинический диагноз: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</w:rPr>
        <w:t>Основной: гепатит В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путствующие: хронический аднексит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ложнения: -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рато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тудент 4 курса 428 группы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диатрического факультета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кт-Петербург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000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бщие сведения о больной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.И.О. Евсеева Людмила Гавриловн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раст: 43 год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работает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валидности не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та поступления в клинику: 7 мая 2000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ставлена бригадой скорой помощи по экстренным показа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гноз направившего учреждения: гепатит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гноз при поступлении:</w:t>
      </w:r>
      <w:r>
        <w:rPr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епатит В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Жало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odyText2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ольной на момент обследования жалоб не предъявляет, кроме как на небольшую слабость.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ступлении больная предъявляла жалобы на дискомфорт, чувство тяжести в эпигастральной области, приступы сильной слабости, потемнение мочи, светлый кал, а также на пожелтение склер и кож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намнез болезни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BodyText2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Считает себя заболевшей с начала апреля, когда появились приступы сильной слабости. Через несколько дней больную начало беспокоить  чувство тяжести в эпигастральной области. Тогда же у больной стала появляться тошнота. Рвоты не было. Аппетит не пропадал. В середине апреля у больной появились боли в суставах кистей и предплечий. В последних числах апреля больная заметила изменение цвета мочи – моча стала темного цвета. Через несколько дней посветлел кал. Больная 7.05.2000 обратилась в поликлинику по месту жительства, откуда был направлена в больницу № 30 им С.П. Боткина, где ей был поставлен диагноз – гепатит В. С 7 мая в результате проводимой терапии состояние больной улучшилось, тошнота больную не беспокоит, моча и кал почти приняли свой нормальный цвет. Головокружение больную не беспокоит, аппетит хороший.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намнез жизн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Больная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всеева Людмила Гавриловна, 43 л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териально-бытовые условия в детские и школьные годы были удовлетворите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школу пошела с 7 лет. Окончил 11 клас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ла в библиоте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профессиональных вредностей – пыль от кни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ериально-бытовые условия удовлетворительные, живет в отдельной квартире с дочерью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воздухе бывает часто.  Питается регулярно, 3-4 раза в день, только дома.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редные привычки - курение с 1975 года, 1 пачка в день, сигарет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коголь умерен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несенные заболевания: корь, аднексит, эпидемический паротит.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несённые операции: аппендектомия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ИД, туберкулез, гепатит и венерические заболевания отрица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емотрансфузии отрицает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езд за пределы Лен.области – в конце января поездка в Самар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лергический анамнез: не отягощен. Лекарства переносит вс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ледственный анамнез не отягощ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акты с инфекционными больными отрица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ркотики не употребляет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ense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.05 – в ср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ременностей –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ды – 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кидыши – 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борты – 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борты проводились несколько лет наза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Данные объективного обслед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Общий осмотр</w:t>
      </w:r>
      <w:r>
        <w:rPr>
          <w:i/>
          <w:iCs/>
          <w:sz w:val="24"/>
          <w:szCs w:val="24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ояние удовлетворительное, положение активное. Сознание ясное, конституция нормостеническая, телосложение правильное.  Масса около 55-60 к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жа желтушная на всей поверхности тела, чистая, эластичность - снижена. Влажность сохранена. Дериваты кожи без изменений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ургор тканей  снижен.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идимые слизистые чистые, нормальной окраски, без высыпаний, влажны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леры эктеричные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ожно-жировая клетчатка выражена удовлетворительно, распределена равномерно. Отеки на ногах не определяются. Распределение подкожно-жировой клетчатки по женскому тип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тылочные, заушные, подподбородочные, надключичные, подключичные, кубитальные, подколенные - не пальпируются. Подмышечные, переднешейные, заднешейные паховые, подчелюстные пальпируются: единичные, 7-8мм., эластичные, безболезненные, не спаяны с кожей и  с окружающими тканями. Кожа над ними не измен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Котсно-мышечная система: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орно-двигательный аппарат без патологии. Котсно-мышечная система: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вита достаточно, равномерно. Тонус мышц сохранен. При пальпации мышцы безболезненны, уплотнений не обнаружено. Форма головы, грудной клетки, позвоночника и конечностей - нормальна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ставы нормальной конфигурации, кожа над ними не измен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тивные и пассивные движения в суставах - в полном объеме, безболезненные, без хруста. Кожа над суставами не измен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Органы дых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лос сохранен. Носовое дыхание в норм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а грудной клетки  нормальная, нормостеническая, симметричная. Движения грудной клетки при дыхании – равномерные. Дыхание средней глубины. Число дыханий в 1 минуту - 20. Тип дыхания - смешанный. Грудная клетка при пальпации безболезнен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лосовое дрожание проводится одинаково над симметричными отделами  легк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нные сравнительной перкуссии: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куторный звук ясный легочный, одинаковый над всей поверхностью легких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ые топографической перкуссии легких:</w:t>
      </w:r>
      <w:r>
        <w:rPr>
          <w:sz w:val="24"/>
          <w:szCs w:val="24"/>
        </w:rPr>
        <w:t xml:space="preserve">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е легкое: правая парастернальная линия – 6 межреберье, среднеключичная – 7 ребро, передняя подмышечная – 8 ребро, средняя подмышечная – 8 межреберье, задняя подмышечная – 9 ребро, лопаточная – 10 ребро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вое легкое: передняя подмышечная – 7 ребро, средняя подмышечная – 7 межреберье, задняя подмышечная – 8 ребро, лопаточная – 9 ребр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вижность легочного края 6 с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ускультация легких: дыхание везикулярное над всей поверхностью легких, побочные дыхательные шумы не выслушиваю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ронхофония не определя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ердечно-сосудистая систем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удная клетка над областью сердца не деформирована. Верхушечный толчок  определяется  в 5 межреберье, на 1 см кнаружи от среднеключичной линии. Патологической пульсации сосудов в области шеи и в эпигастрии не наблюдается. Пульсация сосудов стоп отчетлива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льс - 74 удара в минуту, ритмичный, удовлетворительного  наполнения и напряжения, одинаков на обеих руках. Дефицит пульса отсутству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рхушечный толчок пальпируется в 5 межреберье на 1 см кнаружи от средне-ключичной линии, разлитой, средней силы, площадью около 2 см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рхняя граница относительной тупости сердца проходит во втором межреберье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аница сердца справа - по левому краю грудины. Граница сердца слева - на 1 см кнаружи от средне-ключичной ли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ны ритмичные, ясные, пропорции сохране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льсация периферических артерий сохран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ртериальное давление одинаково на обеих руках и составило 140/7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Органы пищевар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ость рта сан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изистая полости рта  влажная, бледно-розовой окраски, блестящ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зык бледно-розового цвета, влажный, с небольшим белым налетом, язв и трещин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сны бледно-розового цвета, без патологических измен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ев спокоен, диспепсических расстройств на  момент курации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ивот симметричен, округлой формы, участвует в акте дыхания. Кожа брюшной стенки нормального цвета, видимая перистальтика отсутствует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куторный звук над всей поверхностью живота одинаковый. Свободный газ в брюшной полости отсутствует. При поверхностной пальпации: живот мягкий, безболезненн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глубокой пальпации слепой, сигмовидной и поперечноободочной кишки болезннности не выявлено. Симптомы раздражения брюшины отрицате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жний край печени пальпируется на 2-2,5 см ниже края реберной дуги, безболезненный. Симптом Ортнера-Грекова отрицательный , симптом Мюсси-Георгиевского отрицательный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меры печени по Курлову: правый - 13 см, срединный - 12 см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сой - 10 с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лезенка не пальпируется. Размеры селезенки. выявленные при перкуссии: продольный - 10 см, поперечный - 6 с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л без патологических примесей нормального цвета и консис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Мочевыделительная систем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жные покровы в области анатомической проекции почек нормальной температуры и цвет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чеиспускание регулярное, безболезненное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ча баз патологических изменений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ки не пальпируются с обеих сторо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мптом поколачивания (Пастернацкого) отрицательный с обеих сторон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чевой пузырь не перкутируется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четочниковые точки безболезнен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Эндокринная систем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порции туловища и конечностей соответствуют возраст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овые органы соответствуют возрасту. Экзофтальм и другие глазные симптомы отсутствую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редварительный диагноз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всеева Людмила Гавриловна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учетом жалоб на: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скомфорт, чувство тяжести в эпигастральной области, приступы сильной слабости, потемнение мочи, обесцвечивание кала, а также на пожелтение склер и кожи.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наличие смешанного варианта преджелтушного периода (артралгия, диспепсия, слаб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езд за пределы Лен.области – в конце января поездка в Самару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ов общего осмотра – яркая желтуха склер и кожи, можно предположить о наличии у больной: вирусного гепатита 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езультаты лабораторного и  инструментального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исследования в больнице № 30 им. С.П.Боткин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2"/>
        <w:rPr/>
      </w:pPr>
      <w:r>
        <w:rPr/>
        <w:t>Общий клинический и биохимический анализы крови :</w:t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7"/>
        <w:gridCol w:w="2340"/>
      </w:tblGrid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ь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5.2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5.2000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в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3 г/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r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,1 в л 10*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П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Э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 м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йк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,0 в л 10*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алочкояд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егментояд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мф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9 в л 10*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н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.белок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5,9г/л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олестерин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,99 ммоль/л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ЛаТ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81 н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илирубин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47 мколь/л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лем титр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мол проба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Щел.фосф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4 н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9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йца глистов не найде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9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ромбиновый комплекс – 89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Анализ мочи (09.05.2000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тивность амилазы – 228 мкг/(с/л)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Анализ кала (09.05.2000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крытую кровь – от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Флюорограмма (10.05.2000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ы грудной клетки без патологических измен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001.Геп. В – </w:t>
      </w:r>
      <w:r>
        <w:rPr>
          <w:lang w:val="en-US"/>
        </w:rPr>
        <w:t>HbsAg</w:t>
      </w:r>
      <w:r>
        <w:rPr>
          <w:rFonts w:eastAsia="Times New Roman Cyr" w:cs="Times New Roman Cyr" w:ascii="Times New Roman Cyr" w:hAnsi="Times New Roman Cyr"/>
        </w:rPr>
        <w:t xml:space="preserve"> с подт. тестом                      </w:t>
      </w:r>
      <w:r>
        <w:rPr>
          <w:sz w:val="40"/>
          <w:szCs w:val="40"/>
        </w:rPr>
        <w:t xml:space="preserve">  “+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уппа крови А</w:t>
      </w:r>
      <w:r>
        <w:rPr>
          <w:sz w:val="16"/>
          <w:szCs w:val="16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(4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h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+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3.05.2000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тромбиновый комплекс – 8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АТ – 29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илирубин - 19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022.Геп.С – анти ВГС общ</w:t>
      </w:r>
      <w:r>
        <w:rPr>
          <w:b/>
          <w:bCs/>
          <w:sz w:val="28"/>
          <w:szCs w:val="28"/>
        </w:rPr>
        <w:t xml:space="preserve">.                    </w:t>
      </w:r>
      <w:r>
        <w:rPr>
          <w:b/>
          <w:bCs/>
          <w:sz w:val="40"/>
          <w:szCs w:val="40"/>
        </w:rPr>
        <w:t xml:space="preserve"> “--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2.СПИД – Ф-50(Авицена)                  “—“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05.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“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икрореакция – </w:t>
      </w:r>
      <w:r>
        <w:rPr>
          <w:sz w:val="28"/>
          <w:szCs w:val="28"/>
          <w:lang w:val="en-US"/>
        </w:rPr>
        <w:t>“—“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11.0</w:t>
      </w:r>
      <w:r>
        <w:rPr>
          <w:b/>
          <w:bCs/>
          <w:i/>
          <w:iCs/>
          <w:sz w:val="28"/>
          <w:szCs w:val="28"/>
        </w:rPr>
        <w:t>5.</w:t>
      </w:r>
      <w:r>
        <w:rPr>
          <w:b/>
          <w:bCs/>
          <w:i/>
          <w:iCs/>
          <w:sz w:val="28"/>
          <w:szCs w:val="28"/>
          <w:lang w:val="en-US"/>
        </w:rPr>
        <w:t>200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020. Геп А – </w:t>
      </w:r>
      <w:r>
        <w:rPr>
          <w:sz w:val="28"/>
          <w:szCs w:val="28"/>
          <w:lang w:val="en-US"/>
        </w:rPr>
        <w:t>HA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НИИ Пастера)   “—“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невник кура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3084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а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стояние больного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значе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0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ьная предъявляет жалобы на небольшую слабость, самочувствие удовлетворительное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тела 36,7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</w:rPr>
              <w:t>С. Больная в ясном сознании. Общее состояние удовлетворительное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петита не теряла, головокружения не было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жные покровы желтушные, суховаты. Склеры эктеричные. Периферические лимфоузлы не пальпируются. Частота дыхания 20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>, дыхание ритмичное, при аускультации проводится во все отделы, везикулярное, хрипов нет. Пульс на лучевых артериях одинаковый, частота 74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 xml:space="preserve">, ритмичный, удовлетворительного наполнения и напряжения. Слизистая оболочка полости рта обычного цвета и влажности, язык несколько обложен. Живот правильной формы, не вздут. Мочеиспускание свободное, безболезненное, не учащено. Симптом Пастернацкого отрицательный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жим палатны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/в 5% р-р глюкозы 1000 мл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 мл 5% р-ра аскорбиновой кислот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0 мл гемодез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икасол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комендуется принимать соки или мин. воды до 2 л/сут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ьная предъявляет жалобы на небольшую слабость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тела 36,7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</w:rPr>
              <w:t>С. Больная в ясном сознании. Общее состояние удовлетворительное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петита не теряла, головокружения не было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жные покровы желтушные, суховаты. Склеры эктеричные. Периферические лимфоузлы не пальпируются. Частота дыхания 25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>, дыхание ритмичное, при аускультации проводится во все отделы, везикулярное, хрипов нет. Пульс на лучевых артериях одинаковый, частота 68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>, ритмичный, удовлетворительного наполнения и напряжения. Слизистая оболочка полости рта обычного цвета и влажности, язык несколько обложен. Живот правильной формы, не вздут. Мочеиспускание свободное, безболезненное, не учащено. Симптом Пастернацкого отрицательный. Стул без патологии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жим палатны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значения те же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0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ьная предъявляет жалобы на небольшую слабость, самочувствие удовлетворительное</w:t>
            </w:r>
            <w:r>
              <w:rPr/>
              <w:t>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тела 36,6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</w:rPr>
              <w:t>С. Больная в ясном сознании. Общее состояние удовлетворительное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петита не теряла, головокружения не было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жные покровы желтушные, суховаты. Склеры эктеричные. Периферические лимфоузлы не пальпируются. Частота дыхания 24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>, дыхание ритмичное, при аускультации проводится во все отделы, везикулярное, хрипов нет. Пульс на лучевых артериях одинаковый, частота 70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 xml:space="preserve">, ритмичный, удовлетворительного наполнения и напряжения. Слизистая оболочка полости рта обычного цвета и влажности, язык несколько обложен. Живот правильной формы, не вздут. Мочеиспускание свободное, безболезненное, не учащено. Симптом Пастернацкого отрицательный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жим палатны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значения те же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фференциальный диагноз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гепатита характер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хорадка в преджелтушном период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желтушный период – 2-3 не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о может быть и острым, и постепенны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ча окраше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л белы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жный зуд на высоте желтух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менены резко белково-осдочные проб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ительно увеличена трансаминаз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фференциальный диагноз вирусного гепатита необходимо проводить с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елчно-каменная болез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острение после погрешности в дие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ый признак заболевания – бо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хорадка в желтушном период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роткий преджелтушный пери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о заболевания – остро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нсаминаза увеличена незначитель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лково-осадочные пробы в н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ухоли головки поджелудочной желез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жный зу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о – постепенно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ительный преджелтушный пери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ожительный симптом Курвуазь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иохимически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ый билирубин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нсаминаза в норме или повышена незначительно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лково-осадочные пробы в норм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лестерин в норме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молитическая желтух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елтушный период – сраз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ледственное заболева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т цикличноч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елтуха – лимонный цв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абость, вял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л и моча обычного цве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нсаминаза в нор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лково-осадочные пробы в нор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рушена осмотическая стойкость эритроцитов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кончательный диагноз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На основании жалоб больной, анамнеза болезни, объективного обследовния, дифференциального диагноза и данных дополнительного исследовани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епенное начало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ительный преджелтушный период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сутствие лихорадки в преджелтушном период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абость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шнот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яжесть в эпигастральной област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и в суставах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темнение моч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цвечивание кал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желтение кож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теричность склер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ие концентрации билирубина в кров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менение белково-осадочных проб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ind w:left="1440" w:hanging="36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ожительный результат в реакции с </w:t>
      </w:r>
      <w:r>
        <w:rPr>
          <w:sz w:val="28"/>
          <w:szCs w:val="28"/>
          <w:lang w:val="en-US"/>
        </w:rPr>
        <w:t>HbsAg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 это дает нам право поставит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кончательный диагноз</w:t>
      </w:r>
      <w:r>
        <w:rPr>
          <w:b/>
          <w:bCs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вирусный гепатит 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6:16:00Z</dcterms:created>
  <dc:creator>Anton Koldaev</dc:creator>
  <dc:description/>
  <dc:language>en-US</dc:language>
  <cp:lastModifiedBy>Новиков Кирилл</cp:lastModifiedBy>
  <cp:lastPrinted>1997-01-24T21:46:00Z</cp:lastPrinted>
  <dcterms:modified xsi:type="dcterms:W3CDTF">2002-05-25T06:16:00Z</dcterms:modified>
  <cp:revision>2</cp:revision>
  <dc:subject/>
  <dc:title>Министерство здравоохранения и медицинской промышленности</dc:title>
</cp:coreProperties>
</file>