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27912699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390800361"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