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2280445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6929456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