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9654514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261918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205000068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