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инистерство образования РФ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ссийский Новый Университет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акультет СКСиТ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ферат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дисциплине: Валеолог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СПИД. Венерические заболевания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удентки дневного отделения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Курс 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 xml:space="preserve"> группа 322</w:t>
      </w:r>
    </w:p>
    <w:p>
      <w:pPr>
        <w:pStyle w:val="Heading1"/>
        <w:rPr/>
      </w:pPr>
      <w:r>
        <w:rPr/>
        <w:t>Аминева Мария Александровн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Москва 2002г.</w:t>
      </w:r>
    </w:p>
    <w:p>
      <w:pPr>
        <w:pStyle w:val="Normal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На протяжении многих столетий существовали различные виды венерических заболеваний. Название этих болезней связано с именем Венеры – богини любви. Все венерические заболевания передаются при сексуальном контакте. Причиной их возникновения являются микробы, бактерии, вирусы, грибки или их совокупность.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Они всегда развиваются одинаково: сначала процесс идет постепенно, проходя три последовательных стадии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ражение – переход инфекции от больного к здоровому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нкубационный – незаметный как с клинической так и с биологической точки зрения (нет никаких внешних признаков)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За тем появляются </w:t>
      </w:r>
      <w:r>
        <w:rPr>
          <w:rFonts w:cs="Comic Sans MS" w:ascii="Comic Sans MS" w:hAnsi="Comic Sans MS"/>
          <w:b/>
          <w:bCs/>
        </w:rPr>
        <w:t>первые признаки</w:t>
      </w:r>
      <w:r>
        <w:rPr>
          <w:rFonts w:cs="Comic Sans MS" w:ascii="Comic Sans MS" w:hAnsi="Comic Sans MS"/>
        </w:rPr>
        <w:t xml:space="preserve"> заболевания, называемые симптомами. Они могут быть скрытыми или настолько явными, что заставляют больного срочно обратиться к врачу.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Венерические болезни очень заразны. Степень заразности изменяются от возбудителя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Против венерических заболеваний </w:t>
      </w:r>
      <w:r>
        <w:rPr>
          <w:rFonts w:cs="Comic Sans MS" w:ascii="Comic Sans MS" w:hAnsi="Comic Sans MS"/>
          <w:b/>
          <w:bCs/>
          <w:i/>
          <w:iCs/>
          <w:u w:val="single"/>
        </w:rPr>
        <w:t>нет</w:t>
      </w:r>
      <w:r>
        <w:rPr>
          <w:rFonts w:cs="Comic Sans MS" w:ascii="Comic Sans MS" w:hAnsi="Comic Sans MS"/>
        </w:rPr>
        <w:t xml:space="preserve"> иммунитета. Эти болезни затрагивают все категории населения, и никто не может считать себя в безопасности.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Каждый год в Российской Федерации отмечается 2 миллиона гонорейных инфекций, 3 миллиона хламидиозов, 500 тыс. случаев сифилиса и 20 миллионов – герпеса.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СПИД – новое венерическое заболевание – является огромной проблемой для медиков и общества, т.к. пока не найдено средство борьбы с ним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Основные венерические заболевания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Кандидамикоз</w:t>
      </w:r>
      <w:r>
        <w:rPr>
          <w:rFonts w:cs="Comic Sans MS" w:ascii="Comic Sans MS" w:hAnsi="Comic Sans MS"/>
        </w:rPr>
        <w:t xml:space="preserve"> – распространенное заболевание причиняющие столько неудобств женщине, что она срочно вынуждена обратиться к врачу.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Симптомы: густые белые выделения, жжение во влагалище, половые сношения становятся болезненными. Возбудитель – кандида альбиканс – грибок семейства дрожжей. 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В 60% причина микоза является внутренней: сама женщина становиться источником инфекции. Источник инфекции связан с изменением флоры влагалища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Хламидиоз</w:t>
      </w:r>
      <w:r>
        <w:rPr>
          <w:rFonts w:cs="Comic Sans MS" w:ascii="Comic Sans MS" w:hAnsi="Comic Sans MS"/>
        </w:rPr>
        <w:t xml:space="preserve"> – в России хламидия трахоматис является причиной 60% случаев не гонорейных уретритов.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Симптомы этого заболевания сопровождаются жжением при мочеиспускании.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Возбудителем является – хламидия трахоматис, это круглая крошечная бактерия.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Заражение в основном происходит при половых контактах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Кондиломы</w:t>
      </w:r>
      <w:r>
        <w:rPr>
          <w:rFonts w:cs="Comic Sans MS" w:ascii="Comic Sans MS" w:hAnsi="Comic Sans MS"/>
        </w:rPr>
        <w:t xml:space="preserve"> – доброкачественные, но устойчивое и необычайно заразное и может вызвать рак половых органов.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Симптомов почти нет. Они представляют собой розоватого или сероватого цвета, похожие на бородавки, расположившиеся на слизистой половых губ, у входа во влагалище и на шейке матке у женщины, на головке полового члена у мужчин.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Возбудитель относится к группе папиллом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Чесотка</w:t>
      </w:r>
      <w:r>
        <w:rPr>
          <w:rFonts w:cs="Comic Sans MS" w:ascii="Comic Sans MS" w:hAnsi="Comic Sans MS"/>
        </w:rPr>
        <w:t xml:space="preserve"> – распространенное заболевание, вызываемое паразитами – провоцируется недостатком гигиены. Заражение происходит через белье (одеяла, простыни, одежду).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Возбудителем является паразит – клещ, живущий к коже.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Симптомы – появляется сильный зуд. Поражает любой участок кожи, кроме лица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Гонорея</w:t>
      </w:r>
      <w:r>
        <w:rPr>
          <w:rFonts w:cs="Comic Sans MS" w:ascii="Comic Sans MS" w:hAnsi="Comic Sans MS"/>
        </w:rPr>
        <w:t xml:space="preserve"> – самое известное заболевание. В России поражает не менее 500 тыс. человек.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Возбудителем является гонококк – это бактерия, открытая Альбертом Нейссером в 1879 году.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Заражение происходит во время полового сношения. Так же можно заразиться и через грязное влажное полотенце  или стульчак в туалете.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Диагноз этого заболевания легко поставить после лабораторного исследования.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Лечение простое и быстрое при принятии антибиотиков. Выздоровление наступает через 24 часа.       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964"/>
        </w:tabs>
        <w:ind w:left="964" w:hanging="680"/>
      </w:pPr>
      <w:rPr>
        <w:rFonts w:ascii="Wingdings 2" w:hAnsi="Wingdings 2" w:cs="Wingdings 2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shadow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3:18:00Z</dcterms:created>
  <dc:creator>Аминева</dc:creator>
  <dc:description/>
  <dc:language>en-US</dc:language>
  <cp:lastModifiedBy>Аминева</cp:lastModifiedBy>
  <dcterms:modified xsi:type="dcterms:W3CDTF">2002-03-29T11:24:00Z</dcterms:modified>
  <cp:revision>4</cp:revision>
  <dc:subject/>
  <dc:title/>
</cp:coreProperties>
</file>