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бщие сведения (паспортная часть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милия, имя,  отчество: 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 48 л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 муж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ашний адре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я: штамповщик,  не работает с 1992 го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14 мая 1998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Жалобы при поступлен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ухой кашель,  особенно в жаркую погоду,  по ночам, одышку,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ую слабость, ухудшение аппетита, поху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офессиональный маршру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удовая деятельность началась с 1966 года.  Общий стаж 26 лет,  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яцев.  2 года армии, 10 мес. учеба ГПТУ-18. Работал в 15-ти 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изациях, сменил 7 профессий. Из них: - с 1974 по 1987 гг. ра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л штамповщиком на СПЗ. В течении 13 лет имел контакт с кварце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ылью.  - плотник 2 г., 5 мес. - штукатур-маляр 2 г., 7 мес. - х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жник-оформитель 2 г., 2 мес. - футеровщик 5 мес. - токарь 6 м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есарь 15 дн. - бетонщик 1 мес. Контакта с кремниево-содержащ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ылью  во  всех профессиях,  кроме штамповщика - не имел.  Рабоч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ь 8 часов,  перерыв 1 час.  При условиях работы штамповщика,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м  рабочего оказывает влияние шум от холодно-выточных ав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ов и пыль электрокорунда при заточке инструментов и  прутков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а.  Контакт  с  шумом  и  пылью - практически весь рабоч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ь,  уровень обоих факторов превышал предельно допустимые в н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ько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Anamnesis morbi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считает  себя  в течении последних 8 лет,  когда появили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шеуказанные жалобы. В начале заболевания за врачебной помощью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щался. В 1992 году, после очередного проф. осмотра был напра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н в туберкулезный диспансер, однако диагноз туберкулеза не под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дился. За врачебной помощью более не обращался. В клинику проф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и поступил в мае 1998 года впервые для уточнения  диагно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установления связи заболевания с производством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Anamnesis vitae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ся в 1950 году в семье крестьян первым ребенком. Рос и разв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лся нормально.  По физическому и психическому развитию от свер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ников не отличался. В школу пошел в 7 лет, учился хорошо. Окончи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-летнюю школу.  В  настоящее  время  материально-бытовые  услов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овлетворительные - живет в частном доме с женой и детьми.  Пи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удовлетворительное.  В данное время не работает. В детстве а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ной, корью и другими детскими инфекциями не болел. Аллерг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мнез без особенностей.  Психические заболевания у себя и  род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венников отрицает. Эпид. анамнез без особ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lang w:val="en-US"/>
        </w:rPr>
        <w:t>Status praesens universalis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При общем осмотре:  Состояние больного удовлетворительное, поло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активное,  сознание ясное,выражение лица и глаз доброжелате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е.  Телосложение астеническое.  При осмотре кожных покровов кож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тушная,  сухая,  теплая наощупь,  пролежней,  сыпей,  расчес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стков  шелушений нет,  на передней поверхности грудной клетки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ине имеются пигментации в виде "веснушек",  кровоизлияний, сос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стых  звездочек  нет,  тургор кожи понижен.  При осмотре видим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ые оболочки бледно-розовые, кровоизлияний, изъязвлений, 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чек нет. Тип оволосения мужской, волосы черные с проседью, бл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ящие. Пальцы и ногти обычной формы, "барабанных палочек" и "час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х стекол" нет, ногти на руках и ногах блестящие, ровные , исч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ности и ломкости ногтей нет. При пальпации нижнечелюстные, шей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,  надключичные, подключичные, подмышечные, паховые лимфат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е узлы не пальпируются.  Питание  достаточное,  подкожно-жиров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етчатка развита слабо, распределена равномерно, отеков нет. Мыш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ы развиты удовлетворительно,  тонус мышц сохранен, при пальп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тивных и пассивных движениях безболезненны.  искривлений, деф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ций остальных костей нет, кости при надавливании и покалачива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. Во всех суставах, кроме правого коленного болезн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и,деформации, хруста при пальпации и движен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остояние по органам и функциональным система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истема дыхания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 эмфизематозной  формы,  западений,  выбуханий не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ключичные и подключичные ямки невыражены.  Эпигастральный  уго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ьше 90 градусов.  Дыхание через нос,  свободное, брюшного тип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мичное,  средней глубины с частотой 18 дыхательных экскурсий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уту.  Небольшая  одышка  смешанного характера.  Ребра идут кос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из,  межреберные промежутки достаточной  ширины.  При  пальп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осмотра определения эпигастрального угла, равномерное уч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е обеих половин грудной клетки в акте дыхания подтверждены, ре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 идут косо вниз,  межреберные промежутки широкие.  При пальп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эластична,  при ориентировочной и точной  пальп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а. Ощущения шума трения плевры нет. Голосовое дрож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аблено. При сравнительной перкуссии над всеми полями легких о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деляется  коробочный звук.  При топографической перкуссии высо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яния верхушек легких над ключицами справа и слева 3 см.  Нижня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а и подвижность нижних краев правого и левого легкого в п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ах физиологической нормы.  При аускультации над всеми легочн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ями выслушивается везикулярное ослабленное дыхание.При ауску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ции над всеми легочными полями хрипов,  крепитации,  шума тр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евр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истема кровообращ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 область сердца без видимых изменений,  сердечный горб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 верхушечный толчок не виден. При пальпации сердеч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чок не определяется,  верхушечный толчок определяется в поло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 стоя на выдохе на 2 см кнаружи от левой  средене-ключиной  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. Верхушечный толчок низкий, средней силы, резистентный, раз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й,  площадь 3 см. Пульсация аорты, легочного ствол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 "кошачьего мурлыканья" на верхушке и "систолического д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ния" над аортой отсутствуют. При перкуссии границы относите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дечной тупости:  правая - у правого края грудины, верхняя - в 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реберье слева от грудины, левая - по левой средне-ключичной 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. Поперчник относительной сердечной тупости - 17 см Талия сер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а сглажена.  При перкуссии границы абсолютной сердечной 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у левого края грудины,  верхняя - в 4-м межреберье, лев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1,5 см кнутри от левой границы относительной сердечной ту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.  При аускультации сердца тоны ритмичные,  приглушены,  име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большой акцент 2-го тона над аортой. Раздвоения тонов, шума т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перикарда нет. При пальпации сосудов шеи, височных, в надчре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области извилистости, набухания, узловатости нет,"симптом ч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я" отсутствует. При пальпации лучевой артерии пульс синхронный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их руках, одинаковый по величине, ритмичный, с частотой 68 уд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в в минуту,  твердый,  полный,  большой по величние,  обычный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е. При измерении артериальное давление 120/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истема пищеварения и органы брюшной пол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губы  розовые,сухие,  изъязвлений,  трещин,  высыпа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 При осмотре полости рта слизистые розового цвета,язвочек не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пах изо рта отсутствует.  Яэык розовый,  влажный,  необложенны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очки языка выражены умеренно.  Трещин, язв, отпечатков зубов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ям, дрожания и девиации высунутого языка нет. В ротовой пол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ются кариозные и пломбированные зубы.  Десны розовые, набухл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,  кровоточивости, разрыхленности, язв нет. Слизистая глотки 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овая, миндалины не выступают из-за небных дужек. Глотание свобо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е,  безболезненное.  При осмотре области живота  живот  округл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ы, симметричный, не вздут,выпячиваний, западений,видимой пу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ции,  перистальтики нет. Расширений вен брюшной стенки и видим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глаз пульсации в околопупочной области нет. Кожа живота чист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  При поверхностной ориентировоч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ции  живот мягкий,  безболезненный.  Расхождения прямых мышц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а нет. При глубокой скользящей методической пальпации по Об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цову-Стражеско в левой подвздошной области определяется сигмови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я кишка: безболезненная,плотно-эластической консистенции, с ро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поверхностью, не урчит, малоподвижна, диаметр 1,5 см; в пра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вздошной области  определяется  слепая  кишка:  безболезненна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ягкой консистенции, слегка урчит, подвижна, диаметром 3 см. Бо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ая кривизна желудка пальпируется в виде ровного, гладкого, без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зненного  валика на 2 см выше пупка.  Размеры печени по Курлов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среднеключичной линии - 11,5 см по правой окологруди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нии - 9 см по правой реберной дуге - 7 см При пальпации пузыр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чка, эпигастральная зона, холедо-панкреатическая зона, точка 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фрагмального нерва,  акромиальная точка,  точка лопаточного угл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воночная точка безболезненны.  При перкуссии живота  укороч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куторного звука нет.  Симптом волны,  симптом Менделя,  симпт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ткина-Блюмберга отрицательны.  Видимого на глаз увелечения се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нки нет. При ориентировочной перкуссии по передней брюшной ст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 слева укорочения перкуторного звука нет. При пальпации селез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 не определяется.  При топографической перкуссии селезенка за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ет область 9,10,11 реб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Моче-половые орга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ыпячивания над лобком и в области почек нет. При п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ссии  с обеих сторон симптом Пастернацкого отрицателен.  При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остной пальпации болезненность не определяется.  При глубо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одической пальпации по Образцову-Стражеско почки не пальпирую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. Верхние и нижние мочеточниковые точки с обеих сторон безболе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нны. Мочеиспускание безболезн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ервная систе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сдержан, к окружающему миру относится с интересом, спосо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ь сосредоточения сохранена, общителен, ориентируется во врем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 и пространстве,  страдает бессоницей,особенно после эмоцион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нагрузки днем,  головокружений,  обмороков нет,  галлюцинац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язчивых идей нет.  Патологических рефлексов нет. Болевая и тем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атурная чувствительность сохранены.  Зрение,  обоняние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х понижен. Нарушений вку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редварительны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ликоз I-I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оставлен на основан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алоб на сухой кашель,  особенно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ркую погоду, по ночам, одышку, небольшую слабость, ухудшение а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тита, похуд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намнеза - течение процесса долгое (&gt; 8 лет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фессионального  маршрута  - 13 лет работал штамповщик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ПЗ, где ПДК кремнесодержащей пыли превышал нормы в 2-3 ра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ъективных данных (см. status praesens и системы орган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зультаты лабораторных и инструментальных исследований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нтгенологическое исследование органов грудной клетки: Рентгено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мма органов грудной клетки в прямой проекции.  Снимок норма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сткости.  Слева  старые  переломы  ребер.  Слева  в верхней до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стки фиброза. Легочный рисунок избыточный за счет извитых и 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йных теней шириной до 2 мм, деформирован по ячеистому типу, диф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узно. Корни фиброзно уплотнены, левый подтянут вверх. Синусы с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дны. Тень средостения обычных размеров, расположения, конфигу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и. Диафрагма уплот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:  Эритроциты - 4,38*10^12/л Hb - 110  г/л  ЦП  0,9  L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,8*10^9/л  Лимфоциты 42 Палочкоядерные 2 Сегментоядерные 47 Мо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ты 10 СОЭ - 4 мм Тромбоциты 288*10^3/л Ht 37,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:  светло-желтая прозрачная,  плотность - 1017, белок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иц.  сахар - отриц. ацетон - отсутствует желчные пигменты -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ц. Эпит. 1 в п. зр. L 0-1 в п. зр. Эр. 0-1 в п. 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Г: ритм синусовый,  ЧСС 67 в мин., электрическая ось сердца н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ьного положения. Нарушение внутрижелудочковой провод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ифференциальный диагн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о  стертостью  и  малосимптомностью  клинической  карти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ставляется логичным провести диф.  диагностику с рядом забо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й, имеющих сходную картин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С саркоидоз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аркоидозе у больных выражены внелегочные признаки:  пораж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жных  и внутрибрюшных лимфоузлов,  кожи,  опорно-двигатель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парата.  Заболевание начинается остро,  с  появления  лихорад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тралгии, узловой эритемы с последующим развитием медиастина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аденопатии. В крови лейкопения и моноцитоз, эффективна глю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тикостероидная терапия.  На R-o -грамме значительное увели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утригрудных лимфоузлов, имеющих полициклические контуры, типич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ерстициальные изменения сетчатого характера с полиморфными мел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очаговыми тенями в прикорневых зонах легких.  В нашем  случае 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чение процесса вялое,  не поддается АБ-й терапии,  рентгенолог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ая картина и картина крови также не укладываются в схему пре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женного заболевания. Следовательно - наше предположение нев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С диффузным фитрозирующим альвеоли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м случае характерна быстро возникающая прогрессирующая  одыш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,  которая  предшествует развитию рентгенологических изменений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ких, больных беспокоят чувство стеснения в груди, небольшой к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ль, цианоз, "барабанные" пальцы. В крови - эозинофилия, повыше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.  На рентгенограмме - интерстициальные изменения  и  узелков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ни,  которые расположены преимущественно в нижних отделах. Так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м - в совокупности признаков наблюдаются отличия  от  наш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чая. И значит - наше предположение не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Дневни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5/05/98 Состояние удовлетворительное. Жалобы на сухой кашель,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ую одышку,  слабость. ЧСС 86 в мин., тоны ритмичны, приглуш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, акцент II тона на аорте. АД 120/80 мм рт. ст. При аускульт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ыхание ослабленное,  хрипов нет.  Живот мягкий, б/б. Стул рег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ярный, оформленный. Мочеиспускание свободное, б/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о: - стол N 15 - режим стационарный - Sol. Pyridoxini 5%-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l, в/м, через день - Глюкоза + эуфилин в/в, с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/05/98 Состояние удовлетворительное. Жалобы на сухой кашель,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ую одышку,  слабость. ЧСС 86 в мин., тоны ритмичны, приглуш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, акцент II тона на аорте. АД 120/80 мм рт. ст. При аускульт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ыхание ослабленное,  хрипов нет.  Живот мягкий, б/б. Стул рег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ярный, оформленный. Мочеиспускание свободное, б/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ия - те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ое заключение больного в связи с профессиональным забо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й:  Силикоз I-I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ующий:  Гипертоническая болезнь с частыми приступами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еросклероз аорты, коронарных сосудов, атеросклерот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диосклер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е заболевание профессиона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оставлен на основан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алоб на сухой кашель, особенно в жаркую погоду, по ночам, одыш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, небольшую слабость, ухудшение аппетита, похуд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намнеза - течение процесса долгое (&gt; 8 лет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фессионального маршрута - 13 лет работал штамповщиком на СПЗ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де  ПДК  кремнесодержащей пыли превышал нормы в 2-3 ра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ъективных данных:  больной астеничного  телосложения,  подкож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-жировая клетчатка выражена слабо, кожа сухая, желтушного отт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,  тургор понижен.  По системе органов  дыхания:  форма  груд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етки эмфизематозная, одышка смешанного характера, голосовое д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ние ослаблено,  при перкуссии - коробочный звук по  всем  поля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аускультации - дыхание ослабл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нных дополнительного исследования: типичные изменения на рен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нограмме: Слева в верхней доле участки фиброза. Легочный рисун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быточный за счет извитых и линейных теней шириной до 2  мм,  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ирован по ячеистому типу,  диффузно. Корни фиброзно уплотне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ый подтянут вверх. Диафрагма уплот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рудовая рекомендац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му противопоказана работа в контакте с  пылью,  переохлаж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, тяжелая физическая нагрузка. У больного имеется умеренное 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шение функции дыхания и ограничение трудоспособности I  степ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о направить на МСЭК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8:37:00Z</dcterms:created>
  <dc:creator>pazufu</dc:creator>
  <dc:description/>
  <dc:language>en-US</dc:language>
  <cp:lastModifiedBy>Новиков</cp:lastModifiedBy>
  <dcterms:modified xsi:type="dcterms:W3CDTF">2002-12-22T16:11:00Z</dcterms:modified>
  <cp:revision>5</cp:revision>
  <dc:subject/>
  <dc:title>Этот файл взят из коллекции Medinfo</dc:title>
</cp:coreProperties>
</file>