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Ташкентская Медицинская Академия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Кафедра Эндокринологии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8pt;width:343.8pt;height:117.9pt;mso-wrap-style:none;v-text-anchor:middle;mso-position-vertical:top" type="_x0000_t136">
            <v:path textpathok="t"/>
            <v:textpath on="t" fitshape="t" string="ИСТОРИЯ БОЛЕЗН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риняла: Таирова Ф.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Сдал: Рузиев Умид 403 гр. Лечебного факультета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АСПОРТНАЯ ЧАСТЬ</w:t>
      </w:r>
    </w:p>
    <w:p>
      <w:pPr>
        <w:pStyle w:val="Heading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Фамилия: </w:t>
        <w:tab/>
      </w:r>
      <w:r>
        <w:rPr>
          <w:rFonts w:cs="Times New Roman" w:ascii="Times New Roman" w:hAnsi="Times New Roman"/>
          <w:i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Имя: </w:t>
        <w:tab/>
      </w:r>
      <w:r>
        <w:rPr>
          <w:rFonts w:cs="Times New Roman" w:ascii="Times New Roman" w:hAnsi="Times New Roman"/>
          <w:i/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  <w:color w:val="800000"/>
        </w:rPr>
        <w:t xml:space="preserve">Отчество: </w:t>
        <w:tab/>
      </w: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Пол: 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женский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озраст:</w:t>
        <w:tab/>
      </w:r>
      <w:r>
        <w:rPr>
          <w:rFonts w:cs="Times New Roman" w:ascii="Times New Roman" w:hAnsi="Times New Roman"/>
          <w:i/>
          <w:sz w:val="28"/>
        </w:rPr>
        <w:tab/>
        <w:tab/>
        <w:t xml:space="preserve"> 34 лет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Место жительства:</w:t>
      </w:r>
      <w:r>
        <w:rPr>
          <w:rFonts w:cs="Times New Roman" w:ascii="Times New Roman" w:hAnsi="Times New Roman"/>
          <w:i/>
          <w:color w:val="008080"/>
          <w:sz w:val="28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Место работы:</w:t>
      </w:r>
      <w:r>
        <w:rPr>
          <w:rFonts w:cs="Times New Roman" w:ascii="Times New Roman" w:hAnsi="Times New Roman"/>
          <w:i/>
          <w:sz w:val="28"/>
        </w:rPr>
        <w:tab/>
        <w:tab/>
        <w:t xml:space="preserve"> объединение «Жилремэксплуатация»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олжность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диспетчер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ата поступ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>19 февраля 2006 год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рядок поступления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ab/>
        <w:t>плановый ( по направлению из поликлиники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иагноз направ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 xml:space="preserve">сахарный диабет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Диагноз при поступлении:</w:t>
      </w:r>
      <w:r>
        <w:rPr>
          <w:rFonts w:cs="Times New Roman" w:ascii="Times New Roman" w:hAnsi="Times New Roman"/>
          <w:i/>
          <w:sz w:val="28"/>
        </w:rPr>
        <w:t xml:space="preserve"> сахарный диабет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ипа,, средней степени тяжести в стадии декомпенсац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color w:val="800000"/>
        </w:rPr>
        <w:t>Клинический диагноз:</w:t>
      </w:r>
      <w:r>
        <w:rPr/>
        <w:t xml:space="preserve"> инсулинзависимый сахарный диабет средней степени тяжести в стадии декомпенсаци. Диабетическая ретинопатия </w:t>
      </w:r>
      <w:r>
        <w:rPr>
          <w:lang w:val="en-US"/>
        </w:rPr>
        <w:t>II</w:t>
      </w:r>
      <w:r>
        <w:rPr/>
        <w:t xml:space="preserve"> степени.. Диабетическая дистальная 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путствующие заболевания:</w:t>
      </w:r>
      <w:r>
        <w:rPr>
          <w:rFonts w:cs="Times New Roman" w:ascii="Times New Roman" w:hAnsi="Times New Roman"/>
          <w:i/>
          <w:sz w:val="28"/>
        </w:rPr>
        <w:t xml:space="preserve"> Двусторонняя диффузная мастопатия. Хронический пиелонефрит, рецидивирующее течение, вне обострения, Хронический гастрит со сниженной секреторной функцией вне обострения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ЖАЛОБЫ БОЛЬНО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тоянная жажда, больная выпивает за день до 1.5 литров жидк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во рт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щая слабость, быстрая утомляемость, снижение работоспособности, невнимательность, рассеянность, снижение памя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кожи, больше выраженная на конечностях, ощущение «стягивания» ног, появляющееся после длительной ходьбы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ки после длительного стояния или сидения, появляются к концу дн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иодические головные боли, снижение артериального давления до 90 мм рт ст (систолическое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оли в суставах пальцев рук и ног, появляющиеся при ходьбе и по ноча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рестезии (ощущение покалывания) в области пальцев на ногах, периодическое онемение пальцев рук и но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дороги икроножных мышц и мышц стопы, непродолжительные, проходят после активного массаж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ушения сна, проявляющиеся чаще нарушением засыпания, иногда – ранним пробуждение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оры по 1-2 дня, метеориз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БОЛЕЗНИ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40"/>
        </w:rPr>
      </w:pPr>
      <w:r>
        <w:rPr>
          <w:rFonts w:cs="Times New Roman" w:ascii="Times New Roman" w:hAnsi="Times New Roman"/>
          <w:i/>
          <w:color w:val="008080"/>
          <w:sz w:val="40"/>
        </w:rPr>
      </w:r>
    </w:p>
    <w:p>
      <w:pPr>
        <w:pStyle w:val="2"/>
        <w:jc w:val="left"/>
        <w:rPr>
          <w:i/>
          <w:i/>
        </w:rPr>
      </w:pPr>
      <w:r>
        <w:rPr>
          <w:i/>
        </w:rPr>
        <w:t>Считает себя больной с начала января 1994 года, когда появилась постоянная жажда: больная выпивала до 5 литров жидкости в сутки. Тогда же появилось частое обильное мочеиспускание, общая слабость, постоянная головная боль, понижение артериального давления. Больная похудела за 1.5 месяца на 12 к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онце января с вышеперечисленными жалобами больная обратилась в поликлинику по месту жительства. Было проведено определение уровня глюкозы крови: показатель составил 12.4 ммоль/л. Больной была рекомендована диета (исключение жирной, острой и сладкой пищи) и наблюдение участкового врач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В марте 1994 года по направлению из поликлиники была госпитализирована в Научно-исследовательский Институт эндокринологии , где находилась примерно месяц. В апреле больная была выписана из клиники с улучшением состояни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Больная возобновила работу, но примерно 1 раз в 4-5 месяцев находилась на больничном листе под наблюдением участкового врача.  до ноября 1995 года. Состояние ее на протяжении этого времени по сравнению с началом болезни не изменялос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ябре 1995 года по направлению из поликлиники больная вновь была госпитализирована в эндокринологическую клинику, где ей была подобрана доза инсулина: 30 ЕД/сут, инъекции 2 раза в сутк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ачалом лечения инсулином больная отметила увеличение массы тела (с начала болезни до ноября 1995 года больная похудела на 20 кг), но уровень сахара крови оставался в пределах 10-16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 время лечения в клинике у больной впервые появились отеки, которые были расценены как нейропатически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 выписки из клинике больная была взята на учет в диспансере, и летом 1997 года ей была увеличена доза инсулина до 40 ЕД/су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оября 1995 по июль 1997 года больная часто и подолгу находилась на больничном листе (по 4-4.5 месяца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январе 1998 года впервые появились боли в суставах. Примерно в это же время больная стала отмечать снижение уровня сахара крови перед обедом и ночью до 3-5 ммоль/л. Это сопровождалось внезапной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направлению врача поликлиники 19 февраля больная была госпитализирована в эндокринологическое отделение Ташкентской Мед. Академ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ЖИЗН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дилась в Чимбайском  районе ,ул. А.Хужаева, дом 2.  Имеет 2 братьев и сестру. Условия жизни оценивает как удовлетворительные, питание было регулярным, полноценны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енесенных в детстве инфекционных и других заболеваний не помни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сла и развивалась нормально, в школу пошла с 7 лет, окончила 8 классов и медицинское училищ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ботать пошла с 17 лет, производственных вредностей не было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нструации с 14 лет, цикл установился сразу, составляет 26-28 дней, кровотечение – 3-4 дня, выделения умеренные, отмечается болезненность в 1-й ден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амужем с 20 лет, 3 беременностей, 3 детей. При второй беременности (в 1982 году) отмечался токсикоз 2 половины. Остальные беременности протекали без патологии. </w:t>
      </w:r>
    </w:p>
    <w:p>
      <w:pPr>
        <w:pStyle w:val="Heading3"/>
        <w:rPr>
          <w:i/>
          <w:i/>
        </w:rPr>
      </w:pPr>
      <w:r>
        <w:rPr>
          <w:i/>
        </w:rPr>
        <w:t>Семейный анамнез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тери больной 74 года, страдает гипертонической болезн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ц больной умер от рака легких в 1965 год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ная сестра отца больной страдает сахарным диабетом, а у ее дочери 15 лет (племянницы больной) обнаружено повышение уровня глюкозы крови до 7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ЪЕКТИВНОЕ ОБСЛЕДОВАНИ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Рост :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169 см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ес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68 кг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Общее  состояние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</w:t>
      </w:r>
      <w:r>
        <w:rPr>
          <w:rFonts w:cs="Times New Roman" w:ascii="Times New Roman" w:hAnsi="Times New Roman"/>
          <w:i/>
          <w:color w:val="800000"/>
          <w:sz w:val="28"/>
        </w:rPr>
        <w:t>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удовлетворитель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знание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 xml:space="preserve"> яс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ложение</w:t>
      </w:r>
      <w:r>
        <w:rPr>
          <w:rFonts w:cs="Times New Roman" w:ascii="Times New Roman" w:hAnsi="Times New Roman"/>
          <w:b/>
          <w:i/>
          <w:color w:val="800000"/>
          <w:sz w:val="28"/>
        </w:rPr>
        <w:t>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 xml:space="preserve">        </w:t>
      </w:r>
      <w:r>
        <w:rPr>
          <w:rFonts w:cs="Times New Roman" w:ascii="Times New Roman" w:hAnsi="Times New Roman"/>
          <w:b/>
          <w:i/>
          <w:sz w:val="28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i/>
          <w:sz w:val="28"/>
        </w:rPr>
        <w:t>актив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Тип  телосложения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 xml:space="preserve"> нормостенически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ыражение лица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  <w:tab/>
      </w:r>
      <w:r>
        <w:rPr>
          <w:rFonts w:cs="Times New Roman" w:ascii="Times New Roman" w:hAnsi="Times New Roman"/>
          <w:i/>
          <w:sz w:val="28"/>
        </w:rPr>
        <w:t>обычно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жные покров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жа бледная, сухая, на многих участках отмечается шелушение. Имеется гиперкератоз локтей. Эластичность кожи сниже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Видимые   слизистые  оболочк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Слизистая носа  розовая, блестящая, отделяемого  нет. Слизистая  ротовой  полости розовая , влажная , блестящая , гиперсаливации  нет . Конъюнктива чистая , блестящая , влажная . Задняя  стенка  глотки слегка  гиперемирована , болей в горле и налетов  нет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Подкожная  жировая  клетчатка</w:t>
      </w:r>
    </w:p>
    <w:p>
      <w:pPr>
        <w:pStyle w:val="TextBody"/>
        <w:rPr>
          <w:i/>
          <w:i/>
        </w:rPr>
      </w:pPr>
      <w:r>
        <w:rPr>
          <w:i/>
        </w:rPr>
        <w:t>Развитие подкожного жирового слоя избыточное, особенно на животе. Отмечена пастозность голеней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стн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 Суставы  обычной  конфигурации , кожа  над  ними  нормальной  температуры  и  влажности . Отмечается болезненность при активных движения в суставах пальцев рук и ног. Движения  в  суставах  в  полном  объеме . Обнаружено  искривление позвоночника вправо  в грудном отделе. Поясничный  лордоз сглажен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ышечная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ация  отдельных  мышечных групп безболезненна. Сила  мышц  достаточная , тонус  сохранен . Активные движения  в полном  объеме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ышцы  брюшного  пресса  ослаблены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Лимфатические узл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ируются  следующие  группы лимфатических  узлов: заушные, подчелюстные, подмышечные, паховые справа. Остальные группы лимфатических узлов не  пальпируются . Пальпируемые группы  лимфоузлов  безболезненны , эластичны , не  спаяны с окружающей  клетчаткой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Исследование области шеи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Щитовидная железа не увеличена.Не пальпируется, безболезненна.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Дыхательная  систем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осовые  ходы свободны, отделяемого  из носа  нет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осмотре деформаций  грудной  клетки 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альпаторно 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перкуссии границы  легких определяются  на  обычном  уровне, высота стояния  верхушек  легких спереди - 3.5 см от ключицы  справа  и  слева. Поля  Кренига справа - 6 см , слева - 5.5. см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ребро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 сравнительной  перкуссии над  симметричными участками передних, боковых  и задних поверхностей  легких перкуторный  звук  одинаковый - ясный, легочно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Аускультативная  картина: </w:t>
      </w:r>
      <w:r>
        <w:rPr>
          <w:rFonts w:cs="Times New Roman" w:ascii="Times New Roman" w:hAnsi="Times New Roman"/>
          <w:i/>
          <w:sz w:val="28"/>
        </w:rPr>
        <w:t>дыхание над всей  поверхностью  легких везикулярное. Бронхофония  сохранена. Хрипов , крепитации  и  шума  трения  плевры  не  прослушивается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Сердечно-сосудист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 осмотре "сердечный  горб"  не определяется. Пульсации  сосудов не  видно. Пальпаторно  верхушечный толчок  определяется на  1  см  кнутри  от  срединноключичной  линии в 5 межреберье слева. Верхушечный  толчок ослаблен, определяется с трудом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а  основании  сердца пульсация  сосудов пальпаторно  не  определяется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Границы тупости сердца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61"/>
        <w:gridCol w:w="2107"/>
        <w:gridCol w:w="228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верх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тноситель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утри  от срединноключичной                                линии 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аружи от  правого  края грудин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бсолют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  левому  краю грудины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ы сердца приглушены. Ритм правильны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слушивается систолический шум на верхушке и в точке Ботки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он громче на верхушке сердца, </w:t>
      </w:r>
      <w:r>
        <w:rPr>
          <w:rFonts w:cs="Times New Roman" w:ascii="Times New Roman" w:hAnsi="Times New Roman"/>
          <w:i/>
          <w:sz w:val="28"/>
          <w:lang w:val="en-US"/>
        </w:rPr>
        <w:t>II</w:t>
      </w:r>
      <w:r>
        <w:rPr>
          <w:rFonts w:cs="Times New Roman" w:ascii="Times New Roman" w:hAnsi="Times New Roman"/>
          <w:i/>
          <w:sz w:val="28"/>
        </w:rPr>
        <w:t xml:space="preserve"> тон - на основании сердц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АД – 100/70 мм рт  ст. </w:t>
      </w:r>
    </w:p>
    <w:p>
      <w:pPr>
        <w:pStyle w:val="TextBody"/>
        <w:rPr>
          <w:i/>
          <w:i/>
        </w:rPr>
      </w:pPr>
      <w:r>
        <w:rPr>
          <w:i/>
        </w:rPr>
        <w:t>Пульс  104  уд/мин, сниженного  наполнения  и  напряжения. Эластичность  стенки  сосуда сохранена. Дефицита  пульса  нет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Органы желудочно-кишечного  тракта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Язык  влажный, обложен белым  налетом, по краям языка имеются отпечатки зубо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убы желтоватого  цвета, дефектов  зубного  ряда  и признаков  кариеса не  отмечено. Десны розовые, умеренно влажные, выводные  протоки слюнных желез не гиперемированы. Зев гиперемирован, миндалины  не выступают за  края  небных  дужек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отание  жидкой и твердой  пищи не затруднено. Время  прохождения  жидкости по  пищеводу - 9 секунд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осмотре живот правильной формы, не выступает  за  края реберных  дуг,  хотя имеется увеличение его объема за счет подкожной жировой клетчатки, подкожные  вены не расширены, кожа бледная, суха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оверхностная пальпация кишечника  безболезненна за исключением правой подреберной области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убокая  пальпация отделов кишечника безболезненна 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аускультации  над кишечником  выслушивается звук  перистальтики . Пальпация  точек  тела и хвоста  поджелудочной  железы  безболезненн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имптомы желчного пузыря  отрицательны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тул  регулярный, оформленный, безболезненный, окраска  его  темна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чень и селезенка без особеннос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очеполов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Жалоб  на  боли в поясничной области и  по  ходу  мочеполового  тракта  больная  не  предъявляет. Почки  пропальпировать  не удалось. Пальпация  средней  и  нижней  мочеточниковых  точек  безболезненна . Мочевой пузырь  пальпируется сразу    над    лобковым    сочленением   в   виде   округлого   образования тугоэластической  консистенции , безболезненного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имптом  поколачивания  отрицателен  с  обеих  сторон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очеиспускание регулярное, безболезненное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Нервная  система и психический  статус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ояние больной удовлетворительное, настроение спокойное, поведение адекватное. В контакт вступает охотно, демонстрируя интерес к собеседнику и собственному заболеванию. Реально оценивает тяжесть собственного состояния. Подавленности, раздражительности не отмечено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ъявлены  жалобы  на нарушение сна (больная  долго не может уснуть). Беспокоит также рассеянность, невнимательность, снижение памя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Функция  черепно-мозговых  нервов  сохранена. Сухожильные и  брюшные рефлексы не  повышены . Патологических  рефлексов и менингеальных знаков  не  выявлено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позе Ромберга больная  устойчива, отмечается мелкий тремор пальцев рук.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ДАННЫЕ ПАРАКЛИНИЧЕСКИХ ИССЛЕД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</w:rPr>
      </w:pPr>
      <w:r>
        <w:rPr>
          <w:rFonts w:cs="Times New Roman" w:ascii="Times New Roman" w:hAnsi="Times New Roman"/>
          <w:b/>
          <w:i/>
          <w:color w:val="800000"/>
          <w:sz w:val="40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 xml:space="preserve">    </w:t>
      </w:r>
      <w:r>
        <w:rPr>
          <w:i/>
          <w:color w:val="800000"/>
        </w:rPr>
        <w:t>Общий анализ крови:</w:t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19.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Гемоглоб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0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ритр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3.6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</w:rPr>
              <w:t>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Цветной показа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ейк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.8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9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О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5 мм/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егментоядерны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озин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аз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имф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Мон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Содержание железа в сыворотке крови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</w:r>
      <w:r>
        <w:rPr>
          <w:rFonts w:cs="Times New Roman" w:ascii="Times New Roman" w:hAnsi="Times New Roman"/>
          <w:i/>
          <w:sz w:val="28"/>
        </w:rPr>
        <w:t>20.8 мкмоль/л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color w:val="800000"/>
          <w:sz w:val="28"/>
        </w:rPr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Показатель соответствует норме (12.5-30.4 мкмоль/л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Биохимический анализ крови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20.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илирубин общ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.0 мк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бщий бело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0.5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Тимоловая проб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Глюкоз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7.9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Л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ЩФ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7.8 ед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Креатин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800000"/>
                <w:sz w:val="28"/>
              </w:rPr>
              <w:t></w:t>
            </w: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-амилаза сыворот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4.8 г/час.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еорганический фосф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98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ПОНП-холестер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ат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Ка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обоих анализах обнаружено повышение уровня глюкозы крови, что характерно для сахарного диабе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Общий анализ мочи:</w:t>
        <w:tab/>
        <w:tab/>
        <w:tab/>
        <w:tab/>
        <w:tab/>
        <w:tab/>
        <w:tab/>
        <w:tab/>
        <w:t>19.02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Цвет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>соломенно-желт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розрачность</w:t>
      </w:r>
      <w:r>
        <w:rPr>
          <w:rFonts w:cs="Times New Roman" w:ascii="Times New Roman" w:hAnsi="Times New Roman"/>
          <w:i/>
          <w:sz w:val="28"/>
        </w:rPr>
        <w:tab/>
        <w:tab/>
        <w:t>прозрачна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Удельный вес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1029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Белок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отрицательн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Лейкоциты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2-4 в поле зре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лоский эпителий</w:t>
      </w:r>
      <w:r>
        <w:rPr>
          <w:rFonts w:cs="Times New Roman" w:ascii="Times New Roman" w:hAnsi="Times New Roman"/>
          <w:i/>
          <w:color w:val="008080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2-5 в поле зр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бнаружено повышение удельного веса мочи. Так как определение сахара в моче не проведено, то можно предположить, что это повышение обусловлено глюкозурие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ЭКГ:</w:t>
        <w:tab/>
        <w:tab/>
        <w:tab/>
        <w:tab/>
        <w:tab/>
        <w:tab/>
        <w:tab/>
        <w:tab/>
        <w:tab/>
        <w:tab/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Без выраженных изменени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</w:t>
      </w:r>
      <w:r>
        <w:rPr>
          <w:rFonts w:cs="Times New Roman" w:ascii="Times New Roman" w:hAnsi="Times New Roman"/>
          <w:i/>
          <w:color w:val="800000"/>
          <w:sz w:val="28"/>
        </w:rPr>
        <w:t>Гликемические профили:</w:t>
      </w:r>
    </w:p>
    <w:p>
      <w:pPr>
        <w:pStyle w:val="Normal"/>
        <w:jc w:val="center"/>
        <w:rPr/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2.9pt;width:311.4pt;height:22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611333282" r:id="rId2"/>
        </w:object>
      </w:r>
      <w:r>
        <w:rPr>
          <w:rFonts w:cs="Times New Roman" w:ascii="Times New Roman" w:hAnsi="Times New Roman"/>
          <w:i/>
          <w:color w:val="800000"/>
          <w:sz w:val="28"/>
        </w:rPr>
        <w:t>20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800000"/>
          <w:sz w:val="28"/>
        </w:rPr>
        <w:t>24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0.1pt;width:310.1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702699322" r:id="rId4"/>
        </w:objec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jc w:val="center"/>
        <w:rPr/>
      </w:pPr>
      <w:r>
        <w:object w:dxaOrig="640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9pt;margin-top:12.35pt;width:310.1pt;height:211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785963144" r:id="rId6"/>
        </w:object>
      </w:r>
      <w:r>
        <w:rPr>
          <w:rFonts w:cs="Times New Roman" w:ascii="Times New Roman" w:hAnsi="Times New Roman"/>
          <w:i/>
          <w:color w:val="800000"/>
          <w:sz w:val="28"/>
        </w:rPr>
        <w:t>27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о всех анализах отмечается значительное повышение уровня глюкозы в крови, взятой натощак, что характерно для сахарного диабета. </w:t>
      </w:r>
    </w:p>
    <w:p>
      <w:pPr>
        <w:pStyle w:val="Heading2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/>
          <w:i/>
          <w:color w:val="80000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КОНСУЛЬТАЦИИ СПЕЦИАЛИСТОВ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Окулист:</w:t>
        <w:tab/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Диабетическая ангиопатия сетчатки. Миопия средней степен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Невропатолог:</w:t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Хроническая диабетическая энцефало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ПЛАН  ЛЕЧЕНИЯ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1.Диетотерапия.</w:t>
      </w:r>
    </w:p>
    <w:p>
      <w:pPr>
        <w:pStyle w:val="TextBody"/>
        <w:rPr>
          <w:i/>
          <w:i/>
        </w:rPr>
      </w:pPr>
      <w:r>
        <w:rPr>
          <w:i/>
        </w:rPr>
        <w:t>Расчет питания ведется с учетом общего состояния, пола, росто-весовых показателей и затрат энергии (на конкретный вид деятельности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орма: 30 ккал/кг физиологического вес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иологический вес данной больной – 55 к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Расчет:  55х30 </w:t>
      </w:r>
      <w:r>
        <w:rPr>
          <w:rFonts w:cs="Times New Roman" w:ascii="Times New Roman" w:hAnsi="Times New Roman"/>
          <w:i/>
          <w:color w:val="800000"/>
          <w:sz w:val="28"/>
        </w:rPr>
        <w:t>= 1650 ккал/сут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  <w:t>Судя по тому, что утренний уровень сахара крови у больной всегда повышен, а также присутствуют эпизоды ночной гипогликемии, больная диету не соблюдает (из-за постоянного чувства голода). Следовательно, диету необходимо дополнить применением пищевых добавок, которые при соединении с жидкостью в желудке многократно увеличивают свой объем и, воздействуя на барорецепторы  желудка, вызывают чувство насыщения.  Для этой же цели можно рекомендовать утолять голод низкокалорийными овощными салатами, заправленными подсолнечным масло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жим приема пищи должен быть физиологическим: 40% всего суточного объема пищи должно быть принято в утренние часы, 40% - днем и 20% - вечером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2.Инсулинотерапия.</w:t>
      </w:r>
    </w:p>
    <w:p>
      <w:pPr>
        <w:pStyle w:val="TextBody"/>
        <w:rPr>
          <w:i/>
          <w:i/>
        </w:rPr>
      </w:pPr>
      <w:r>
        <w:rPr>
          <w:i/>
        </w:rPr>
        <w:t>Разовую и суточную дозу инсулина необходимо рассчитывать, исходя из показателей сахарной ценности пищи, суточной глюкозурии, процентного содержания сахара в разовом количестве мочи. Таких данных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зу инсулина можно назначить также в зависимости от содержания сахара в крови по формуле Форшема 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гипергликемии выше 8.25 ммоль/л необходимо вводить на каждые лишние 0.28 ммоль/л глюкозы 1 ЕД инсули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чет для данной больной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держание сахара крови – 17.5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7.5 – 8.25 = 9.25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9.25 : 0.28 </w:t>
      </w:r>
      <w:r>
        <w:rPr>
          <w:rFonts w:cs="Times New Roman" w:ascii="Times New Roman" w:hAnsi="Times New Roman"/>
          <w:i/>
          <w:color w:val="800000"/>
          <w:sz w:val="28"/>
        </w:rPr>
        <w:t>= 33 ЕД инсулина</w:t>
      </w:r>
    </w:p>
    <w:p>
      <w:pPr>
        <w:pStyle w:val="TextBody"/>
        <w:rPr>
          <w:i/>
          <w:i/>
        </w:rPr>
      </w:pPr>
      <w:r>
        <w:rPr>
          <w:i/>
        </w:rPr>
        <w:t>Физиологическое соотношение дневной и ночной доз инсулина должно быть 2:1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ечернюю дозу инсулина необходимо вводить не позднее чем за 2-3 часа до с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контролем глюкозурического и гликемического профилей дозу инсулина можно уменьшить или увеличить на 4 – 20 ЕД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3.Коррекция гипотиреоидного состоя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остигается применением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i/>
          <w:sz w:val="28"/>
        </w:rPr>
        <w:t>-тироксина в суточной дозе 150 м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ОСНОВАНИЕ ДИАГНОЗА</w:t>
      </w:r>
    </w:p>
    <w:p>
      <w:pPr>
        <w:pStyle w:val="TextBody"/>
        <w:rPr>
          <w:i/>
          <w:i/>
        </w:rPr>
      </w:pPr>
      <w:r>
        <w:rPr>
          <w:i/>
        </w:rPr>
        <w:t>На основании характерных жалоб больной на жажду, общую слабость, похудание, быструю утомляемость и снижение работоспособности, отеки ног после ходьбы, боли в суставах, парестезии конечностей и т.д., а также по результатам исследования уровня глюкозы в крови (выявлена явная гипергликемия – до 17.5 ммоль/л) поставлен диагноз :</w:t>
      </w:r>
    </w:p>
    <w:p>
      <w:pPr>
        <w:pStyle w:val="3"/>
        <w:rPr>
          <w:i/>
          <w:i/>
          <w:color w:val="800000"/>
        </w:rPr>
      </w:pPr>
      <w:r>
        <w:rPr>
          <w:i/>
          <w:color w:val="800000"/>
        </w:rPr>
        <w:t>инсулинзависимый  сахарный диабет средней степени тяжести, стадия декомпенсации.</w:t>
      </w:r>
    </w:p>
    <w:p>
      <w:pPr>
        <w:pStyle w:val="TextBody"/>
        <w:rPr>
          <w:i/>
          <w:i/>
        </w:rPr>
      </w:pPr>
      <w:r>
        <w:rPr>
          <w:i/>
        </w:rPr>
        <w:t>На декомпенсацию указывают приступы ночной гипогликемии (с уровнем сахара от 2.9 до 3.4 ммоль/л), которые сопровождаются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оме того, диагноз диабета подтверждает наличие характерных для диабета осложнений: диабетической ретинопатии, диабетической дистальной полинейропатии , остеоартропат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У данной больной, кроме патологии поджелудочной железы есть нарушение и со стороны щитовидной железы</w:t>
      </w:r>
      <w:r>
        <w:rPr>
          <w:rFonts w:cs="Times New Roman" w:ascii="Times New Roman" w:hAnsi="Times New Roman"/>
          <w:i/>
          <w:color w:val="800000"/>
          <w:sz w:val="28"/>
        </w:rPr>
        <w:t>: хронический аутоиммунный тиреоидит.</w:t>
      </w:r>
      <w:r>
        <w:rPr>
          <w:rFonts w:cs="Times New Roman" w:ascii="Times New Roman" w:hAnsi="Times New Roman"/>
          <w:i/>
          <w:sz w:val="28"/>
        </w:rPr>
        <w:t xml:space="preserve">  Подтверждением данного диагноза является увеличение щитовидной железы до 3 степени и наличие в нижнем полюсе правой доли пальпируемого узла плотной консистенции диаметром до 1.5 см. Узел безболезненный, при пункции получены данные за кисту. Это позволяет (наряду с явлениями гипотиреоза 1 степени) поставить диагноз хронического аутоиммунного тиреоиди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зможно, эти 2 заболевания разных отделов эндокринной системы связаны между собой единым патогенетическим механизмом, что обуславливает развитие полигландулярной недостаточ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провести углубленное исследование других желез внутренней  секреции, то, возможно, удастся выявить патологию и в них, а также выяснить причины и механизмы данного поражения.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6:56:00Z</dcterms:created>
  <dc:creator>Гордеев</dc:creator>
  <dc:description/>
  <cp:keywords/>
  <dc:language>en-US</dc:language>
  <cp:lastModifiedBy>USER-6</cp:lastModifiedBy>
  <cp:lastPrinted>1998-04-03T16:55:00Z</cp:lastPrinted>
  <dcterms:modified xsi:type="dcterms:W3CDTF">2006-03-04T10:26:00Z</dcterms:modified>
  <cp:revision>3</cp:revision>
  <dc:subject/>
  <dc:title>Паспортная часть </dc:title>
</cp:coreProperties>
</file>