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Министерство здравоохранения Ро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Ивановская Государственная Медицинская Академия.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581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>Кафедра Биохимии.</w:t>
      </w:r>
    </w:p>
    <w:p>
      <w:pPr>
        <w:pStyle w:val="Normal"/>
        <w:tabs>
          <w:tab w:val="clear" w:pos="708"/>
          <w:tab w:val="left" w:pos="581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 xml:space="preserve">Курс клинической </w:t>
        <w:tab/>
        <w:t>биохимии.</w:t>
      </w:r>
    </w:p>
    <w:p>
      <w:pPr>
        <w:pStyle w:val="Normal"/>
        <w:tabs>
          <w:tab w:val="clear" w:pos="708"/>
          <w:tab w:val="left" w:pos="581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 xml:space="preserve">Зав. кафедрой - </w:t>
        <w:tab/>
        <w:t xml:space="preserve">проф. </w:t>
      </w:r>
      <w:r>
        <w:rPr>
          <w:rFonts w:cs="Times New Roman" w:ascii="Times New Roman" w:hAnsi="Times New Roman"/>
          <w:b/>
          <w:i/>
          <w:sz w:val="28"/>
        </w:rPr>
        <w:t>В.Б.Слободи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История Болез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51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>Диагноз:</w:t>
      </w:r>
      <w:r>
        <w:rPr>
          <w:rFonts w:cs="Times New Roman" w:ascii="Times New Roman" w:hAnsi="Times New Roman"/>
          <w:b/>
          <w:sz w:val="28"/>
        </w:rPr>
        <w:t xml:space="preserve"> Сахарный диабет I типа, аутоимунного подтипа, течение средней тяжести, стадия декомпенсации.Диабетитческая ретинопатия, полинейропатия.</w:t>
      </w:r>
    </w:p>
    <w:p>
      <w:pPr>
        <w:pStyle w:val="Normal"/>
        <w:tabs>
          <w:tab w:val="clear" w:pos="708"/>
          <w:tab w:val="left" w:pos="-1560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-1560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6096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>Куратор:</w:t>
      </w:r>
    </w:p>
    <w:p>
      <w:pPr>
        <w:pStyle w:val="Normal"/>
        <w:tabs>
          <w:tab w:val="clear" w:pos="708"/>
          <w:tab w:val="left" w:pos="6096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 xml:space="preserve">Студент 4-го курса </w:t>
        <w:tab/>
        <w:t>5-й группы</w:t>
      </w:r>
    </w:p>
    <w:p>
      <w:pPr>
        <w:pStyle w:val="Normal"/>
        <w:tabs>
          <w:tab w:val="clear" w:pos="708"/>
          <w:tab w:val="left" w:pos="6096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b/>
          <w:i/>
          <w:sz w:val="28"/>
        </w:rPr>
        <w:t>Михеев М.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Иваново 1997г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Ф.И.О.</w:t>
      </w:r>
      <w:r>
        <w:rPr>
          <w:rFonts w:cs="Times New Roman" w:ascii="Times New Roman" w:hAnsi="Times New Roman"/>
          <w:sz w:val="28"/>
        </w:rPr>
        <w:t xml:space="preserve"> , возраст 51 год, рост 163 см, вес 70 к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Диагноз:</w:t>
      </w:r>
      <w:r>
        <w:rPr>
          <w:rFonts w:cs="Times New Roman" w:ascii="Times New Roman" w:hAnsi="Times New Roman"/>
          <w:sz w:val="28"/>
        </w:rPr>
        <w:t xml:space="preserve"> Сахарный диабет I типа, аутоимунного подтипа, течение средней тяжести, стадия декомпенсации.Диабетитческая ретинопатия, полинейропат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Жалобы больного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хость во рту, вагинальный зуд, снижение массы тела на 17 кг за последние 3 года, периодические ноющие боли в костях и мышцах нижних конечностей, судорожные подергивания мышц, снижение зрения, “мушки” перед глазами, головная боль, боль в сердце, сердцебиение, онемение пальцев на руках и ногах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Анамнез  болезн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Больна 12 лет. Гипергликемия обнаружена случайно при лечении постгеморрагической анемии в гинекологической клинике. 11 лет получает инсулин. Ежегодно лечится стационарно. Инвалидность 2 группы. В последнее время возникла высокая гипергликемия на инсулин, на обычную его дозировку. Госпитализирована для коррекции дозы инсули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Анамнез жизн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осла и развивалась нормально. В детстве болела корью, коревой краснухой, эпидемическим паротитом. Работала дояркой. Наследственность не отягощен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Объективно по системам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авильного телосложения, нормостенического типа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ыхательная система: ЧДД - 22 в минуту, остальное без патолог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рдечно-сосудистая система: Р - 88 уд/мин, ритмичный, удовлетворительного наполнения и напряжения. АД - 175/100, тоны сердца приглушен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щеварительная система: язык обложен белым налетом. При глубокой пальпации болезненна поджелудочная железа. Стул со склонностью к запорам, 1 раз в 3-4 дн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чевыделительная система: без патолог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стно-суставная система: болезненна пальпация костей голеней и стоп. Деформаций нет, движения в полном объем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шечная система: болезненна пальпация мышц голеней и стоп. Мышцы гипотрофичны, тонус снижен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мфатическая система: без патолог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ие системы: кожа сухая, шелушащаяся и истонченная на ногах, в области пяток ксантоз, в области подбородка и скуловых дуг рубеоз, на животе и левой паховой области участок липодистрофии 6х6 см, на плечах 1х1 см, единичные узелки желтого цвета в подмышечной области и боковых поверхностях туловища. Снижено зрение 0,7. Анестезия кожи кистей и стоп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Данные биохимического обследования больного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I. Показатели белкового обмен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1. Анализ желудочного сок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казатели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з.секреция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имулир.секрец.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асовое нап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мл/час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0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бит/ча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.HCL мэкв-ч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8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Индикан: крови - 6,0 мк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</w:t>
      </w:r>
      <w:r>
        <w:rPr>
          <w:rFonts w:cs="Times New Roman" w:ascii="Times New Roman" w:hAnsi="Times New Roman"/>
          <w:sz w:val="28"/>
        </w:rPr>
        <w:t xml:space="preserve">мочи -   0,014 г/с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Общий белок сыворотки крови - 65,2 г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4. Белковые фракции : альбумина - 31,8 г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</w:rPr>
        <w:t>альфа-1 глобулины - 2,0 г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</w:rPr>
        <w:t>альфа-2 глобулины- 6,2 г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</w:rPr>
        <w:t>бетта-глобулины - 17,0 г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</w:rPr>
        <w:t>гамма-глобулины - 8,2 г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5. Азот аминокислот: крови - 10,8 мк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</w:rPr>
        <w:t>мочи -   0,22 г/с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6. Трансаминазы: АЛТ - 0,20 мкмоль/д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</w:t>
      </w:r>
      <w:r>
        <w:rPr>
          <w:rFonts w:cs="Times New Roman" w:ascii="Times New Roman" w:hAnsi="Times New Roman"/>
          <w:sz w:val="28"/>
        </w:rPr>
        <w:t>АСТ - 0,29   -”-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7. Аммиак крови - 40,1 мк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8. Мочевина крови - 2,7 м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</w:t>
      </w:r>
      <w:r>
        <w:rPr>
          <w:rFonts w:cs="Times New Roman" w:ascii="Times New Roman" w:hAnsi="Times New Roman"/>
          <w:sz w:val="28"/>
        </w:rPr>
        <w:t>мочи  - 18 г/с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9. Мочевая кислота: кровь - 0,29 м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</w:t>
      </w:r>
      <w:r>
        <w:rPr>
          <w:rFonts w:cs="Times New Roman" w:ascii="Times New Roman" w:hAnsi="Times New Roman"/>
          <w:sz w:val="28"/>
        </w:rPr>
        <w:t>моча -   0,6 г/с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10. Креатин : кровь - 82 мк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11. Креатинин: кровь -  36 мк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</w:t>
      </w:r>
      <w:r>
        <w:rPr>
          <w:rFonts w:cs="Times New Roman" w:ascii="Times New Roman" w:hAnsi="Times New Roman"/>
          <w:sz w:val="28"/>
        </w:rPr>
        <w:t>моча -   0,51 г/с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12. Аммонийные соли мочи - 1,6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II. Показатели липидного обмен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бщий холестерин 10,8 м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оэф. эстерификации 0,7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Фосфатидилхолин/холестерин - 0,68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ХС в ЛВП - 0,6 м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Индекс атерогенности - 17,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Малоновый диальдегид - увеличен в 2 раз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Восстановленный глютатион - 0,6 м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Бета-липопротеины по Бурштейну - 93 ед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ТАГ - 3,2 ммоль/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Кетоновые тела в моче ++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Коэф. риска ИБС опасный (5,5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III. Показатели углеводного обмена и функционального состояния печен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Глюкоза: кровь - 9,8 м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моча -    +  г/с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Тест толерантности к глюкозе пероральный не проводилс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ируват: кровь - 0,12 ммоль/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Лактат: кровь - 2,9 ммоль/л 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Альфа-амилаза: кровь - 45 ед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</w:t>
      </w:r>
      <w:r>
        <w:rPr>
          <w:rFonts w:cs="Times New Roman" w:ascii="Times New Roman" w:hAnsi="Times New Roman"/>
          <w:sz w:val="28"/>
        </w:rPr>
        <w:t>моча - 16 ед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Лактатдегидрогеназа - общая активность в крови - 110 ед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Фракции ЛДГ (ЭФЗ на ацетатцеллюлозе)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ЛДГ1 - 15%, ЛДГ2 - 25%, ЛДГ3 - 20%, ЛДГ4 - 19%, ЛДГ5-21%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Билирубин общий - 14 мкмоль/л, билирубин прямой - 2,0 мкмоль/л , билирубин непрямой - 12 мкмоль/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Протромбиновый индекс - 65%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Тимоловая проба - 8 ед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Сулемоая проба - 1,82 м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Проба Кугельмана-Кушеневского - не проводилас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Галактоза в моче, собранной за 5 часов после проведения теста толерантности - не исследовалас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Проба Квика - 3,1 г бензоната натр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17 КС в моче - 20 мг/с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.Щелочная фосфатаза сыворотки крови - 48 ед/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IY. Показатели минерального обмен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оказатели обмена желез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1. Гемоглобин - 115 г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Эритроциты - 3,9 г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Цветной показатель - 0,9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Сывороточное железо - 28 мк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5. ОЖСС - 62 мк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6. Процент насыщения трансферрина железом - 3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7. СПЭ - 48 мкг/100 мл Э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8. Ферритин - 15 мкг/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оказатели фосфорно-кальциевого обмен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1. Ca крови - 1,9 м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мочи  - 0,33 г/с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P крови - 0,6 м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мочи   - 1,8 г/с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Y. Показатели водно-электролитного обмена и кислотно-щелочного состоя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атрий: сыворотки - 130 ммоль/л, мочи - 4,2 г/с, эритроцитов - 16 ммоль/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алий: сыворотки - 3,8 ммоль/л, мочи - 2,3 г/л, эритроцитов - 89 ммоль/л 7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Хлориды: крови - 94 ммоль/л, мочи - 40,5 г/л 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Гематокрит -  46%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оличество суточной мочи - 3600 м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казатели кислотно-основного состояния в кров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Актуальный рН - 7,33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Актуальный рСО2 - 26 мм рт.с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Актуальные бикарбонаты (АВ) - 16 м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Стандартные бикарбонаты (SB) - 17 м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Буферные основания (BB) - 34 м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Избыток (дефицит) буферных оснований (BE) - 12 м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Актуальное рО2 - 86 м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казатели кислотно-основного состояния в моч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рН - 5,4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СО3 - 0,3 ммоль/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YI. Данные дополнительных исследовани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крови: Э-3,9 г/л,Hb - 115 г/л, Цв.п. - 0,9, Л - 9,6 г/л, п - 2, с - 69, м - 1, л - 29,  СОЭ - 12 мм/час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мочи: уд.вес - 1032, сахар - 3,5%, ацетон - ++, белок - следы, эритроциты - отсутствуют, лейкоциты - 1-2 в п/зр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Характеристика минерального обмен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. Обмен желез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затели обмена желез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кров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ритроциты - 3,9 г/л, норма 4,0-5,0 на 10 в шестой степени в 1 мм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моглобин 115 г/л, норма 130-160 г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значительное снижение гемоглобина наблюдается из-за снижения активности инсулинозависимого фермента цитратсинтетазы, который необходим для синтеза в цикле трикарбоновых кислот сукцинина СоА. В свою очередь сукцинин СоА необходим для синтеза гемоглобина. Поэтому при сахарном диабете из-за снижения инсулина наблюдается снижение гемоглобина. Также при сахарном диабете снижается энергетическая емкость цикла трикарбоновых кислот, что ведет к снижению синтеза АТФ, а следовательно снижению синтеза альбуминов и гемоглобина. Снижение содержания эритроцитов наблюдается из-за снижения гемоглобин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ветной показатель - 0,9, норма 0,9-1,0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П в норме. Данные показатели свидетельствуют о синдроме - нормохромная анем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зменные показатели обмена желез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ывороточное железо - 28 мкмоль/л, норма 11-31 мкмоль/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ывороточное железо в пределах норм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ЖСС  - 62 мкмоль/л, норма - 44,7-64,4 мкмоль/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нт насыщения трансферрина железом - 30, норма - 25-40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е показатели в норм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Э - 48 мкг/100 мл Э, норма -  15-20 мкг/100 мл Э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ение СПЭ свидетельствует о нарушении синтеза гем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рритин сыворотки крови - 15 мкг/л, норма - 7-140 мкг/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рритин сыворотки крови в норм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I. Обмен кальция и фосфор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льций крови - 1,9 ммоль/л, норма-2,0-2,8 ммоль/л (снижен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льций мочи - 0,33 г/с, норма-0,1-0,3 г/с (повышен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сфор крови - 0,6 ммоль/л,норма-0,7-1,4 ммоль/л (снижен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сфор мочи - 1,8 г/с, норма - 0,7-1,6 г/с (повышен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окальциемия и гипофосфатемия а также гиперкальциурия и гиперфосфатурия - из-за повышенной секреции фосфора и кальция с мочей, из-за имеющегося у больной ацидоза, вызванного гипергликемией и снижением содержания и поступления глюкозы в ткани. Поэтому активируются процессы анаэробного окисления в результате которого накапливается лактат и возникает метаболический ацидоз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линические синдромы минерального обмен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ормохромная анемия (снижен гемоглобин и эритроцины, ЦП в норме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Ацидоз ( метаболический ), гипокальциемия и гипофосфатемия, гиперкальциурия и гиперфосфатур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изменений метаболический показателей у больног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Характеристика углеводного, энергетического обменов и функционального состояния печен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Глюкоза крови - 9,8 ммоль/л,норма-3,89-5,86 ммоль/л (повышена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люкоза мочи - + г/с, в норме-отсутствуе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гликемия и глюкозур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гликемия развивается в результате в результате недостатка инсулина. Из-за этого глбкоза не проникает в ткани и накапливается в крови. Так как инсулин 1) активирует глюкокиназу, которая осуществляет превращение глюкозы в Г-6-Ф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ереводит гексокиназу из неактивной формы в активную ( глюкоза - Г-6-Ф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ереводит из неактивной формы в активную гликогенсинтетазу -основной фермент гликогенез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тормозат распад гликоген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) активирует фосфатазу (активный тетрамер фосфорилаза А переходит в неактивный димер фосфорилазы В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б) расщепляет цАМФ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5) повышает скорость переноса глюкозы из внеклеточного компартмента во внутриклеточны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 при недостатке инсулина нарушаются все  вышеперечисленные механизмы, что приводит к гипергликемии и недостатку глюкозы в клетках, поэтому в клетках печени идет распад гликогена, который активируется адреналином, гликогеном (активирует фосфорилазу), что усиливает гипергликемию. АктивируетсяГНГ в печени из лактата, аминокислот, глицерин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юкозурия является следствием гипергликемии, т.к. уровень глюкозы превышает почечный порог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Гипергликемия является  противопоказанием  для проведения теста толерантности к глюкоз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ируват крови - 0,12 ммоль/л, норма - 0,05-0,10 ммоль/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пируватем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е пируватдегидрогеназной реакции, активность которой стимулируется инсулином, а ингибируется ацетил СоА. Уровень ацетил СоА увеличивается  при снижении обменной мощности цикла Кребса. Может быть при повышенной утилизации пировиноградной кислоты в ходе стимулированного глюкокортикоидами глюконеогенез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Лактат крови - 2,9 ммоль/л, норма - 0,5-”6” ммоль/л (повышен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иперлактатемия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е лактата связано с накоплением пируват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H3                CH3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|                      |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=0    --------&gt;    COOH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|                      |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OH             COOH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ет наблюдаться при гипоксии (при уменьшении кислорода снижается работа дыхательной цепи, а это приводит к снижению мощности цикла трикарбоновых кислот, в это повышает ацетил СоА. Ацетил СоА ингибирует фермент пируватдегидрогеназу, что повышает уровень пирувата, а это приводит к накоплению пировиноградной кислоты, которая повышает активность лактатдегидрогеназы 4,5, что способствует повышению лактат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Альфа-амилаза крови - 45 ед/л, норма-25-125 ед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rFonts w:cs="Times New Roman" w:ascii="Times New Roman" w:hAnsi="Times New Roman"/>
          <w:sz w:val="28"/>
        </w:rPr>
        <w:t>мочи - 16 ед, норма - 16-64 ед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ьфа-амилаза крови и мочи в норме, что позволяет предположить нормальное функционирование поджелудочной железы и почек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Лактатдегидрогеназа - общая активность в крови - 110 ед/л, в норме 40-90 ед/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ение ЛДГ может быть связано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как следствие превращения пирувата в лакта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MDH увеличено в 2 раза приводит к усилению деструкции клеток и усиление ПОЛ --&gt; выход в кровь ЛДГ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Фракции ЛДГ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ЛДГ1 - 15% норма 19-29%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ЛДГ2 - 25%          23-37%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ЛДГ3 - 20%          17-25%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ЛДГ4 - 19%           8-17%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ЛДГ5 - 21%           8-18%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значительное увеличение фракций ЛДГ4,5 свидетельствует о гипоксии, остальные фракции в норм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Билирубин крови общий - 14 мкмоль/л, норма-3,4-17,1мк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ительная обезвреживающая и экскреторная функции печени не нарушен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Протромбиновый индекс - 65% ,норма-80-100% (снижен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овень в крови протромбина образуется с участием витамина К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чинами снижеия может быть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гепатоцеллюлярная недостаточность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синдром белковой недостаточности, так как при этом отсутствует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алансированный аминокислотный пу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может быть гипоэнергетическое состояни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недостаток анаб. факторов ( инсулина и гликокортикоидов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недостаточность витамина К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анном случае из-за недостатка инсулина нарушен синтез протромбина. Также у больной имеется синдром белковой недостаточности. Инсулин оказывает анаболическое действие на печен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Тимоловая проба - 8 ед, норма - 0,8-5 ед, повышен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ожительная тимоловая проба свидетельствует о повышении в сыворотке крови крупнодисперстных белков бета-глобулинов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Сулемовая проба - 1,82 мл, норма = 2 м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ительная сулемовая проба свидетельствует о повышении крупнодисперстных белков бета-глобулинов, что наблюдается при заболеваниях печени, нарушениях липодного обмена - гиперхолестеринемия, гиперлипопротеинемия ( что наблюдается при сахарном диабете ), при заболеваниях аутоиммунного характер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Проба Кугельмана-Кушеневского не проводилас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нной пробой  оценивается гликогенмобилизирующая функция печени, так как введение адреналина стимулирует фосфорилазу печени, катализирующую фосфорилитический распад гликогена. Проба не проводилась из-за возможности возникновения гипергликемической комы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 Галактоза в моче, собранной за 5 часов после проведения теста толерантности не проводилась. Данной пробой определяется поглотительная и гликогенсинтетическая функция печен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 Проба Квика - 3,1 л бензоата Na, норма - 3,0-3,5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ивают обезвреживающую функцию печени. Проба Квика соответствует норме, следовательно обезвреживающая функция печени адекватна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 17 КС в моче - 20 мг/с, норма - 6-15 мг/л , повышен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уровню экскреции с мочей 17 КС можно оценить обезвреживающую функцию печени, поскольку именно здесь образуются эти метаболиты в результате инактивации кортикостероидов и  мужских половых гормонов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.о. уровень 17 КС свидетельствует о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функциональной активности коры надпочечников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функциональной активности половых желез (мужских)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безвреживающей функции печени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фильтрационной способности почек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ахарном диабете наблюдается гиперглюкокортикостероидогенез, в результате чего активируется контринсулярная система и гормоны вырабатываются в больших количествах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. Щелочная фосфатаза сыворотки крови - 48 ед/л, норма-20-80 ед/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скреторная функция печени не нарушена, о чем свидетельствует нормобилирубинемия и нормальная активность щелочной фосфатаз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Клинические синдромы в энергетическом, углеводном и функциональном состоянии печен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индром гипоксии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вышение уровня лактата в крови, концентрация пирувата повышена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величение активности ЛДГ4,5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меньшение АТФ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индром гипергликемии, обусловленной повышенным содержанием глюкозы в крови (инсулиновая недостаточность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Анализ изменений липидного обмен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бщий холестерин - 10,8 ммоль/л, норма - 3,6-8,0 ммоль/л, повышен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холестеринем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енное содержание холестерина является следствием гипоксии, гипергликемии и недостаточной энергоемкостью ЦТК (что обуславливается снижением инсулина). В результате количество ацетил СоА увеличивается , что приводит к повышению синтеза жира и холестерина --&gt; повышению ЛПОНП и ЛПНП (из-за снижения инсулина), что приводит к увеличению гликозилирования ЛПНП , в результате чего они  становятся некомплементарны рецепторам, остаются в крови и приводят к гипербеталипопротеинемии и гипербетаглобулинемии, что приводит к повышению положительных осадочных проб.  Гликозилирование липопротеинов при сахарном диабете является причиной появления у них аутоантигенных свойств и образование к ним антител. Образование комплекса гликозилирЛП-АТ приводит к оседанию их в интиме --&gt; атеросклеротические бляшк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оэффициент эстерификации 0,7- норм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ражает отношение эфиросвязанного холестерина к общему, а также функциональную активность печен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Фосфатидилхолин/холестерин = 0,68 (при норме - 16 )- снижен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ьшение величины коэффициента отражает понижение растворимости холестерина,  а также повышение синтеза холестерина из ацетин СоА, которого как известно при снижении инсулина избыточное количество. Это определяет опасность возникновения атеросклероза и ИБС. Возможно снижение коэффициента из-за снижения фосфалипидов. В данном случае это не является существенной причиной ( уровень фосфатидилхолина снижается при снижении коэффициента эстерификации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Холестерин в ЛВП - 0,6 ммоль/л, норма - 0,8-2,2 ммоль/л - снижен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ВП обладают антиатерогенными свойствами. Они подвергаются гликозилированию, в результате чего удаляются из кров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Индекс атерогенности 17,0. норма-меньше 3,5, повышен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нкс атерогенности: (ХСобщ - ХСлвп)/ХСлвп = меньше 3,5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затель отражает соотношение атерогенных и антиатерогенных липопротеинов. В данном случае увеличивается количество атерогенных липопротеинов (ЛПОНП), что способствует возникновению атеросклероз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Бета-липопротеины по Бурнштейну - 93 ед, норма-до 55 ед, повышен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липопротеинем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обладание атерогенных фракций липопротеинов7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ахарном диабете усиливаются процессы гликозилирования. Гликозилирование ЛНП приводит к повышению их отрицательного заряда, а это в свою очередь к потере способности связываться со специфическими рецепторами клеток паренхиматозных органов. Замедление катаболизма ЛНП приводит к гиперхолестеринемии и гиперлипопротеинем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Триацилглицерины - 3,2 ммоль/л, норма - 1-”6/ ммоль/л - повышен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триацилглицеринем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илен тканевой  липолиз, когда ТАГ из жировой ткани в составе ЛПОНП переносится к различным органам и тканям. Гипертриацилглицеринемия встречается при отеросклерозе. ТАГ циркулируют в крови в составе ЛПОНП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Кетоновые тела в моче ++, в норме - отсутствую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тонурия. Наблюдается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и нарушении процесса реабсорбции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ри превышении почечного порога, что встречается при сахарном диабете, т.к. при недостатке инсулина, вследствии нарушения работы ЦТК, увеличивается синтез кетоновых тел из ацетинСоА и нарушается утилизация в ЦТК ацетинСо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9. Малоновый диальдегид увеличен в 2 раза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т показатель свидетельствует о деструктивных процессах, протекающих в организме, т.е. в организме усиление ПО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чинами может быть недостаточность антиоксидантов, витаминов Е,С, глютатиона (связано снижение НАДФH2), который участвует в его восстановлении. При снижении инсулина малоновый диальдегид повышен (это характерно и для гипоксии).При недостатке глютомического окисления увеличивается ПОЛ (в анатомическом окислении необходим инсулин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недостатке апотомического окисления повышается ПОЛ (в апотомическом окислении необходим инсулин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Восстановленный глютатион - 0,6 ммоль/л, норма - 0,8 ммоль/л - снижен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становленный глютатион свидетельствует о работе антиоксидантной системы. В данном случае наблюдается снижение мощности антиоксидантной систем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Коэффициент риска ИБС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С лвп х 100/общий ХС = 0,6х100/10,8 = 5,5 (опасный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.о. все полученные данные однозначно свидетельствуют о развитии атеросклеротических изменений у больного и ИБС, что требует проведения соответствующих профилактических и лечебных мероприяти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инические синдромы в липодном обмен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Атеросклероз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- гиперхолестеринем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- увеличение содержания ЛНП в кров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- повышение индекса атерогенност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- снижение коэффициента фосфатидилхолин/ХС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- гипертриацилглицеринем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строе воспаление, деструкция - повышен МД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жирение: гипертриацилглицеринем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повышение содержания ЛОИП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Гипоксия - гиперхолестеринемия, снижение содержания восстановленного глютатион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Анализ изменений белкового обмен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. Характеристика пищеварения белков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кислотообразовательной функции желудка и типа желудочной секрец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желудочного сока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зальная секреция: часовое напряжение-45,0 мл/час, норма - 50,0-100 мл/час, снижен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ит/час своб. HCL - 1,8 мэкв/час, норма - 2,5-3,5 мэкв/час , сниже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имулированная секреция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овое напряжение - 330,0 мл/час, норма - 180,0-220,0 мл/час, повышен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ит/час своб.HCL - 38,6 мэкв/час, норма - 18,0-26,0 мэкв/час, повыше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еет место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ониженное часовое напряжение - базальная секрец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Гипохлоргидр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азальная секреция отражает ацетилхолиновый механизм регуляции. При сахарном диабете количество инсулина уменьшено, а он регулирует синтез ацетилхолина - является регулятором, стимулирующим синтез HCL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охлоргидрия: 1) снижены АХ, т.к. снижен инсулин, который стимулирует его синтез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овышение глюкагона ингибирует синтез HCL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имулированная секрец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овышенное часовое напряжени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Гиперхлоргидр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юкокортикоиды - мощный стимулятор синтеза гастрина, который вызывает пролиферацию клеток желудочных желез, увеличивается число обкладочных клеток и рецепторов, больше связывается гистамина, больше входит Ca, итогом является синтез HCL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тношение дебит/часа свободной HCL между базальной и стимулированной секрецией : 1,8/38,6 = 0,049 ~ 0,1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обные изменения характерны для гиперреактивного - II типа секреции HCL ( резкое повышение стимулированной секреции и незначительное снижение базальной). Для этого типа харатерно повышение массы обкладочных клеток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. Характеристика процессса гниения белка в кишечник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н в крови - 6,0 мкмоль/л, норма-1-4 мк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в моче - 0,014 г/с, норма-0,01-0,012 г/с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больной обнаружены гипериндиканемия и гипериндиканурия, что обусловлено активность пепсина при гиперхлоргидрии, вследствие чего образуется большое количество мелких пептидов, отсюда сразу - много аминокислот попадает в кишечник, гораздо больше, чем имеется к ним рецепторов и из-за перистальтики они продвигаются в нижележащие отделя кишечника, гда подвергаются процессу гниения, в результате чего образуются токсины  (индол, скатол), которые должны обезвреживаться  в печени, но т.к. у больной гипоксия и снижение активности анатомического окисления (мало НАДФН2) вследствии инсулиновой недостаточности и гипоксии, то снижена обезвреживающая функция печени и индикан идет в кровь  и оттуда выделяется с мочей, кроме того его много из-за изменяющегося синдрома нарушения пищеварения белков в кишечнике вследствии гиперхлоргидр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I. Характеристика анаболической фазы внутриклеточного обмена белков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бщий белок - 62,2 г/л, норма-65-85 г/л, снижен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Белковые фракции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ьбумины -          31,8 г/л- снижены,         норма-38-5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ьфа-1-глобулины - 2,0 г/л - норма,            -”-   1,4-3,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ьфа-2-     - “ -     - 6,2 г/л - норма,            -”-   5,6-9,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та-глобулины      -17,0г/л - повышены,       -”-   5,4-9,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мма-глобулины    - 8,2 г/л - снижены,        -”-    9,1-14,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опротеинемия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оальбуминемия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бета-глобулинемия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огамма-глобулинем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ипопротеинемия свидетельствует о снижении процесса анаболизма белков в печени и усилении катаболизма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оальбуминемия обусловлена имеющимся у больной синдромом белковой недостаточности, вследствии нарушения пищеварения белков в кишечнике, снижения энергетической активности ЦТК из-за снижения инсулина и гипокс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бета-глобулинемия обусловлена нарушением обмена железа и липидного обмена. Бета-глобулины = ЛПНП , содержат в своем составе 50% холестерина. Их увеличение связано с повышенным образованием холестерина из ац.~Со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огамма-глобулинемия характеризует синдром белковой недостаточност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поступления необходимых аминокислот является стрессом, который приводит к выделению адреналина, что ведет к повышению глюкокортикоидов и повышается катаболический эффект на белки лимфоидной ткани и ведет к синдрому белковой недостаточности II степени: повышается катаболизм белка, аминокислоты поступают в печень, где глюкокортикоиды понижают анаболизм белк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.о. повышен катаболизм и снижен анаболиз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Y. Оценка катаболической фазы внутриклеточного обмена белков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зот а/к крови - 10,8 ммоль/л,норма-4,3-5,7, повышен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мочи  -  0,22 г/с, норма-0,008-0,15 г/с, повышен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Гипераминоацидемия, гипераминоацидур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днонаправленность изменений в крови и моче свидетельствует о нормальной фильтрационной и реабсорбционной способности почек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дной из причин гипераминоацидемии при гипераминоацидурии является повышенной катаболизм белков в связи с увеличением содержания глюкокортикоидов. Очевидно, эта причина имеет место и у данного больного, что определило гиперплазию желудочных желез и гиперхлоргидрию через гастриновый механизм. Глюкокортикоиды оказали стимулирующее действие и на синтез белков в печен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юме: у больной повышен катаболизм, что приводит к повышению содержания аминокислот в крови и моче. Распаду подвергаются белки соединительной, лимфоидной и мышечной ткани. Повышенный пул аминокислот в крови обеспечивает оптимальный уровень синтеза белков в печени. Уровень альбуминов, в связи со снижением поступающих из желудочно-кишечного тракта аминокислот  (нарушение пищеварения в связи с резкой гиперхлоргидрией, усиленное брожение  и гниение белка ) - снижен. Недостаточность алиментарных аминокислот компенсируется катаболизмом внутриклеточных белков и эндогенными аминокислотами. Белково-синтетический аппарат печени сохранен, анаболическая фаза обмена снижена (снижены альбумины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катаболизма аминокисло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аминировани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АЛТ - 0,20 мкмоль/л       норма - 0,1-0,7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АСТ - 0,29 мкмоль/л                  0,1-0,5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овень ферментов в норме, следовательно повреждения мембран клеток и мембран соответствующих органелл нет, выход ферментов в кровь отсутствует. (АЛТ-в печени, АСТ-в сердце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рямок окислительное дезаминировани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Азот аминокислот крови - 10,8 мкмоль/л-повышен,N-4,3-5,7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</w:rPr>
        <w:t>мочи  - 0,22 г/с - повышен,       N-0,008-0,15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Мочвина крови - 2,7 ммоль/л - снижена, N - 2,8-8,3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мочи   - 18 г/с - снижена ,        N - 20,0-30,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Азот аммиака крови - 40,1 мкмоль/л - повышен, N - 25,0-40,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аминоацидур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аминоацидем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оурур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оурем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аммонийем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индроме белковой недостаточности усиливается катаболизм аминокислот, т.е. усиливаетмя дезаминирование, которое сопровождается выделением аммиака. Аммиак соединение токсическое и сразу обезвреживаетс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е метаболических нарушений наблюдается снижение содержания мочевины в крови и моче - гипоуремия и гипоурурия, а также повышение аммиака в крови - гипераммонийемия и повышение в крови и моче аминокислот - гипераминоацидемия и гипераминоацидурия. Причиной метаболических нарушений  может быть белковая недостаточность II, проявляющаяся повышенным катаболизмом и сниженым анаболизмом, а также гипоксией (снижение АТФ). Также при снижении инсулина повышаются глюкокортикоиды, что ведет к повышению катаболизм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юме: катаболическая направленность белкового обмена вызвана нарушением пищеварения, усиленным глюкокортикостероидогенезом и сопровождается изменениями, характеризующими II-ю стадию белковой недостаточност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обмена пуриновых азотистых основани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чевая кислота крови - 0,29 мкмоль/л, норма - 0,21-0,5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rFonts w:cs="Times New Roman" w:ascii="Times New Roman" w:hAnsi="Times New Roman"/>
          <w:sz w:val="28"/>
        </w:rPr>
        <w:t>мочи - 0,6 г/с            норма - 0,27-0,8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больного нормоурикемия и нормоурикур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мен пуриновых и азотистых оснований в норм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обмена креатина и креатинин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еатин в крови - 82 мкмоль/л - повышен, норма-15-45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еатинин крови- 36 мкмоль/л - снижен,     -”-    53-15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>мочи  - 0,51 г/с       - снижен     -”-     1,0-2,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больной гиперкреатинемия, гипокреатининемия, гипокреатининур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нее было показано, что в связи с высоким уровнем глюкокортикоидов наблюдается усиленный катаболизм белков в мышечной, лимфоидной и соединительной ткани. Снижение мышечной массы приводит к снижению утилизации креатина в мышцах в связи с уменьшением активности креатинфосфокиназы. Поэтому уровень креатина в крови повышается, а уровень креатинина в крови и моче соответственно падает. При гипоксии и недостатке АТФ содержание креатина в крови повышается, а креатинина в крови и моче падае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остаточного азота крови и общего азота моч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аточный азот кров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ммонийные соли мочи - 1,6 г/с, норма - 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больной гиперазотурия, что свидетельствует о продукционной гиперазотемии. Фильтрационная способность почек сохранен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инические синдромы, отраженные в показателях белкового обмена больно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. Нарушение пищеварения белков в ЖКТ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гиперхлоргидрия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гипериндиканурия, гипериндиканем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. Белковая недостаточность II стадии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гипоальбуминем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гипераминоацидемия, гипераминоацидур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гипоуремия, гипоурур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гипераммонийем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гиперкреатинемия, гипокреатининемия, гипокреатининур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I. Стресс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енный глюкокортикостероидогенез проявляется в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гиперхлоргидри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атаболической направленности обмена в мышечной ткани - гиперкреатинемия, гипокреатининемия, гипокреатининурия, в лимфоидной ткани - гипогамма-глобулинем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овышение в связи с этим аминокислотного пула крови и мочи - гипераминоацидем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снижение анаболических процессов в печени, очем свидетельствует гипопротеинемия и гипоальбуминем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Характеристика водно-солевого обмена и КОС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Натрий сывор. - 130 ммоль/л - снижен, норма-135-15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эритр. - 16 ммоль/л   - повышен,  -”-    8 -13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мочи   - 4,2 г/с        - повышен   -”-   2,0-4,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онатрийплазм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ение натрия в эритроцитах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натрийур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онатрийплазмия, гипернатрийурия с избыточным выделением натрия почками при диабетическом ацидозе, при котором Н+ выбрасывается, а Na+ задерживается в организме, и как следствие этого повышается осмотическое давление крови, что способствует тому, что жидкость из межклеточного пространства поступает в кровь - первичная внутриклеточная дегидратация компенсировать - вторичная внитриклеточная дегидратация. Сухость слизистых оболочек, кожи, жажд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индром “усталых клеток”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алий плазмы - 3,8 ммоль/л - норма,   N- 3,8-5,3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эритр.  - 89 ммоль/л  - снижен      105-115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мочи    - 2,3 г/с        - повышен     1,5-2,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рмокалийплазм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калийур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калия в эритроцитах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калийурия характерна для повышенного катаболизма белка, гиперпродукции вазопрессина. Усиленная секреция К+ сопровождается задержкой в организме кислых продуктов. Содержание К в эритроцитах повышается при алкалозе. Гиперкалийурия характерна для метаболического алкалоза. Снижение К в эритроцитах - при повышении катаболизма белка, особенно при ацидозе, расщеплении гликоген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.о., при снижении инсулина выведение К+ с мочей повышается - гиперкалийурия ( характерна для усиленного катаболизма белков, метаболического ацидоза) и снижение содержания К в эритроцитах свидетельствует об ацидоз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Хлор сывор. - 94 ммоль/л - снижен, норма-95-11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эритр.  -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мочи   - 10,5 г/с     - повышен   -”-  3,5-9,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охлорем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хлорур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условиях ацидоза отражает компенсаторное усиление экскреции ионов К+ почками в виде хлорида аммония. Снижение CL в плазме может вызвать атонию и парез кишечника, судороги, олигурию. Гиперхлорурия - причина - компенсаторная реакция при ацидозе - повышено выделение CL- в вид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Гепатокрит - 46% - повышен , N - 36-43%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оличество суточной мочи - 3600 м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связана с гипергликемией, глюкозурие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истика КОC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показателей КОС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вь: рН -         7,31 -       снижен,              N - 7,36 - 7,44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рСО2 - 26 мм рт/ст - снижен                    36-44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АВ   -  16 ммоль/л -   -”-                         19-25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SВ    -  17 ммоль/л     -”-                         21-25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ВВ    -  34 ммоль/л    -”-                          40-6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ВЕ    -  (-12 ммоль/л) -”-                       (-2,5)-(+2,5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АрО2  -  86 ммоль/л    -”-                          90-10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наружены: 1) тенденция к снижению рН (гиперпротопоз)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снижение уровня респираторного компонента КОС рСО2 - гипокарбоз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снижение АВ и SB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снижение ВВ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дефицит основания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снижение парциального давления кислород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окапноз при гипервентиляции легких с развитием дыхательного алкалоза, как компенсация при сахарном диабет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ДД - 22 в минуту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аболический ацидоз компенсируется респираторным алкалозо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ижение АВ и SB свидетельствуют о метаболических нарушениях в организм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актуальных бикарбонатов в крови из-за избыточного накопления кислых продуктов (ионов Н+) во внеклеточной жидкости при неполном окислении жирных кислот - кетоацидоз (сахарный диабет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АВ в крови при метаболическом ацидозе компенсируется дыхательным алкалозо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SB связано с кетоацидозо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ВВ -  метаболический ацидоз, связанный с накоплением кетоновых тел в кров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рицательное значение ВЕ указывает на избыток кислот. Выраженный дефицит (-12) указывает на ацидоз. Изменения ВЕ характерны для  метаболических нарушений КОС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уальный рО2 26 ммоль/л - снижен, свидетельствует о гипокс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оче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Н - 5,4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СО3 - 0,3 м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больной повышен осмотический диурез - нет нормальной реабсорбции, Na+ и НСО3- полностью не реабсорбируютс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.о. у больной имеет место смешанный метаболический ацидоз (лактат- и кетоацидоз), который компенсируется алкалозом: повышение ЧСС, повышение аммониогенеза, повышения фосфатов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Клинические синдромы, отраженные в показателях минерального, водно-солевого обменов и КОС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ормохромная анем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Гипоксия, гиперпротоноз (гипокарбоз), лактат-ацидоз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мешанный и метаболитно-ацидозный синдромы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1) гиперпротопоз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) гипокарбоз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) гипераминоацидемия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) гиперкалийурия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5) гиперхлорурия и гипохлорем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Гипонатриемический синдром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онатриемия, повышение диуреза, дегидратация, снижение массы тела, сухость кожных покровов и слизистых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Гипокальцийемический синдро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Гипофосфатемический синдро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Метаболический ацидоз, компенсированный дыхательным алкалозом (снижение АВ,SB,ВВ,ВЕ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Биохимическая стратегия коррекции нарушения метаболизма и поддержание компенсаторных механизмов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Коррекция инсулиновой недостаточност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У больной выявлены следующие синдромы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синдром гипоксии (гиперлактатемия - гипоэнергетическое состояние (в связи со снижением синтеза АТФ) - страдают все биохимические процессы, требующие энергии АТФ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Синдром “ усталых клеток “ ( повышение Na+ в эритроц., снижение К+ в эритроц.), т.к. гипоэнергетическое состояние приводит к снижению активности Na+, К+,АТфазы и к снижению потенциал. действ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Синдром метаболического ацидоза: причинами могут быть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) накопление Н+ за счет увеличения в крови лактата, кетокислот, аминокислот ( повышение катаболизма белков)^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б) патогенез повышение Н+  приводит к повышению [H+] 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в) компенсация со стороны легких (респираторный алкалоз)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щение ЧДД приводит к увеличению удаления СО2 и к снижению рСО2 со стороны почек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ение Н+ выведенного с мочей , повышен аммониогенез, повышенеи фосфатов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Синдром белковой недостаточност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Синдром атеросклероза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cademy;Times New Roman" w:hAnsi="Academy;Times New Roman" w:eastAsia="Times New Roman" w:cs="Academy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1T01:34:00Z</dcterms:created>
  <dc:creator>Michael Mikheev</dc:creator>
  <dc:description/>
  <dc:language>en-US</dc:language>
  <cp:lastModifiedBy>Новиков</cp:lastModifiedBy>
  <dcterms:modified xsi:type="dcterms:W3CDTF">2002-12-14T14:20:00Z</dcterms:modified>
  <cp:revision>96</cp:revision>
  <dc:subject/>
  <dc:title/>
</cp:coreProperties>
</file>