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ПАСПОРТНЫЕ ДАННЫЕ</w:t>
      </w:r>
    </w:p>
    <w:p>
      <w:pPr>
        <w:pStyle w:val="Normal"/>
        <w:spacing w:lineRule="auto" w:line="360"/>
        <w:jc w:val="both"/>
        <w:rPr/>
      </w:pPr>
      <w:r>
        <w:rPr>
          <w:rFonts w:cs="TimesET;Times New Roman" w:ascii="TimesET;Times New Roman" w:hAnsi="TimesET;Times New Roman"/>
          <w:b/>
          <w:u w:val="single"/>
        </w:rPr>
        <w:t>Ф.И.О.</w:t>
      </w:r>
      <w:r>
        <w:rPr>
          <w:rFonts w:cs="TimesET;Times New Roman" w:ascii="TimesET;Times New Roman" w:hAnsi="TimesET;Times New Roman"/>
        </w:rPr>
        <w:t xml:space="preserve"> x</w:t>
      </w:r>
    </w:p>
    <w:p>
      <w:pPr>
        <w:pStyle w:val="Normal"/>
        <w:spacing w:lineRule="auto" w:line="360"/>
        <w:jc w:val="both"/>
        <w:rPr/>
      </w:pPr>
      <w:r>
        <w:rPr>
          <w:rFonts w:cs="TimesET;Times New Roman" w:ascii="TimesET;Times New Roman" w:hAnsi="TimesET;Times New Roman"/>
          <w:b/>
          <w:u w:val="single"/>
        </w:rPr>
        <w:t>Возраст:</w:t>
      </w:r>
      <w:r>
        <w:rPr>
          <w:rFonts w:cs="TimesET;Times New Roman" w:ascii="TimesET;Times New Roman" w:hAnsi="TimesET;Times New Roman"/>
        </w:rPr>
        <w:t xml:space="preserve"> 31 год</w:t>
      </w:r>
    </w:p>
    <w:p>
      <w:pPr>
        <w:pStyle w:val="Normal"/>
        <w:spacing w:lineRule="auto" w:line="360"/>
        <w:jc w:val="both"/>
        <w:rPr/>
      </w:pPr>
      <w:r>
        <w:rPr>
          <w:rFonts w:cs="TimesET;Times New Roman" w:ascii="TimesET;Times New Roman" w:hAnsi="TimesET;Times New Roman"/>
          <w:b/>
          <w:u w:val="single"/>
        </w:rPr>
        <w:t>Домашний адрес:</w:t>
      </w:r>
      <w:r>
        <w:rPr>
          <w:rFonts w:cs="TimesET;Times New Roman" w:ascii="TimesET;Times New Roman" w:hAnsi="TimesET;Times New Roman"/>
        </w:rPr>
        <w:t xml:space="preserve"> г.Донецк</w:t>
      </w:r>
    </w:p>
    <w:p>
      <w:pPr>
        <w:pStyle w:val="Normal"/>
        <w:spacing w:lineRule="auto" w:line="360"/>
        <w:jc w:val="both"/>
        <w:rPr/>
      </w:pPr>
      <w:r>
        <w:rPr>
          <w:rFonts w:cs="TimesET;Times New Roman" w:ascii="TimesET;Times New Roman" w:hAnsi="TimesET;Times New Roman"/>
          <w:b/>
          <w:u w:val="single"/>
        </w:rPr>
        <w:t>Место работы:</w:t>
      </w:r>
      <w:r>
        <w:rPr>
          <w:rFonts w:cs="TimesET;Times New Roman" w:ascii="TimesET;Times New Roman" w:hAnsi="TimesET;Times New Roman"/>
        </w:rPr>
        <w:t xml:space="preserve"> не работает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ЖАЛОБЫ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Больной жалуется на невозможность произвольного разгибания голени правой ноги, отсутствие болевой и температурной чувствительности в нижней трети передней поверхности бедра и всей передне-внутренней поверхности голени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АНАМНЕЗ ЗАБОЛЕВАНИЯ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Больной Ивашин К.В. находился в Областной центральной клинической больнице в отделении сосудистой хирургии по поводу прокола бедренной артерии при попытке самостоятельного введения наркотических средств в бедренную вену, в результате чего возникла пульсирующая гематома, по поводу чего 18 октября 1995г. произведена операция с целью ушивания поврежденного сосуда. В послеоперационном периоде рана заживала вторичным натяжением, в связи с чем была произведена операция повторного вскрытия раны с цель удаления гнойного отделяемого и дренирования раны. После этого больной заметил нарушение произвольных движений в правой ноге и исчезновение чувствительности. 23 ноября 1995г. больной был выписан и отправлен на амбулаторное лечение по месту жительства. Было рекомендовано обратится к участковому невропатологу. 7 декабря 1995г. больной обратился к невропатологу в Областной клинической больницы им.Калинина и был госпитализирован во 2 неврологическое отделение, где сейчас находится на лечении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АНАМНЕЗ ЖИЗН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ET;Times New Roman" w:ascii="TimesET;Times New Roman" w:hAnsi="TimesET;Times New Roman"/>
          <w:lang w:val="en-US"/>
        </w:rPr>
        <w:t>x</w:t>
      </w:r>
      <w:r>
        <w:rPr>
          <w:rFonts w:cs="TimesET;Times New Roman" w:ascii="TimesET;Times New Roman" w:hAnsi="TimesET;Times New Roman"/>
        </w:rPr>
        <w:t xml:space="preserve"> родился в 1964 году в г.Донецке в полной семье единственным ребенком. Материально-бытовые условия в детстве были удовлетворительными. В развитии от сверстников не отставал, закончил среднюю школу. Затем поступил в Ростовское военное ракетное училище, где проучился 3,5 года, после чего прервал обучение по семейным обстоятельствам. Затем работал слесарем на заводе панельного домостроения, откуда уволился летом 1995 года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Заболевания малярией, тифами, туберкулезом, венерическими заболеваниями отрицает. В 1993 году перенес операцию по поводу синдрома позиционного сдавления правой голени, в 1994 году- по поводу постинъекционного абсцесса правой ягодицы. В том же году больной лечился в ГБ №18 по поводу левосторонней пневмонии. Больной спиртным не злоупотребляет, курить бросил в сентябре этого года, увлекался наркоманией в течении года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Мать больного страдает сахарным диабетом. Других наследственных болезней и заболеваний с наследственной предрасположенностью в семье нет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ОБЪЕКТИВНОЕ ИССЛЕДОВАНИЕ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бщее состояние больного удовлетворительное, положение в постели активное. Телосложение нормостеническое, рост 177 см, масса- 74 кг. Окраска кожи не изменена, в верхней трети правого бедра в проекции бедренных сосудов имеется послеоперационный рубец длинной около 10 см. Также имеется три рубца длиной около 30 см каждый на задней и боковых поверхностях правой голени (лампасные разрезы). Подкожно-жировая клетчатка выражена умеренно, толщина складки на животе- 3 см. На правой голени имеются старые, плотной консистенции отеки, усиливающиеся к вечеру и при нагрузке . Видимой деформации костей и суставов не определяется. Дыхание свободное, через нос. Частота дыхания- 18 в минуту. При перкуссии над всей поверхностью легких определяется ясный легочной звук, при аускультации- везикулярное дыхание. Границы легких приведены в таблице 1. Границы сердца представлены в таблице 2. Тоны сердца чистые, ритмичные. Частота сердечных сокращений- 70 в минуту, артериальное давление- 130/90, индекс Кердо- +22%. Пульс одинаковый на обеих руках, ритмичный, хорошего наполнения. Живот обычной формы, участвует в акте дыхания, при поверхностной пальпации мягкий, безболезненный, при глубокой пальпации участки кишечника обычных свойств, безболезненные, печень не выступает из-под реберной дуги, селезенка не пальпируется. Симптом Пастернацкого отрицательный с обоих сторон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ознание не нарушено, менингеальные симптомы (ригидности мышц затылка, Кернига, Брудзинского) отрицательные. Симптомы внутричерепной гипертензии не определяются. Настроение немного сниженное. Речь без изменений, чтение, письмо, счет не нарушены, агнозии и апраксии не выявляются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Запахи различает одинаково с обеих сторон (S=D), острота зрения- 1,0, поля зрения не сужены. Ширина глазной щели нормальная, птоза век нет, двоение и косоглазие не определяются, зрачки одинаковые, округлой формы, 3 мм в диаметре, реакция на свет (прямая и содружественная) живая. Движение глазных яблок в полном объеме. Болей в лице нет, чувствительность в зонах иннервации ветвей тройничного нерва и в зонах Зельдера не нарушена, пальпация точек выхода тройничного нерва безболезненна, конъюнктивальный и роговичный рефлексы живые, S=D. Лицо в покое симметрично, при нахмуривании бровей, наморщивании лба образуются симметричные лобные и носо-губные складки. При смыкании глазных щелей симптом “ресниц” отрицательный, при оскаливании зубов лицо симметричное. Шепотная речь с 6 метров, шума в ушах, головокружений, нистагма нет. Голос тихий, глотание не нарушено, глоточные рефлексы живые, S=D. Частота сердечных сокращений- 70 в минуту, артериальное давление- 130/90, частота дыхания- 18 в минуту. Наклоны головы, пожатие плечами, поднятие рук выше горизонтальной плоскости, приведение лопаток к средней линии без затруднений. Язык из ротовой полости высовывается свободно, по средней линии, атрофии слизистой и мышц языка нет. Дизартрия не выявляется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У больного невозможно произвольное разгибание правой ноги а в коленном суставе. Пассивные движения в правом коленном суставе ограниченны при угле 90 градусов из-за болезненности в коленном суставе, а в тазобедренном той же ноги ограниченно сгибание при угле 110 градусов из-за болезненности в послеоперационном рубце. В остальных суставах активные и пассивные движения в полном объеме. Тонус мышц передней группы бедра, участвующих в разгибании бедра, снижен. Коленный и ахилов рефлексы на правой ноге отсутствуют. В остальных частях тела сухожильные и периостальные рефлексы живые. Патологических рефлексов на ногах и руках нет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оходка медленная, правая голень полностью не разгибается, ротирорвана немного наружу. В позе Ромберга устойчив, пальце-носовую пробу и коленно-пяточную левой ногой выполняет правильно. Нистагма и головокружений нет. Тремор и гиперкинезы не выявляются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У больного нарушена температурная и болевая чувствительность на передней поверхности бедра правой ноги в нижней трети и на передней поверхности голени. В этих зонах у больного наблюдаются симпаталгии (жгучие боли), возникающие обычно к вечеру и исчезающие утром, с иррадиацией в паховую область и мошонку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отоотделение не нарушено, частота сердечных сокращений- 70 в минуту, артериальное давление- 130/90, частота дыхания- 18 в минуту. Дерматографизм белый стойкий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ОБОСНОВАНИЕ КЛИНИЧЕСКОГО ДИАГНОЗА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У больного можно предположить травматическое повреждение бедренного нерва (т.к. нарушения возникли сразу после оперативного вмешательства) при операции по поводу пульсирующей гематомы, развившейся в результате повреждение бедренной артерии, т.к. бедренный нерв находится в непосредственной близости от бедренных сосудов. Паралич мышц имеет периферический генез, т.к. имеется гипотония мышц-разгибателей голени, отсутствует коленный рефлекс. Симптомы нарушения произвольных движений и исчезновения поверхностной чувствительности можно объяснить тем, что в составе бедренного нерва проходят двигательные волокна, иннервирующий мышцы, разгибающие голень; чувствительные волокна (n. saphenus), иннервирующие кожу передней поверхности бедра и передне-внутренней поверхности голени; и симпатические волокна. У больного имеется один очаг поражения- пересечение бедренного нерва приблизительно на 10 см ниже паховой связки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ДАННЫЕ ДОПОЛНИТЕЛЬНЫХ ИССЛЕДОВАНИЙ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Анализ крови: эритроциты- 3,8*1012; Hb- 122 г/л; лейкоциты- 4,1*109; эозинофилы- 4%; нейтрофилы: палочкоядерные- 4%, сегментоядерные- 40%; лимфоциты- 41%, моноциты- 11%, ЦП=0,9; СОЭ= 17 мм/ч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Анализ мочи: светло-желтая, прозрачная, отн. плотность- 1018, реакция слабокислая, белка и сахара нет, лейкоциты- 0-1 в п/зр. 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ДИФФЕРЕНЦИАЛЬНЫЙ ДИАГНОЗ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оражение бедренного нерва необходимо дифференцировать с невропатией седалищного нерва и с пояснично-кресцовым плекситом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ри невропатии седалищного нерва возникает периферический паралич мышц-сгибателей голени, сгибателей и разгибателей стопы, нарушение всех видов чувствительности на задней поверхности бедра и задне-наружной поверхности голени. Также необходимо учитывать, что нерв проходит по задней поверхности бедра, что обуславливает невозможность его повреждения при травмах передней поверхности бедра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ри пояснично-крестцовом плексите будет наблюдаться нарушение чувствительности и двигательные расстройства по плексарному типу, т.е. с нарушением функции большого количества нервов, выходящих из сплетения (бедренного, седалищного, ягодичных и др.). При этом симптомы поражения обычно возникают постепенно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ОКОНЧАТЕЛЬНЫЙ ДИАГНОЗ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Травматическая послеоперационная невропатия бедренного нерва справа, периферический монопарез нижней конечности, выпадение чувствительности по мононевральному типу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ЛЕЧЕНИЕ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Лечение данной патологии должно быть направленно на ускорение регенерации поврежденного нерва, усиление нервно-мышечной передачи, показана общеукрепляющая терапия, диета с высоким содержанием белка и витаминов, физиопроцедуры для ускорения регенерации тканей в послеоперационной ране и восстановления нерва (парафин, озокерит, УФО, синусоидальные модулированные токи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ET;Times New Roman" w:ascii="TimesET;Times New Roman" w:hAnsi="TimesET;Times New Roman"/>
        </w:rPr>
        <w:t>Для ускорения регенерации необходимо назначить Витамины группы В(В1, В6, В12), С(таб.</w:t>
      </w:r>
      <w:r>
        <w:rPr>
          <w:rFonts w:cs="TimesET;Times New Roman" w:ascii="TimesET;Times New Roman" w:hAnsi="TimesET;Times New Roman"/>
          <w:sz w:val="22"/>
        </w:rPr>
        <w:t>0,5, по 1 таблетке 3 раза в день)</w:t>
      </w:r>
      <w:r>
        <w:rPr>
          <w:rFonts w:cs="TimesET;Times New Roman" w:ascii="TimesET;Times New Roman" w:hAnsi="TimesET;Times New Roman"/>
        </w:rPr>
        <w:t>, РР</w:t>
      </w:r>
      <w:r>
        <w:rPr>
          <w:rFonts w:cs="TimesET;Times New Roman" w:ascii="TimesET;Times New Roman" w:hAnsi="TimesET;Times New Roman"/>
          <w:sz w:val="22"/>
        </w:rPr>
        <w:t>(РДИ 1%-1мл, по 2 мл в/м 1 р. в день)</w:t>
      </w:r>
      <w:r>
        <w:rPr>
          <w:rFonts w:cs="TimesET;Times New Roman" w:ascii="TimesET;Times New Roman" w:hAnsi="TimesET;Times New Roman"/>
        </w:rPr>
        <w:t>, поливитаминные препараты (декамевит, ревит и др.- по 1 драже 2 раза в день)</w:t>
      </w:r>
    </w:p>
    <w:p>
      <w:pPr>
        <w:pStyle w:val="Normal"/>
        <w:ind w:firstLine="1560"/>
        <w:rPr>
          <w:rFonts w:ascii="TimesET;Times New Roman" w:hAnsi="TimesET;Times New Roman" w:cs="TimesET;Times New Roman"/>
          <w:sz w:val="22"/>
          <w:lang w:val="en-US"/>
        </w:rPr>
      </w:pPr>
      <w:r>
        <w:rPr>
          <w:rFonts w:cs="TimesET;Times New Roman" w:ascii="TimesET;Times New Roman" w:hAnsi="TimesET;Times New Roman"/>
          <w:sz w:val="22"/>
          <w:lang w:val="en-US"/>
        </w:rPr>
        <w:t>Rp: Sol. Thiamini chloridi 2,5%-1ml</w:t>
      </w:r>
    </w:p>
    <w:p>
      <w:pPr>
        <w:pStyle w:val="Normal"/>
        <w:ind w:firstLine="1560"/>
        <w:rPr>
          <w:rFonts w:ascii="TimesET;Times New Roman" w:hAnsi="TimesET;Times New Roman" w:cs="TimesET;Times New Roman"/>
          <w:sz w:val="22"/>
          <w:lang w:val="en-US"/>
        </w:rPr>
      </w:pPr>
      <w:r>
        <w:rPr>
          <w:rFonts w:eastAsia="TimesET;Times New Roman" w:cs="TimesET;Times New Roman" w:ascii="TimesET;Times New Roman" w:hAnsi="TimesET;Times New Roman"/>
          <w:sz w:val="22"/>
          <w:lang w:val="en-US"/>
        </w:rPr>
        <w:t xml:space="preserve">      </w:t>
      </w:r>
      <w:r>
        <w:rPr>
          <w:rFonts w:cs="TimesET;Times New Roman" w:ascii="TimesET;Times New Roman" w:hAnsi="TimesET;Times New Roman"/>
          <w:sz w:val="22"/>
          <w:lang w:val="en-US"/>
        </w:rPr>
        <w:t>D.t.d.n. 10 in amp.</w:t>
      </w:r>
    </w:p>
    <w:p>
      <w:pPr>
        <w:pStyle w:val="Normal"/>
        <w:ind w:firstLine="1560"/>
        <w:rPr/>
      </w:pPr>
      <w:r>
        <w:rPr>
          <w:rFonts w:eastAsia="TimesET;Times New Roman" w:cs="TimesET;Times New Roman" w:ascii="TimesET;Times New Roman" w:hAnsi="TimesET;Times New Roman"/>
          <w:sz w:val="22"/>
          <w:lang w:val="en-US"/>
        </w:rPr>
        <w:t xml:space="preserve">      </w:t>
      </w:r>
      <w:r>
        <w:rPr>
          <w:rFonts w:cs="TimesET;Times New Roman" w:ascii="TimesET;Times New Roman" w:hAnsi="TimesET;Times New Roman"/>
          <w:sz w:val="22"/>
        </w:rPr>
        <w:t>S. 1 мл вводить в/м 1 р. в день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Для усиления нервно-мышечной передачи необходимо применение прозерина:</w:t>
      </w:r>
    </w:p>
    <w:p>
      <w:pPr>
        <w:pStyle w:val="Normal"/>
        <w:ind w:firstLine="1560"/>
        <w:rPr>
          <w:rFonts w:ascii="TimesET;Times New Roman" w:hAnsi="TimesET;Times New Roman" w:cs="TimesET;Times New Roman"/>
          <w:sz w:val="22"/>
          <w:lang w:val="en-US"/>
        </w:rPr>
      </w:pPr>
      <w:r>
        <w:rPr>
          <w:rFonts w:cs="TimesET;Times New Roman" w:ascii="TimesET;Times New Roman" w:hAnsi="TimesET;Times New Roman"/>
          <w:sz w:val="22"/>
          <w:lang w:val="en-US"/>
        </w:rPr>
        <w:t>Rp: Tab. Proserini 0,015</w:t>
      </w:r>
    </w:p>
    <w:p>
      <w:pPr>
        <w:pStyle w:val="Normal"/>
        <w:ind w:firstLine="1560"/>
        <w:rPr>
          <w:rFonts w:ascii="TimesET;Times New Roman" w:hAnsi="TimesET;Times New Roman" w:cs="TimesET;Times New Roman"/>
          <w:sz w:val="22"/>
          <w:lang w:val="en-US"/>
        </w:rPr>
      </w:pPr>
      <w:r>
        <w:rPr>
          <w:rFonts w:eastAsia="TimesET;Times New Roman" w:cs="TimesET;Times New Roman" w:ascii="TimesET;Times New Roman" w:hAnsi="TimesET;Times New Roman"/>
          <w:sz w:val="22"/>
          <w:lang w:val="en-US"/>
        </w:rPr>
        <w:t xml:space="preserve">      </w:t>
      </w:r>
      <w:r>
        <w:rPr>
          <w:rFonts w:cs="TimesET;Times New Roman" w:ascii="TimesET;Times New Roman" w:hAnsi="TimesET;Times New Roman"/>
          <w:sz w:val="22"/>
          <w:lang w:val="en-US"/>
        </w:rPr>
        <w:t>D.t.d.n. 20</w:t>
      </w:r>
    </w:p>
    <w:p>
      <w:pPr>
        <w:pStyle w:val="Normal"/>
        <w:ind w:firstLine="1560"/>
        <w:rPr/>
      </w:pPr>
      <w:r>
        <w:rPr>
          <w:rFonts w:eastAsia="TimesET;Times New Roman" w:cs="TimesET;Times New Roman" w:ascii="TimesET;Times New Roman" w:hAnsi="TimesET;Times New Roman"/>
          <w:sz w:val="22"/>
          <w:lang w:val="en-US"/>
        </w:rPr>
        <w:t xml:space="preserve">      </w:t>
      </w:r>
      <w:r>
        <w:rPr>
          <w:rFonts w:cs="TimesET;Times New Roman" w:ascii="TimesET;Times New Roman" w:hAnsi="TimesET;Times New Roman"/>
          <w:sz w:val="22"/>
        </w:rPr>
        <w:t>S. По 1 т. 3 р. в день внутрь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ДНЕВНИК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15 декабря 1995 г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бщее состояние больного удовлетворительное, частота сердечных сокращений- 73 в минуту, артериальное давление- 130/95, частота дыхания- 17 в минуту. Изменений в соматическом и неврологическом статусе нет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18 декабря 1995 г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бщее состояние больного удовлетворительное, частота сердечных сокращений- 68 в минуту, артериальное давление- 125/90, частота дыхания- 17 в минуту. Изменений в соматическом и неврологическом статусе нет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ЭПИКРИЗ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ET;Times New Roman" w:ascii="TimesET;Times New Roman" w:hAnsi="TimesET;Times New Roman"/>
        </w:rPr>
        <w:t xml:space="preserve">Больной </w:t>
      </w:r>
      <w:r>
        <w:rPr>
          <w:rFonts w:cs="TimesET;Times New Roman" w:ascii="TimesET;Times New Roman" w:hAnsi="TimesET;Times New Roman"/>
          <w:lang w:val="en-US"/>
        </w:rPr>
        <w:t>x</w:t>
      </w:r>
      <w:r>
        <w:rPr>
          <w:rFonts w:cs="TimesET;Times New Roman" w:ascii="TimesET;Times New Roman" w:hAnsi="TimesET;Times New Roman"/>
        </w:rPr>
        <w:t>, 31 года, жалуется на невозможность произвольного разгибания голени правой ноги, отсутствие болевой и температурной чувствительности в нижней трети передней поверхности бедра и всей передне-внутренней поверхности голени. Данные нарушения возникли после операции 18 октября 1995г в Областной центральной клинической больнице по поводу ушивания бедренной артерии в результате ее прокола при попытке внутривенного введения наркотических веществ. В послеоперационном периоде рана заживала вторичным натяжением. Больной был выписан 23 ноября 1995г. для амбулаторного лечения, дана рекомендация обратится к участковому невропатологу. 7 декабря 1995г. больной обратился к невропатологу в Областной клинической больницы им.Калинина и был госпитализирован во 2 неврологическое отделение, где сейчас находится на лечении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Заболевания малярией, тифами, туберкулезом, венерическими заболеваниями отрицает. Больной спиртным не злоупотребляет, курить бросил в сентябре этого года, увлекался наркоманией в течении года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бщее состояние больного удовлетворительное, положение в постели активное. Телосложение нормостеническое, рост 177 см, масса- 74 кг. В верхней трети правого бедра в проекции бедренных сосудов имеется послеоперационный рубец длинной около 10 см. На правой голени имеются старые, плотной консистенции отеки, усиливающиеся к вечеру и при нагрузке. Дыхание свободное, через нос. Частота дыхания- 18 в минуту. При перкуссии над всей поверхностью легких определяется ясный легочной звук, при аускультации- везикулярное дыхание. Границы легких и сердца в пределах возрастной. Тоны сердца чистые, ритмичные. Частота сердечных сокращений- 70 в минуту, артериальное давление- 130/90, индекс Кердо- +22%. Живот при поверхностной пальпации мягкий, безболезненный, при глубокой пальпации участки кишечника обычных свойств, безболезненные, печень не выступает из-под реберной дуги, селезенка не пальпируется. Симптом Пастернацкого отрицательный с обоих сторон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ознание не нарушено, менингеальные симптомы (ригидности мышц затылка, Кернига, Брудзинского) и симптомы внутричерепной гипертензии отрицательные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о стороны черепно-мозговых нервов патологии не выявлено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У больного невозможно произвольное разгибание правой ноги в коленном суставе. Пассивные движения в правом коленном суставе ограниченны при угле 90 градусов из-за болезненности в коленном суставе, а в тазобедренном той же ноги ограниченно сгибание при угле 110 градусов из-за болезненности в послеоперационном рубце. В остальных суставах активные и пассивные движения в полном объеме. Тонус мышц передней группы бедра, участвующих в разгибании бедра, снижен. Коленный и ахилов рефлексы на правой ноге отсутствуют. В остальных частях тела сухожильные и периостальные рефлексы живые. Патологических рефлексов на ногах и руках нет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оходка медленная, правая голень полностью не разгибается, ротирована немного наружу. В позе Ромберга устойчив, пальце-носовую пробу и коленно-пяточную левой ногой выполняет правильно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У больного нарушена температурная и болевая чувствительность на передней поверхности бедра правой ноги в нижней трети и на передней поверхности голени. В этих зонах у больного наблюдаются симпаталгии (жгучие боли), возникающие обычно к вечеру и исчезающие утром, с иррадиацией в паховую область и мошон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ET;Times New Roman" w:ascii="TimesET;Times New Roman" w:hAnsi="TimesET;Times New Roman"/>
        </w:rPr>
        <w:t>Больной получает следующее лечение: витамины В1 (тиамина гидрохлорид)-</w:t>
      </w:r>
      <w:r>
        <w:rPr>
          <w:rFonts w:cs="TimesET;Times New Roman" w:ascii="TimesET;Times New Roman" w:hAnsi="TimesET;Times New Roman"/>
          <w:sz w:val="22"/>
        </w:rPr>
        <w:t xml:space="preserve"> РДИ 2,5%-1 мл, 1 мл в/м 1 р. в день, </w:t>
      </w:r>
      <w:r>
        <w:rPr>
          <w:rFonts w:cs="TimesET;Times New Roman" w:ascii="TimesET;Times New Roman" w:hAnsi="TimesET;Times New Roman"/>
        </w:rPr>
        <w:t>С (аскорбиновая кислота)- таб.</w:t>
      </w:r>
      <w:r>
        <w:rPr>
          <w:rFonts w:cs="TimesET;Times New Roman" w:ascii="TimesET;Times New Roman" w:hAnsi="TimesET;Times New Roman"/>
          <w:sz w:val="22"/>
        </w:rPr>
        <w:t>0,5, по 1 таблетке 3 раза в день</w:t>
      </w:r>
      <w:r>
        <w:rPr>
          <w:rFonts w:cs="TimesET;Times New Roman" w:ascii="TimesET;Times New Roman" w:hAnsi="TimesET;Times New Roman"/>
        </w:rPr>
        <w:t xml:space="preserve">, РР (никотиновая кислота)- </w:t>
      </w:r>
      <w:r>
        <w:rPr>
          <w:rFonts w:cs="TimesET;Times New Roman" w:ascii="TimesET;Times New Roman" w:hAnsi="TimesET;Times New Roman"/>
          <w:sz w:val="22"/>
        </w:rPr>
        <w:t>РДИ 1%-1мл, по 2 мл в/м 1 р. в день; прозерин- таб. 0,015, по 1 таб. 3 раза в день</w:t>
      </w:r>
      <w:r>
        <w:rPr>
          <w:rFonts w:cs="TimesET;Times New Roman" w:ascii="TimesET;Times New Roman" w:hAnsi="TimesET;Times New Roman"/>
        </w:rPr>
        <w:t>. За время нахождения в стационаре состояние больного не изменилось, в связи с чем предполагается перевести больного в нейрохирургическое отделение для восстановление целостности нерва.</w:t>
      </w:r>
    </w:p>
    <w:p>
      <w:pPr>
        <w:pStyle w:val="Normal"/>
        <w:spacing w:lineRule="auto" w:line="360"/>
        <w:ind w:firstLine="567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ind w:firstLine="1843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одпись куратора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8T13:21:00Z</dcterms:created>
  <dc:creator>Shlopov Valery Genadievich</dc:creator>
  <dc:description/>
  <dc:language>en-US</dc:language>
  <cp:lastModifiedBy>Новиков</cp:lastModifiedBy>
  <dcterms:modified xsi:type="dcterms:W3CDTF">2002-12-22T15:43:00Z</dcterms:modified>
  <cp:revision>11</cp:revision>
  <dc:subject/>
  <dc:title>Общее состояние больного удовлетворительное, положение в постели активное. Телосложение нормостеническое, рост 177 см, масса- 74 кг. Окраска кожи не изменена, в верхней трети правого бедра в проекции бедренных сосудов имеется послеоперационный рубец длинн</dc:title>
</cp:coreProperties>
</file>