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/>
      </w:pPr>
      <w:r>
        <w:rPr>
          <w:b/>
        </w:rPr>
        <w:t>СПОНТАННАЯ ПРОЛИФЕРАТИВНАЯ АКТИВНОСТЬ В-ЛИМФОЦИТОВ У БОЛЬНЫХ СИСТЕМНОЙ КРАСНОЙ ВОЛЧАНКОЙ С ПОРАЖЕНИЕМ НЕРВНОЙ СИСТЕМЫ.</w:t>
      </w:r>
    </w:p>
    <w:p>
      <w:pPr>
        <w:pStyle w:val="Normal"/>
        <w:spacing w:lineRule="auto" w:line="360"/>
        <w:jc w:val="center"/>
        <w:rPr>
          <w:b/>
          <w:b/>
          <w:spacing w:val="0"/>
          <w:sz w:val="24"/>
        </w:rPr>
      </w:pPr>
      <w:r>
        <w:rPr>
          <w:b/>
          <w:spacing w:val="0"/>
          <w:sz w:val="24"/>
        </w:rPr>
        <w:t>Ф.А. Юсупов</w:t>
      </w:r>
    </w:p>
    <w:p>
      <w:pPr>
        <w:pStyle w:val="21"/>
        <w:spacing w:lineRule="auto" w:line="360"/>
        <w:rPr/>
      </w:pPr>
      <w:r>
        <w:rPr/>
        <w:t>Кафедра неврологии, психиатрии и наркологии медицинского факультета Ошского государственного университета.</w:t>
      </w:r>
    </w:p>
    <w:p>
      <w:pPr>
        <w:pStyle w:val="Normal"/>
        <w:spacing w:lineRule="auto" w:line="360"/>
        <w:rPr>
          <w:spacing w:val="0"/>
          <w:sz w:val="24"/>
        </w:rPr>
      </w:pPr>
      <w:r>
        <w:rPr>
          <w:spacing w:val="0"/>
          <w:sz w:val="24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0"/>
          <w:sz w:val="24"/>
        </w:rPr>
        <w:t>Поражение центральной нервной системы (ЦНС) при системной красной волчанке (СКВ) наблюдается в 25-75% случаев [2]. Клиническая картина вовлечения ЦНС крайне разнообразна от нерезких головных болей и неврастенических расстройств до судорожных состояний и психозов.</w:t>
      </w:r>
    </w:p>
    <w:p>
      <w:pPr>
        <w:pStyle w:val="Normal"/>
        <w:spacing w:lineRule="auto" w:line="360"/>
        <w:ind w:firstLine="720"/>
        <w:jc w:val="both"/>
        <w:rPr>
          <w:spacing w:val="0"/>
          <w:sz w:val="24"/>
        </w:rPr>
      </w:pPr>
      <w:r>
        <w:rPr>
          <w:spacing w:val="0"/>
          <w:sz w:val="24"/>
        </w:rPr>
        <w:t>Механизм повреждения ЦНС при СКВ сложный и до конца не изученный, но данные современных иммунологических и инструментальных методов исследования свидетельствуют о важной роли иммунных и сосудистых нарушений в патогенезе церебральных расстройств при этом заболевании. До сих пор отсутствуют специфические тесты лабораторной и инструментальной диагностики поражения ЦНС при СК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0"/>
          <w:sz w:val="24"/>
        </w:rPr>
        <w:t>Характерной особенностью патогенеза СКВ является активация и дисрегуляция В- и Т- иммунного ответа. К настоящему времени установлено, что ведущим звеном иммунопатогенеза СКВ является поликлональнальная В-активация, проявляющаяся в частности, в накоплении при этом заболевании циркулирующих иммунных комплексов, сывороточных иммуноглобулинов (</w:t>
      </w:r>
      <w:r>
        <w:rPr>
          <w:spacing w:val="0"/>
          <w:sz w:val="24"/>
          <w:lang w:val="en-US"/>
        </w:rPr>
        <w:t>Ig</w:t>
      </w:r>
      <w:r>
        <w:rPr>
          <w:spacing w:val="0"/>
          <w:sz w:val="24"/>
        </w:rPr>
        <w:t>) и обнаружением антинуклеарного фактора [5, 6]. При этом особое место в оценке В-активации занимают методы изучения пролиферативной активности периферических В-лимфоцитов [1]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0"/>
          <w:sz w:val="24"/>
        </w:rPr>
        <w:t>Целью настоящего исследования являлись анализ и уточнение клинического значения показателя спонтанной пролиферативной активности В-лимфоцитов (СПА) у больных СКВ с неврологическими осложнениями.</w:t>
      </w:r>
    </w:p>
    <w:p>
      <w:pPr>
        <w:pStyle w:val="Normal"/>
        <w:spacing w:lineRule="auto" w:line="360"/>
        <w:jc w:val="both"/>
        <w:rPr>
          <w:b/>
          <w:b/>
          <w:spacing w:val="0"/>
          <w:sz w:val="24"/>
        </w:rPr>
      </w:pPr>
      <w:r>
        <w:rPr>
          <w:b/>
          <w:spacing w:val="0"/>
          <w:sz w:val="24"/>
        </w:rPr>
        <w:t>МАТЕРИАЛЫ И МЕТОД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0"/>
          <w:sz w:val="24"/>
        </w:rPr>
        <w:t xml:space="preserve">В основу работы положены результаты клинико-лабораторного исследования 52 больных. У 2 больных имело место острое, у 17 – подострое и у 36 – хроническое течение болезни. </w:t>
      </w:r>
      <w:r>
        <w:rPr>
          <w:spacing w:val="0"/>
          <w:sz w:val="24"/>
          <w:lang w:val="en-US"/>
        </w:rPr>
        <w:t>I</w:t>
      </w:r>
      <w:r>
        <w:rPr>
          <w:spacing w:val="0"/>
          <w:sz w:val="24"/>
        </w:rPr>
        <w:t xml:space="preserve"> степень активности патологического процесса мы наблюдали у 2 больных, </w:t>
      </w:r>
      <w:r>
        <w:rPr>
          <w:spacing w:val="0"/>
          <w:sz w:val="24"/>
          <w:lang w:val="en-US"/>
        </w:rPr>
        <w:t>II</w:t>
      </w:r>
      <w:r>
        <w:rPr>
          <w:spacing w:val="0"/>
          <w:sz w:val="24"/>
        </w:rPr>
        <w:t xml:space="preserve"> – у 30 и </w:t>
      </w:r>
      <w:r>
        <w:rPr>
          <w:spacing w:val="0"/>
          <w:sz w:val="24"/>
          <w:lang w:val="en-US"/>
        </w:rPr>
        <w:t>III</w:t>
      </w:r>
      <w:r>
        <w:rPr>
          <w:spacing w:val="0"/>
          <w:sz w:val="24"/>
        </w:rPr>
        <w:t xml:space="preserve"> – у 13 пациент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0"/>
          <w:sz w:val="24"/>
        </w:rPr>
        <w:t>При постановке диагноза СКВ пользовались критериями АРА, а степень активности, особенности развития и характер течения, определяли в соответствии с классификацией СКВ, предложенной В.А. Насоновой [5].</w:t>
      </w:r>
    </w:p>
    <w:p>
      <w:pPr>
        <w:pStyle w:val="Normal"/>
        <w:spacing w:lineRule="auto" w:line="360"/>
        <w:ind w:firstLine="720"/>
        <w:jc w:val="both"/>
        <w:rPr>
          <w:spacing w:val="0"/>
          <w:sz w:val="24"/>
        </w:rPr>
      </w:pPr>
      <w:r>
        <w:rPr>
          <w:spacing w:val="0"/>
          <w:sz w:val="24"/>
        </w:rPr>
        <w:t>Всем больным проводилось комплексное обследование, включавшие ЭКГ, рентгенографию органов грудной клетки, биохимическое и иммунологическое исследование крови, 18 больным – ЯМРТ-исследование головного и спинного мозга.</w:t>
      </w:r>
    </w:p>
    <w:p>
      <w:pPr>
        <w:pStyle w:val="Normal"/>
        <w:spacing w:lineRule="auto" w:line="360"/>
        <w:jc w:val="both"/>
        <w:rPr/>
      </w:pPr>
      <w:r>
        <w:rPr>
          <w:spacing w:val="0"/>
          <w:sz w:val="24"/>
        </w:rPr>
        <w:t>СПА оценивали с помощью метода количественной цитофлюорометрии, которая основана на количественном изучении степени активности ядерного хроматина лимфоидных клеток [1]. При этом из выделенных из периферической крови лимфоцитов формировали многослойные культуры лимфоцитов на предметном стекле. После чего полученный монослой лимфоидных клеток погружали в камеры для культивирования с питательной средой с добавлением В-клеточного митогена липополисахарида 5 МЛД/мл производства НИИЭМ им. И.Ф. Гамалея. Затем камеры помещали в холодильник при 4</w:t>
      </w:r>
      <w:r>
        <w:rPr>
          <w:spacing w:val="0"/>
          <w:sz w:val="24"/>
          <w:vertAlign w:val="superscript"/>
        </w:rPr>
        <w:t>0</w:t>
      </w:r>
      <w:r>
        <w:rPr>
          <w:spacing w:val="0"/>
          <w:sz w:val="24"/>
        </w:rPr>
        <w:t>С (опыт) на 2 часа. После чего окрашивали 0,01% акридиновым оранжевым и проводили КЦФ на базе люминисцентного микроскопа ЛЮМАМ с фотометрической приставкой ФМЭЛ-1, работающей в автоматическом режиме. Измеряли интенсивность флюоресценции в области 640 и 530 нм. Затем опеределяли параметр А как отношение флюоресценции Ф640/Ф530. При этом параметр А отражает соотношение РНК/ДНК ядерного хроматина, т.е. отражает степень активности ядерного хроматина [1]. Сравнивая уровень параметра А в опыте и контроле, выводили показатель СПА. Положительным результатом метода считали значение СПА равное 12 усл. ед. и более.</w:t>
      </w:r>
    </w:p>
    <w:p>
      <w:pPr>
        <w:pStyle w:val="Normal"/>
        <w:spacing w:lineRule="auto" w:line="360"/>
        <w:ind w:firstLine="720"/>
        <w:jc w:val="both"/>
        <w:rPr>
          <w:spacing w:val="0"/>
          <w:sz w:val="24"/>
        </w:rPr>
      </w:pPr>
      <w:r>
        <w:rPr>
          <w:spacing w:val="0"/>
          <w:sz w:val="24"/>
        </w:rPr>
        <w:t>Контрольную группу составили 14 практически здоровых лиц из числа доноров и студент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0"/>
          <w:sz w:val="24"/>
        </w:rPr>
        <w:t xml:space="preserve">Статистическую обработку полученных данных проводили на персональном компьютере с помощью пакета статистических программ с выведением критерия </w:t>
      </w:r>
      <w:r>
        <w:rPr>
          <w:spacing w:val="0"/>
          <w:sz w:val="24"/>
          <w:lang w:val="en-US"/>
        </w:rPr>
        <w:t>t</w:t>
      </w:r>
      <w:r>
        <w:rPr>
          <w:spacing w:val="0"/>
          <w:sz w:val="24"/>
        </w:rPr>
        <w:t>-Стьюдента.</w:t>
      </w:r>
    </w:p>
    <w:p>
      <w:pPr>
        <w:pStyle w:val="Normal"/>
        <w:spacing w:lineRule="auto" w:line="360"/>
        <w:ind w:firstLine="720"/>
        <w:jc w:val="both"/>
        <w:rPr>
          <w:b/>
          <w:b/>
          <w:spacing w:val="0"/>
          <w:sz w:val="24"/>
        </w:rPr>
      </w:pPr>
      <w:r>
        <w:rPr>
          <w:b/>
          <w:spacing w:val="0"/>
          <w:sz w:val="24"/>
        </w:rPr>
        <w:t>РЕЗУЛЬТАТЫ ИССЛЕДОВАНИЯ И ИХ ОБСУЖДЕНИ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0"/>
          <w:sz w:val="24"/>
        </w:rPr>
        <w:t xml:space="preserve">В ходе работы исследуемые больные были разделены на 2 большие группы, </w:t>
      </w:r>
      <w:r>
        <w:rPr>
          <w:spacing w:val="0"/>
          <w:sz w:val="24"/>
          <w:lang w:val="en-US"/>
        </w:rPr>
        <w:t>I</w:t>
      </w:r>
      <w:r>
        <w:rPr>
          <w:spacing w:val="0"/>
          <w:sz w:val="24"/>
        </w:rPr>
        <w:t xml:space="preserve"> из которых в количестве 33 человек составили больные СКВ с клиническими признаками поражения нервной системы, </w:t>
      </w:r>
      <w:r>
        <w:rPr>
          <w:spacing w:val="0"/>
          <w:sz w:val="24"/>
          <w:lang w:val="en-US"/>
        </w:rPr>
        <w:t>II</w:t>
      </w:r>
      <w:r>
        <w:rPr>
          <w:spacing w:val="0"/>
          <w:sz w:val="24"/>
        </w:rPr>
        <w:t xml:space="preserve"> группу составили 19 больных СКВ без клинических признаков церебральной патологии.</w:t>
      </w:r>
    </w:p>
    <w:p>
      <w:pPr>
        <w:pStyle w:val="2"/>
        <w:spacing w:lineRule="auto" w:line="360"/>
        <w:ind w:firstLine="720"/>
        <w:rPr/>
      </w:pPr>
      <w:r>
        <w:rPr/>
        <w:t>Наиболее частыми проявлениями поражения нервной системы у больных СКВ были неврастенический синдром, который наблюдался у 22 наших больных, причем у 11 из них неврастенический синдром сочетался с рассеянной симптоматикой церебрального поражения. нарушение мозгового кровообращения имело место у 11 больных, полинейропатия – у 6. У 2 больных наблюдались различные психические расстройства. Нередким неврологическим проявлением СКВ являлась мигрень, которая была диагностирована у 5 больных. Из более редких форм неврологической патологии при СКВ мы наблюдали поперечные миелит, хорею и эпилептический синдром – по 1 случаю.</w:t>
      </w:r>
    </w:p>
    <w:p>
      <w:pPr>
        <w:pStyle w:val="Normal"/>
        <w:spacing w:lineRule="auto" w:line="360"/>
        <w:ind w:firstLine="720"/>
        <w:jc w:val="both"/>
        <w:rPr>
          <w:spacing w:val="0"/>
          <w:sz w:val="24"/>
        </w:rPr>
      </w:pPr>
      <w:r>
        <w:rPr>
          <w:spacing w:val="0"/>
          <w:sz w:val="24"/>
        </w:rPr>
        <w:t>Уровень СПА у больных с поражением и без поражения нервной системы представлен в таблице №1.</w:t>
      </w:r>
    </w:p>
    <w:p>
      <w:pPr>
        <w:pStyle w:val="TextBodyIndent"/>
        <w:spacing w:lineRule="auto" w:line="360"/>
        <w:ind w:left="7920" w:hanging="0"/>
        <w:jc w:val="both"/>
        <w:rPr>
          <w:b/>
          <w:b/>
          <w:spacing w:val="0"/>
          <w:sz w:val="24"/>
        </w:rPr>
      </w:pPr>
      <w:r>
        <w:rPr>
          <w:b/>
          <w:spacing w:val="0"/>
          <w:sz w:val="24"/>
        </w:rPr>
      </w:r>
    </w:p>
    <w:p>
      <w:pPr>
        <w:pStyle w:val="TextBodyIndent"/>
        <w:spacing w:lineRule="auto" w:line="360"/>
        <w:ind w:left="7200" w:hanging="0"/>
        <w:jc w:val="both"/>
        <w:rPr>
          <w:b/>
          <w:b/>
          <w:sz w:val="24"/>
        </w:rPr>
      </w:pPr>
      <w:r>
        <w:rPr>
          <w:b/>
          <w:sz w:val="24"/>
        </w:rPr>
        <w:t>Таблица №1</w:t>
      </w:r>
    </w:p>
    <w:p>
      <w:pPr>
        <w:pStyle w:val="TextBodyIndent"/>
        <w:spacing w:lineRule="auto" w:line="360"/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  <w:t>Уровень и частота обнаружения СПА у больных СКВ с поражением и без поражения нервной системы.</w:t>
      </w:r>
    </w:p>
    <w:p>
      <w:pPr>
        <w:pStyle w:val="TextBodyIndent"/>
        <w:spacing w:lineRule="auto" w:line="360"/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67"/>
        <w:gridCol w:w="1276"/>
        <w:gridCol w:w="708"/>
        <w:gridCol w:w="1134"/>
        <w:gridCol w:w="1276"/>
        <w:gridCol w:w="709"/>
        <w:gridCol w:w="850"/>
      </w:tblGrid>
      <w:tr>
        <w:trPr>
          <w:cantSplit w:val="true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бследованные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При поступлени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Перед выпиской</w:t>
            </w:r>
          </w:p>
        </w:tc>
      </w:tr>
      <w:tr>
        <w:trPr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 xml:space="preserve">М </w:t>
            </w:r>
            <w:r>
              <w:rPr>
                <w:sz w:val="24"/>
              </w:rPr>
              <w:t xml:space="preserve">± </w:t>
            </w:r>
            <w:r>
              <w:rPr>
                <w:sz w:val="24"/>
                <w:lang w:val="en-US"/>
              </w:rPr>
              <w:t>m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Частота полож. рез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М ±</w:t>
            </w:r>
            <w:r>
              <w:rPr>
                <w:sz w:val="24"/>
                <w:lang w:val="en-US"/>
              </w:rPr>
              <w:t xml:space="preserve"> m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Частота полож. рез.</w:t>
            </w:r>
          </w:p>
        </w:tc>
      </w:tr>
      <w:tr>
        <w:trPr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Аб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Абс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1.Больные СК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26,4±2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9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20,6±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78,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1.1.Без поражения нерв. систе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24,3±2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8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18,5±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63,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1.2.С поражением нерв. систе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28,5±2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9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22,5±2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87,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1.2.1.Поражением ЦН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31,2±2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26,4±2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95,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1.2.2.Поражением ПН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27,4±2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21,2±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83,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1.2.3.Поражением ВН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26,5±2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20,5±3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78,8</w:t>
            </w:r>
          </w:p>
        </w:tc>
      </w:tr>
    </w:tbl>
    <w:p>
      <w:pPr>
        <w:pStyle w:val="TextBodyIndent"/>
        <w:spacing w:lineRule="auto" w:line="360"/>
        <w:ind w:left="0" w:firstLine="72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ind w:left="0" w:firstLine="720"/>
        <w:jc w:val="both"/>
        <w:rPr/>
      </w:pPr>
      <w:r>
        <w:rPr>
          <w:sz w:val="24"/>
        </w:rPr>
        <w:t>Как видно из таблицы у больных СКВ без поражения нервной системы при поступлении в стационар уровень СПА достоверно превышал нормальных показателей (Т= 4,21 р&lt; 0,001). В ходе лечения у этой категории больных наметилась тенденция к снижению уровня СПА и к концу стационарного лечения разница до и после лечения достигла степени статистической достоверности (Т= 2,12, р&lt; 0,05), а количество больных с повышенным уровнем СПА снизилось с 89,4% до 63,1%. При этом данный показатель у этой категории больных оставался достоверно высоким (Т= 4,02, р&lt; 0,001) по сравнению с группой доноров.</w:t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sz w:val="24"/>
        </w:rPr>
        <w:tab/>
        <w:t xml:space="preserve">У больных СКВ с поражением нервной системы показатель СПА достоверно превышал соответствующий показатель у здоровых лиц (Т= 7,65, р&lt; 0,001). </w:t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sz w:val="24"/>
        </w:rPr>
        <w:tab/>
        <w:t xml:space="preserve">Разница в уровне СПА у больных с поражением и без поражения нервной системы не достигала статистической достоверности (Т=1,4, р&gt;0,05). Повышенный уровень СПА обнаружен у 32 (96,9%) больных с поражением нервной системы. К концу стационарного лечения значение СПА хотя и снизилось (статистически недостоверно Т= 1,86, р&gt;0,05), но оставалось достоверно выше нормальных значений (Т= 7,03, р&lt; 0,001). </w:t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sz w:val="24"/>
        </w:rPr>
        <w:tab/>
        <w:t>У больных с поражением ЦНС уровень СПА был выше, чем у больных с поражением ПНС (статистически недостоверно, Т= 1,6, р&gt;0,05), и больных СКВ с поражением ВНС (в виде динамики статистически недостоверно).</w:t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sz w:val="24"/>
        </w:rPr>
        <w:tab/>
        <w:t xml:space="preserve">Динамика показателя СПА в ходе лечения у больных СКВ с поражением нервной системы менее выражена, чем у больных без его поражения. статистически достоверного снижения СПА за время стационарного лечения у больных СКВ с поражением нервной системы не произошло (Т= 1,53, р&gt;0,05), и показатель СПА при выписке был значительно выше, чем у доноров (Т= 5,69, р&lt; 0,001). </w:t>
      </w:r>
    </w:p>
    <w:p>
      <w:pPr>
        <w:pStyle w:val="TextBodyIndent"/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ab/>
        <w:t>Из приведенных данных видно, что значение СПА возрастает у больных СКВ с поражением нервной системы. При этом увеличивается и доля больных, у которых выявлялся повышенный уровень СПА. Разница в количестве больных, имеющих повышенный уровень СПА в начале ив конце лечения, наоборот уменьшилось у больных без поражения нервной системы по сравнению больными с его поражением.</w:t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sz w:val="24"/>
        </w:rPr>
        <w:tab/>
        <w:t xml:space="preserve">Таким образом, представленные данные свидетельствуют о высокой спонтанной пролиферативной активности В-лимфоцитов при СКВ, последнее объясняется наличием В-лимфоцитов, активированных </w:t>
      </w:r>
      <w:r>
        <w:rPr>
          <w:sz w:val="24"/>
          <w:lang w:val="en-US"/>
        </w:rPr>
        <w:t>in</w:t>
      </w:r>
      <w:r>
        <w:rPr>
          <w:sz w:val="24"/>
        </w:rPr>
        <w:t xml:space="preserve"> </w:t>
      </w:r>
      <w:r>
        <w:rPr>
          <w:sz w:val="24"/>
          <w:lang w:val="en-US"/>
        </w:rPr>
        <w:t>vivo</w:t>
      </w:r>
      <w:r>
        <w:rPr>
          <w:sz w:val="24"/>
        </w:rPr>
        <w:t xml:space="preserve"> аутоантигеном [3]. Выявленный более высокий уровень СПА при СКВ с неврологическими осложнениями по сравнению с больными без таковых указывает на важное клиническое значение данного показателя.</w:t>
      </w:r>
    </w:p>
    <w:p>
      <w:pPr>
        <w:pStyle w:val="TextBodyIndent"/>
        <w:spacing w:lineRule="auto" w:line="360"/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uto" w:line="360"/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  <w:t>ЛИТЕРАТУРА.</w:t>
      </w:r>
    </w:p>
    <w:p>
      <w:pPr>
        <w:pStyle w:val="TextBodyIndent"/>
        <w:numPr>
          <w:ilvl w:val="0"/>
          <w:numId w:val="1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Бененсон Е.В., Цай Е.Г. Откр. изобр., 1987; Бюллетень №29. Авторское свидетельство №№1328757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pacing w:val="0"/>
          <w:sz w:val="24"/>
          <w:szCs w:val="24"/>
        </w:rPr>
        <w:t>Иванова М.М., Близнюк О.И., Щекутьев Г.А. Диагностика поражения центральной нервной системы при системной красной волчанке. //Ревматология. 1991, №4, с.6-9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Мамасаидов А.Т. Гиперактивность  Т- и В-лимфоцитов при воспалительных ревматических заболеваниях. //Журнал Мед. Вестник. 1998, №2, с. 25-28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Мамасаидов А.Т., Юсупов Ф.А. Взаимосвязь показателей В-клеточной активации и клинических проявлений неврологических осложнений при ревматоидном артрите  // Наука и новые технологии. 2001, №3, с.21-22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pacing w:val="0"/>
          <w:sz w:val="24"/>
          <w:szCs w:val="24"/>
        </w:rPr>
        <w:t>Насонова В.А., Астапенко М.Г. //Клиническая ревматология - М. “Медицина”, 1989. 320 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Насонова В.А. Справочник по ревматологии. - М «Медицина», 1995. 270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Травкина И.В., Иванова М.М., Антитела к фосфолипидам при системной красной волчанке с поражением центральной нервной системы. //Вестник дерматовенерол. 1992, №11-12. С 19-21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pacing w:val="0"/>
          <w:sz w:val="24"/>
          <w:szCs w:val="24"/>
          <w:lang w:val="en-US"/>
        </w:rPr>
      </w:pPr>
      <w:r>
        <w:rPr>
          <w:spacing w:val="0"/>
          <w:sz w:val="24"/>
          <w:szCs w:val="24"/>
          <w:lang w:val="en-US"/>
        </w:rPr>
        <w:t>Gharavi A.E. Antiphospholipid cofactor. Stroke 1992; 23: Suppl 1: 7-10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pacing w:val="0"/>
          <w:sz w:val="24"/>
          <w:szCs w:val="24"/>
          <w:lang w:val="en-US"/>
        </w:rPr>
      </w:pPr>
      <w:r>
        <w:rPr>
          <w:spacing w:val="0"/>
          <w:sz w:val="24"/>
          <w:szCs w:val="24"/>
          <w:lang w:val="en-US"/>
        </w:rPr>
        <w:t>Lie J.T. Vasculopathy in the antiphospholipid syndrome: trombosis or vasculitis or both? J Rheumatol 1991; 22:750-753.</w:t>
      </w:r>
    </w:p>
    <w:p>
      <w:pPr>
        <w:pStyle w:val="TextBodyIndent"/>
        <w:spacing w:lineRule="auto" w:line="360"/>
        <w:ind w:left="0" w:hanging="0"/>
        <w:jc w:val="both"/>
        <w:rPr>
          <w:spacing w:val="0"/>
          <w:sz w:val="24"/>
          <w:szCs w:val="24"/>
          <w:lang w:val="en-US"/>
        </w:rPr>
      </w:pPr>
      <w:r>
        <w:rPr>
          <w:spacing w:val="0"/>
          <w:sz w:val="24"/>
          <w:szCs w:val="24"/>
          <w:lang w:val="en-US"/>
        </w:rPr>
      </w:r>
    </w:p>
    <w:p>
      <w:pPr>
        <w:pStyle w:val="TextBodyIndent"/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Автор – Юсупов Фуркат Абдулахатович, канд. мед. наук, доцент, зав. кафедрой неврологии, психиатрии и наркологии Ошского государственного университета, Кыргызская Республика. </w:t>
      </w:r>
      <w:r>
        <w:rPr>
          <w:sz w:val="24"/>
          <w:lang w:val="en-US"/>
        </w:rPr>
        <w:t xml:space="preserve">E-mail: </w:t>
      </w:r>
      <w:hyperlink r:id="rId2">
        <w:r>
          <w:rPr>
            <w:rStyle w:val="InternetLink"/>
            <w:sz w:val="24"/>
            <w:lang w:val="en-US"/>
          </w:rPr>
          <w:t>nevrug@yandex.ru</w:t>
        </w:r>
      </w:hyperlink>
      <w:r>
        <w:rPr>
          <w:sz w:val="24"/>
          <w:lang w:val="en-US"/>
        </w:rPr>
        <w:t xml:space="preserve"> </w:t>
      </w:r>
      <w:r>
        <w:rPr>
          <w:sz w:val="24"/>
        </w:rPr>
        <w:t>.</w:t>
      </w:r>
    </w:p>
    <w:p>
      <w:pPr>
        <w:pStyle w:val="Normal"/>
        <w:spacing w:lineRule="auto" w:line="360"/>
        <w:rPr>
          <w:spacing w:val="0"/>
          <w:sz w:val="24"/>
        </w:rPr>
      </w:pPr>
      <w:r>
        <w:rPr>
          <w:spacing w:val="0"/>
          <w:sz w:val="24"/>
        </w:rPr>
      </w:r>
    </w:p>
    <w:sectPr>
      <w:type w:val="nextPage"/>
      <w:pgSz w:w="11906" w:h="16838"/>
      <w:pgMar w:left="170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68"/>
      <w:sz w:val="18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pacing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663" w:hanging="1623"/>
    </w:pPr>
    <w:rPr>
      <w:spacing w:val="0"/>
      <w:sz w:val="28"/>
    </w:rPr>
  </w:style>
  <w:style w:type="paragraph" w:styleId="2">
    <w:name w:val="Основной текст с отступом 2"/>
    <w:basedOn w:val="Normal"/>
    <w:qFormat/>
    <w:pPr>
      <w:spacing w:lineRule="auto" w:line="480"/>
      <w:ind w:firstLine="567"/>
      <w:jc w:val="both"/>
    </w:pPr>
    <w:rPr>
      <w:spacing w:val="0"/>
      <w:sz w:val="24"/>
    </w:rPr>
  </w:style>
  <w:style w:type="paragraph" w:styleId="21">
    <w:name w:val="Основной текст 2"/>
    <w:basedOn w:val="Normal"/>
    <w:qFormat/>
    <w:pPr>
      <w:spacing w:lineRule="auto" w:line="480"/>
      <w:jc w:val="center"/>
    </w:pPr>
    <w:rPr>
      <w:b/>
      <w:spacing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evrug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2T08:16:00Z</dcterms:created>
  <dc:creator>user</dc:creator>
  <dc:description/>
  <dc:language>en-US</dc:language>
  <cp:lastModifiedBy>Сергей Грошев</cp:lastModifiedBy>
  <cp:lastPrinted>2003-05-02T18:28:00Z</cp:lastPrinted>
  <dcterms:modified xsi:type="dcterms:W3CDTF">2003-05-29T10:21:00Z</dcterms:modified>
  <cp:revision>8</cp:revision>
  <dc:subject/>
  <dc:title>СПОНТАННАЯ ПРОЛИФЕРАТИВНАЯ АКТИВНОСТЬ Β-ЛИМФОЦИТОВ У БОЛЬНЫХ СИСТЕМНОЙ КРАСНОЙ ВОЛЧАНКОЙ С ПОРАЖЕНИЕМ НЕРВНОЙ СИСТЕМЫ</dc:title>
</cp:coreProperties>
</file>