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503587647"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1259295541"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1024247991"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1742429482"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