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лечебной физкультуры, врачебного контроля и физиотерапии</w:t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Заведующий кафедрой дмн. проф. Петров Ю.А.</w:t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7090</wp:posOffset>
                </wp:positionH>
                <wp:positionV relativeFrom="paragraph">
                  <wp:posOffset>176530</wp:posOffset>
                </wp:positionV>
                <wp:extent cx="155448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66.7pt;margin-top:13.9pt;width:122.35pt;height:7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  <w:t>Основы Физиотерапии</w:t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R1"/>
        <w:spacing w:before="0" w:after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right"/>
        <w:rPr>
          <w:sz w:val="28"/>
        </w:rPr>
      </w:pPr>
      <w:r>
        <w:rPr>
          <w:sz w:val="28"/>
        </w:rPr>
        <w:t>Новиков Андрей</w:t>
      </w:r>
    </w:p>
    <w:p>
      <w:pPr>
        <w:pStyle w:val="FR1"/>
        <w:spacing w:before="0" w:after="0"/>
        <w:ind w:left="0" w:right="0" w:hanging="0"/>
        <w:jc w:val="right"/>
        <w:rPr>
          <w:sz w:val="28"/>
        </w:rPr>
      </w:pPr>
      <w:r>
        <w:rPr>
          <w:sz w:val="28"/>
        </w:rPr>
        <w:t>446 группа</w:t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FR1"/>
        <w:spacing w:before="0" w:after="0"/>
        <w:ind w:left="0" w:right="0" w:hanging="0"/>
        <w:jc w:val="center"/>
        <w:rPr>
          <w:sz w:val="28"/>
        </w:rPr>
      </w:pPr>
      <w:r>
        <w:rPr>
          <w:sz w:val="28"/>
        </w:rPr>
        <w:t>Санкт-Петербург 1998</w:t>
      </w:r>
    </w:p>
    <w:p>
      <w:pPr>
        <w:pStyle w:val="FR1"/>
        <w:spacing w:lineRule="auto" w:line="259" w:before="380" w:after="0"/>
        <w:ind w:left="0" w:right="400" w:hanging="0"/>
        <w:jc w:val="center"/>
        <w:rPr>
          <w:sz w:val="28"/>
        </w:rPr>
      </w:pPr>
      <w:r>
        <w:rPr>
          <w:sz w:val="28"/>
        </w:rPr>
        <w:t>ОПРЕДЕЛЕНИЕ И ПРЕДМЕТ ИЗУЧЕНИЯ ФИЗИОТЕРАПИИ</w:t>
      </w:r>
    </w:p>
    <w:p>
      <w:pPr>
        <w:pStyle w:val="Normal"/>
        <w:spacing w:lineRule="auto" w:line="360" w:before="240" w:after="0"/>
        <w:ind w:hanging="0"/>
        <w:rPr/>
      </w:pPr>
      <w:r>
        <w:rPr>
          <w:rFonts w:cs="Times New Roman" w:ascii="Times New Roman" w:hAnsi="Times New Roman"/>
          <w:sz w:val="28"/>
        </w:rPr>
        <w:t>Термин "физиотерапия" происходит от двух греческих слов природа и терапия, в буквальном переводе лечение больных природными (физическими) факторами. Такое лечение зародилось на заре формирования человеческой циви</w:t>
        <w:softHyphen/>
        <w:t>лизации. Позднее, наряду с природными физическими фактора</w:t>
        <w:softHyphen/>
        <w:t>ми, для лечения больных стали использовать различные виды физической энергии, источником которой являлись человек или созданные им аппараты. Такие факторы стали называть ис</w:t>
        <w:softHyphen/>
        <w:t>кусственными. В настоящее время физиотерапию рассматри</w:t>
        <w:softHyphen/>
        <w:t>вают как область медицины, изучающую действие на орга</w:t>
        <w:softHyphen/>
        <w:t>низм природных и искусственно создаваемых физических факторов, применяемых для лечения и профилактики забо</w:t>
        <w:softHyphen/>
        <w:t>леваний, а также медицинской реабилитаци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редметом изучения физиотерапии являются лечебные фи</w:t>
        <w:softHyphen/>
        <w:t>зические факторы. В соответствии с видами энергии и типами ее носителей лечебные физические факторы принято делить на две группы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ФИЗИЧЕСКИЕ ФАКТОРЫ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родные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лиматолечебные 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альнеолечебные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грязелечебны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ЛЕЧЕБНЫЕ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left="0" w:right="0" w:hanging="0"/>
        <w:jc w:val="both"/>
        <w:rPr/>
      </w:pPr>
      <w:r>
        <w:rPr>
          <w:sz w:val="28"/>
        </w:rPr>
        <w:t>Искусствен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электр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магнит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свет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механ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терм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гидролечебные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радиолечебные</w:t>
      </w:r>
    </w:p>
    <w:p>
      <w:pPr>
        <w:pStyle w:val="Normal"/>
        <w:spacing w:lineRule="auto" w:line="360" w:before="180" w:after="0"/>
        <w:ind w:hanging="0"/>
        <w:rPr/>
      </w:pPr>
      <w:r>
        <w:rPr>
          <w:rFonts w:cs="Times New Roman" w:ascii="Times New Roman" w:hAnsi="Times New Roman"/>
          <w:sz w:val="28"/>
        </w:rPr>
        <w:t>Действие различных физических факторов на организм рас</w:t>
        <w:softHyphen/>
        <w:t>сматривают и другие науки (электромагнитобиология, фотобиология, биоклиматология, гигиена и др.). Физиотерапия изучает свойства тех из них, которые применяют для лечения и восста</w:t>
        <w:softHyphen/>
        <w:t>новления больных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риродные физические факторы наряду с условиями их лечебного применения и курортными ресурсами объединяют в самостоятельную науку - курортологию. При таком рассмотре</w:t>
        <w:softHyphen/>
        <w:t>нии необходимо, однако, учитывать, что в основе лечебного действия природных физических факторов лежит воздействие совокупностью факторов с различными видами физической энергии (механической, тепловой, электромагнитной и др.)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Как дисциплину физиотерапию структурно разделяют на об</w:t>
        <w:softHyphen/>
        <w:t>щую и частную. Общая физиотерапия рассматривает методо</w:t>
        <w:softHyphen/>
        <w:t>логические основы корректного применения лечебных фи</w:t>
        <w:softHyphen/>
        <w:t>зических факторов, механизмы их физиологического и лечебного действия и принципы их использования в клинике. Частная (клиническая) физиотерапия определяет особенности использования лечебных физических факторов при различных нозологических формах и изучается в рамках конкретной кли</w:t>
        <w:softHyphen/>
        <w:t>нической специальности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Объектом изучения физиотерапии является человек, подвер</w:t>
        <w:softHyphen/>
        <w:t>гаемый воздействию физических факторов, с лечебной, профи</w:t>
        <w:softHyphen/>
        <w:t>лактической и реабилитационной целями. Объекты могут быть исследованы как непосредственно, так и опосредованно, путем экстраполяции данных эксперимента, проведенного на живот</w:t>
        <w:softHyphen/>
        <w:t>ных, или  при  помощи  математического моделирования лечебного воздействия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о природе объектов исследования физиотерапия является клинической специальностью и входит в состав более 180 ме</w:t>
        <w:softHyphen/>
        <w:t>дицинских специальностей, выделяемых в настоящее время Всемирной Организацией Здравоохранения (ВОЗ). Она содер</w:t>
        <w:softHyphen/>
        <w:t>жится также и в перечне клинических специальностей, утверж</w:t>
        <w:softHyphen/>
        <w:t>денном Приказом Минздравмедпрома РФ N 55 от 16.02.1995 года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реимущества физиотерапии обычно рассматривают как аль</w:t>
        <w:softHyphen/>
        <w:t>тернативу химио - или фармакотерапии, несмотря на то, что в лечении большинства заболеваний зачастую применяют ком</w:t>
        <w:softHyphen/>
        <w:t>плекс физических факторов и лекарственных веществ. Вместе с тем при использовании лечебных физических факторов: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-существенно расширяется диапазон лечебных методов воз</w:t>
        <w:softHyphen/>
        <w:t>действия и сокращаются сроки лечения;</w:t>
      </w:r>
    </w:p>
    <w:p>
      <w:pPr>
        <w:pStyle w:val="Normal"/>
        <w:spacing w:lineRule="auto" w:line="360" w:before="2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не возникают аллергия и лекарственная болезнь;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418" w:right="1418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тенцируется действие большинства лекарственных ве</w:t>
        <w:softHyphen/>
        <w:t>ществ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-не наблюдается лекарственных зависимостей (токсикомани-ческая безопасность физиотерапии)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зачастую отсутствует побочное воздействие на другие орга</w:t>
        <w:softHyphen/>
        <w:t>ны и ткани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озникают мягкие безболезненные лечебные эффекты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именяют неинвазивные методы и способы лечебного воздействия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меется длительный период ремиссии хронических заболе</w:t>
        <w:softHyphen/>
        <w:t>ваний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По методам исследования физиотерапия относится к группе терапевтических дисциплин и использует клинические мето</w:t>
        <w:softHyphen/>
        <w:t>дики оценки различных систем организма. Они основаны на диалектико-материалистическом методе, являющемся основой научного познания и в физиотерапии. Наряду с ними, механиз</w:t>
        <w:softHyphen/>
        <w:t>мы действия лечебных физических факторов при различных видах патологии исследуют путем специальных методов: мор</w:t>
        <w:softHyphen/>
        <w:t>фологических,   физико-химических,   клинических,   биофи</w:t>
        <w:softHyphen/>
        <w:t>зических, биохимических, физиологических, иммунологических и многих других. Оценку полученных результатов исследований проводят методами диалектической логики (анализа, синтеза, абстрагирования, индукции, дедукции, формализации и др.)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Несмотря на самостоятельный характер, физиотерапия тесно связана с другими науками. Молекулярные и клеточные меха</w:t>
        <w:softHyphen/>
        <w:t>низмы действия лечебных физических факторов являются также предметом изучения ряда наук, составляющих естественно</w:t>
        <w:softHyphen/>
        <w:t>научную основу физиотерапии: биофизики, биохимии, нормаль</w:t>
        <w:softHyphen/>
        <w:t>ной и патологической физиологии, иммунологии и других. По</w:t>
        <w:softHyphen/>
        <w:t>мимо этого, физиотерапия определяет органы - "мишени" изби</w:t>
        <w:softHyphen/>
        <w:t>рательного воздействия, зависимость ответных реакций орга</w:t>
        <w:softHyphen/>
        <w:t>низма от количества поглощенной энергии, устанавливает пока</w:t>
        <w:softHyphen/>
        <w:t>зания и противопоказания для их применения, а также роль ре</w:t>
        <w:softHyphen/>
        <w:t>активности организма в формировании лечебных эффектов фи</w:t>
        <w:softHyphen/>
        <w:t>зических факторов.</w:t>
      </w:r>
    </w:p>
    <w:p>
      <w:pPr>
        <w:pStyle w:val="2"/>
        <w:rPr/>
      </w:pPr>
      <w:r>
        <w:rPr/>
        <w:t>Результаты лечения больного физическими факторами обус</w:t>
        <w:softHyphen/>
        <w:t>ловливают наиболее тесную связь физиотерапии с соответ</w:t>
        <w:softHyphen/>
        <w:t>ствующими клиническими специальностями, в рамках которых они применяются. Совокупность возникающих при этом научных проблем составляет содержание физиотерапии как науки. В соответствии с изучаемыми лечебными факторами выделяют ее различные разделы: электротерапию, магнитотерапию, фототе</w:t>
        <w:softHyphen/>
        <w:t>рапию, гидротерапию, термотерапию и т.д.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Изыскание наиболее эффективных физических методов лечебного воздействия на организм больного и способов их рационального использования в реабилитационных и профилак</w:t>
        <w:softHyphen/>
        <w:t>тических целях проводят по следующим основным направлени</w:t>
        <w:softHyphen/>
        <w:t>ям научных исследований современной физиотерапии: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определение чувствительности тканей организма к фи</w:t>
        <w:softHyphen/>
        <w:t>зическим факторам и поиск "мишеней" их непосредственного воздействия;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-разработка оптимальных методик применения лечебных фи</w:t>
        <w:softHyphen/>
        <w:t>зических факторов при конкретных нозологических формах заболеваний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сследование механизмов комплексного действия лечебных физических факторов;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физиотерапевтические аспекты медицинской реабилитации;</w:t>
      </w:r>
    </w:p>
    <w:p>
      <w:pPr>
        <w:pStyle w:val="TextBody"/>
        <w:rPr>
          <w:b/>
          <w:b/>
        </w:rPr>
      </w:pPr>
      <w:r>
        <w:rPr>
          <w:b/>
        </w:rPr>
        <w:t>Литератур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. С. Улащик, Очерки общей физиотерапии, Минск, 1994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. Г. Воробьев, Физиотерапия на дому, СПБ, 1992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едицинская техника, №6, 1980 стр. 46 – 50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. М. Боголюбов, Общая физиотерапия, Москва-Петербург, 1996</w:t>
      </w:r>
    </w:p>
    <w:sectPr>
      <w:type w:val="continuous"/>
      <w:pgSz w:w="11906" w:h="16820"/>
      <w:pgMar w:left="1418" w:right="1418" w:gutter="0" w:header="0" w:top="144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0.3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28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FF"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ind w:right="400" w:hanging="0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0" w:after="0"/>
      <w:ind w:left="280" w:right="80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7:32:00Z</dcterms:created>
  <dc:creator>User</dc:creator>
  <dc:description/>
  <dc:language>en-US</dc:language>
  <cp:lastModifiedBy>Новиков</cp:lastModifiedBy>
  <dcterms:modified xsi:type="dcterms:W3CDTF">2002-12-14T15:21:00Z</dcterms:modified>
  <cp:revision>4</cp:revision>
  <dc:subject/>
  <dc:title>ВВЕДЕНИЕ В ФИЗИОТЕРАПИЮ</dc:title>
</cp:coreProperties>
</file>