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73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жен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Сарат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14 октября 1997 года. Доставлена каретой скор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поступлении: переломы ребер, переломы костей т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омы 5-6-7  ребер  со  смещением отломков,  перелом седалищ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онной кости слева со смещ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 </w:t>
      </w:r>
      <w:r>
        <w:rPr/>
        <w:t>2ЖАЛ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: локализованную боль в левой половине грудной клетки, усил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уюся при глубоком вдохе или кашле,  болезненность при надавл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, боль в тазовой области, кровоизлияние в области промежност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нужденную позу (конечности слегка согнуты в  коленных сустав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провернуты  кнаружи),  малейшие движения вызывают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АNAMNESIS MORB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ебя  считает  с 14 октября 1997 года,  когда при перехо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ицы была сбита легковой машиной,  внезапно выехавшей из-за сто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го на  остановке автобуса.  Больная сразу потеряла сознание.  С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ов очевидцев - она попала под передние колеса,  затем  оказала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дном  и  несколько метров затормозившая машина протащила ее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фальту. Так же из рассказа очевидцев - больная получила обшир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у правой голени, бедра - возможно, был поврежден крупный сосуд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как травма сопровождалась массивным кровотечением. Была выз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корая помощь,  которой пострадавшая была доставлена в реаним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онное отделение второй Советской больницы. Через два дня бо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переведена в отделение ортопедии и травматологии для оказ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ейше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2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в Саратове в 1923 году в семье рабочего. Росла и разв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сь  нормально.  В физическом и психическом развитии не отстава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верстников.В школу пошла в 7 лет.  Училась  удовлетвор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кончании школы обучалась в медицинском институте, получив св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ю.  Работала врачом общего профиля.  В настоящее время 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ет, пенсионер II груп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1 году перенесла гепатит А, тяжелая форма. С 1980 г. страд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БС, стенокардия II функционального кла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 Туберкулез, псих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е и венерические заболевания у себя и родственников отрицает.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оящее время вредные привычк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>
          <w:lang w:val="en-US"/>
        </w:rPr>
        <w:t>2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</w:t>
      </w:r>
      <w:r>
        <w:rPr>
          <w:lang w:val="en-US"/>
        </w:rPr>
        <w:t xml:space="preserve"> </w:t>
      </w:r>
      <w:r>
        <w:rPr/>
        <w:t>общем</w:t>
      </w:r>
      <w:r>
        <w:rPr>
          <w:lang w:val="en-US"/>
        </w:rPr>
        <w:t xml:space="preserve"> </w:t>
      </w:r>
      <w:r>
        <w:rPr/>
        <w:t>осмотре</w:t>
      </w:r>
      <w:r>
        <w:rPr>
          <w:lang w:val="en-US"/>
        </w:rPr>
        <w:t>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остояние больной средней тяжести,  положение пассивное, вынужд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, сознание ясное,выражение лица и глаз доброжелательное. Тел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кожных покровов тела кожа бледно -  розовая,норм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жности,  теплая наощупь,  пролежней,  сыпей, расчесов, участ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лушений нет, кровоизлияний, сосудистых звездочек нет, тургор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 сохранен.  При осмотре видимые слизистые оболочки розовые, к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злияний,изъязвлений, корочек нет. Тип оволосения женский.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ы  и  ногти обычной формы,"барабанных палочек" и "часовых стекол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 ногти на руках и ногах блестящие,  ровные ,  исчерченност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мкости ногт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нижнечелюстные,  шейные,надключичные,  подключичн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мышечные,  паховые лимфатические узлы не пальпируются.  Пит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статочное, подкожно-жировая клетчатка развита удовлетворитель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щинна 1 см,  распределена равномерно,отеков нет.  Мышцы разв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влетворительно,  тонус мышц ослаблен из-за длительной неподви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, активные и пассивные движениях ограничены, болезненны. Ис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влений, деформаций костей верхних и нижних конечностей нет, к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 при надавливании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уставах деформации, хруста при пальпации и движении нет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Состояние по органам и функциональным систем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астенической формы, западений, выбуханий нет, над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чичные и подключичные ямки западают,  эпигастральный угол мень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 через нос,  свободное,  брюшного типа,  ритмичное, сред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 с  частотой 17 дыхательных экскурсий в минуту.  Вспомог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ая мускулатура в акте дыхания не  участвует.  Одышки,  удушь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 болезненна  в  левой  половине, 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внительной перкуссии над всеми полями легких определяется яс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очный звук. 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ь сердца без видимых изменений,  сердечный  горб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рдечный толчок не определяется, верхушечный толч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яется в положении стоя на выдохе на 1.5 см кнаружи от л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ене-ключиной линии.  Верхушечный толчок низкий,  средней сил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 ограниченный, 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определяется легкая пульсация аорты  во  2-м  меж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ье  справа  от  грудины  и в яремной ямке.  Пульсация легоч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ола отсутствует.  Синдром "кошачьего мурлыканья" на верхушке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истолического  дрожания"  над 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 межреберье  по  правому краю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.5 см кнаружи от левой 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4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сохранена.  Сосудистый пучок справа и слева не выс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ет из-зи грудины.  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 сердца тоны ритмичные,  приглушенные,  акцент I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а над аортой,  раздвоенпия тонов нет,  шумы  отсутствуют,  шу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ния перикард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лучевой артерии пульс  синхронный  на  обеих  руках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аковый по величине,  ритмичный, с частотой 76 ударов в минут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5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 При осмотре области живота ж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округлой формы,  симметричный,  не вздут,выпячиваний,  запа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й,видимой пульсации,  перистальтики нет.  Расширений вен брюш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ки и видимой на глаз пульсации в  околопупочной  области 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 живота чистая,  рубцов нет.  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 мягкий,  безб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зненный.  Расхождения прямых мышц живота нет. При глубокой п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ции по правой среднеключичной линии нижний край печени не выс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ет из-под нижней реберной дуги. Размеры печени по Курлову в н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2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 При п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ссии  с обеих сторон симптом Пастернацкого отрицателен.  При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мочеиспусканий нормальная, затруднений при мочеиспуск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сдержана,  к окружающему миру относится с интересом, 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ность сосредоточения сохранена,  общителена,  ориентируется  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ени  и  пространстве,не страдает бессоницей,,  головокружен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ороков нет,  галлюцинаций,  навязчивых идей нет. Патолог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флексов нет. 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 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2Status speci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 Верхние конечности            правая                 лев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осмотр                ассиметрии, укорочения, деформ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азницы в окружности сегментов конечност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 обнаруж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жа обычной окраски, рубцов н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трофия мышц, снижение мышечной силы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утствуют из-за длительной неподви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альпация             конфигурация костей не изменена. Скоп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жидкости в суставах, температурная разниц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симметричных отделах не вы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двигательная функ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плечевой су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гибание                 110 град.                1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ибание               70                       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движений           150                      15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дение                110                      1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дение               10                       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локтевой су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гибание                 40                       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ибание               180                      1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движений           140                      14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лучезапяст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гибание                 100                      1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ибание               160                      1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дение                160                      1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дение               175                      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) окруж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чо                    33                       3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лечье               21                       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сть                    20                      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) д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томическая            54                       5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нкциональная           56                      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) функция конечности    таким образом мы наблюдаем снижение м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шечной силы конечности, некоторое огран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чение активных  движений.  Это  связано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олевыми ощущениями и длительной неподвиж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остью больн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=&gt; функция сохран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Нижние конечности            правая                 ле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осмотр                ассиметрии, укорочения, деформаци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азницы в окружности сегментов конечност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е обнаруж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жа обычной окраски, рубцов н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трофия мышц, снижение мышечной силы пр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утствуют из-за длительной неподвиж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рисутствует сильная  болезненность в о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ласти тазобедренных суставов  (ирради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 области таз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альпация             конфигурация костей не изменена. Скоп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жидкости в суставах, температурная разниц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 симметричных отделах не вы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двигательная функ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тазобедренный суста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затруднены из-за болезнен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коленный су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гибание                 30 град.                 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ибание               170                      1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движений           160                      1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дение                затруднено из-за болезнен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дение               10                       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голеностопный суст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гибание                 110                      1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гибание               70                       7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движений           180                      18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ведение                130                      1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дение               135                      13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движений           95                       95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) окруж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дро                    41                       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ень                   34                       3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па                    23                      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) д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томическая            82                       8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нкциональная           85                      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) функция конечности    таким образом мы наблюдаем снижение мы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шечной силы конечности, ограничение а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ивных  движений.  Это  связано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олевыми ощущениями, повреждением таз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ых костей и длительной неподвижность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ольн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=&gt; функция сохранена, но огранич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Грудная кле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астенической формы, западений, выбуханий нет, над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чичные и подключичные ямки западают,  эпигастральный угол мень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болезненна в левой половине,  отме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ся локализованную боль в левой нижней половине  грудной  клет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иливающаяся при глубоком вдохе или кашле,  болезненность при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ли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Тазовая обла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 жалобы на боль в тазовой области, кровоизлияни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промежности, вынужденную позу (конечности слегка согнуты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енных суставах и провернуты кнаружи), малейшие движения вызы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 бо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е время (после всего курса лечения) - сохраняются 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боль,  затруднение движений в нижних конечностях, затруднени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тии сидячей по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ПРЕДВАРИТЕ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ых жалоб,  анамнеза, общего осмотра, данных по системам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atus specialis можно поставить следующи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рясение мозга, множественные переломы ребер, переломы костей 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Результаты лабораторных и инструментальны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140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5.17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7.4*10^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оядерные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оядерные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4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а соломенно-желтого цвета, прозрачная, без запаха, удельный ве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15. Белок, сахар, кровь и желчные пигменты не опреде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тм синусовый. Изменений желудочкового комплек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 на яйца глист: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логическое исследов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Дифференциа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 случае целесообразно провести дифференциальный диагноз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ми переломами, вызванными опухолями к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атические переломы  костей  ребер можно продифференцировать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омом в результате развития  _хондромы . - доброкачественной  оп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ью,  состоящей из хрящевой ткани. Хондрома как правило множе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ая,  больных беспокоят боли в области 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чательный диагноз  устанавливается  на основании рентгеноло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ого исследования. Опухоль имеет шарообразную или слегка ов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ю форму.  Чаще располагается в кости центрально, распирая ее 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три. На рентгенограмме она имеет прозрачный хрящевой фон, на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ом выделяются участки обызвествления.  Кортикальный слой сох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яет непрерывность и гладкие  контуры.  Эта  картина  противореч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м  нашего  рентгенологического исследования,  следовательно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е предположение не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омы костей  таза  также можно продифференцировать с патолог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пероломами в результате  _метастазирования других злокаче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венных опухолей. .  Наиболее часто метастазы в кости наблюдаются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е грудной железы, легких, желудочно-кишечного тракта и др. Э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 процессу соответствуют характерные анамнестические данные - 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нет в нашем случае.  К разрушению кости  ведут  так  называем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олитические метастазы.   Рентгенологически:   пораженная  к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ыхляется и расслаивается на ряд параллельных пластинок. Про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дит некоторое  утолщение  вокруг  опухоли  за счет периост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оений. Это так же не соответствует нашим данным - следов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, наше предположение неве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ОКОНЧАТЕ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данных жалоб,  анамнеза,  общего осмотра,  данных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м и status specialis, подтвержденных рентгенографическим ис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ованием, можно поставить следующи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ломы 5-6-7  ребер  со  смещением отломков,  перелом седалищ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онной кости слева со смещ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нет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2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Для лечения переломов ребер необходим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асть  повреждения  каждого сломанного ребра вводится 10-15 м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% спирт-новокаинового раствора или такое же количество 1%  ра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ра новокаина. Если после первой блокады боли не уменьшаются,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ют повторные блокады через 2-3 дня. Наряду с местным обезбол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м, особенно при множественных переломах, показана ваго-симпа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 блокада по А.В.Вишневскому,  а при развитии  пульмона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ока - другие противошоковые мероприя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щение переломов наступает через 3-4 нед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шем случае было проведено обезболивание 1%  раствором новока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, проводилось наблюдение за динамикой течения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ри переломах таза, обычно сопровождающихся шоком I-II степен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 перелить  1,5-2  литра крови и плазмозаменителей в с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стабилизации кровя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тся внутритазовое  обезболивание  путем введения 250-300 м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0,25% раствора новокаина. Для предупреждения интоксикации однов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но с новокаином вводить 1 мл 1% раствора эфед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олированных переломах отделов таза,  не участвующих в 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овании тазового  кольца,  больного укладывают на кровать со щ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. Ногу,  соответствующую поврежденной половине таза, укладыв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шину  Беллера  или  под колено подкладывают подушку.  Назначаю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ельный режим 4-5 недель.  С ранних сроков рекомендуется лече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гимнаст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и мероприятия проводились и в наше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 </w:t>
      </w:r>
      <w:r>
        <w:rPr/>
        <w:t>2Про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жизни - относительно благоприятный, но нужно обратить вним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озраст и общесоматическое состояние больно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31:00Z</dcterms:created>
  <dc:creator>pazufu</dc:creator>
  <dc:description/>
  <dc:language>en-US</dc:language>
  <cp:lastModifiedBy>Новиков</cp:lastModifiedBy>
  <dcterms:modified xsi:type="dcterms:W3CDTF">2002-12-22T16:08:00Z</dcterms:modified>
  <cp:revision>5</cp:revision>
  <dc:subject/>
  <dc:title>Этот файл взят из коллекции Medinfo</dc:title>
</cp:coreProperties>
</file>